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ый план и содержание учебного пла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год обучения   (324 часа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591"/>
        <w:gridCol w:w="1103"/>
        <w:gridCol w:w="1136"/>
        <w:gridCol w:w="1492"/>
        <w:gridCol w:w="2490"/>
      </w:tblGrid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а, темы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ория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ка 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  по ТБ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профессиями разных типов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а №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лас профессий 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я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и будущего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рческий проект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рческий проект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курсии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ы, игры, викторины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№№5-9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тестация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-грамма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овая программа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851" w:hanging="0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7:13:00Z</dcterms:created>
  <dc:creator>User</dc:creator>
  <dc:description/>
  <dc:language>en-US</dc:language>
  <cp:lastModifiedBy>User</cp:lastModifiedBy>
  <dcterms:modified xsi:type="dcterms:W3CDTF">2024-06-18T07:13:00Z</dcterms:modified>
  <cp:revision>1</cp:revision>
  <dc:subject/>
  <dc:title/>
</cp:coreProperties>
</file>