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исование акварелью по свечке или по восковым мелк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ковые мелки или свечка, плотная белая бумага, акварель, ки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сначала рисуют восковыми мелками или свечой на белом листе, а потом закрашивают его весь акварелью. Рисунок, нарисованный мелками или свечой, останется бел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онотип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мага белого цвета, кисти, краски (гуашь или аквар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складывают белый лист пополам, на одной стороне рисуют половинку заданного предмета, а потом лист опять складывается и хорошо проглаживается, чтобы еще не высохшая краска отпечаталась на второй половине ли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ляксогра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дкая краска (акварель или гуашь), кисточка, белая бума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енок, набрав краски на кисточку, с некоторой высоты капает на середину листа, потом бумагу наклоняет в разные сторону или дует на полученную каплю. Фантазия потом подскажет, на кого стала похожа полученная кля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6465" cy="1685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в десять лет, и в семь, и в пять,</w:t>
              <w:br/>
              <w:t>Все дети любят рисовать.</w:t>
              <w:br/>
              <w:t>И каждый смело нарисует,</w:t>
              <w:br/>
              <w:t>Всё, что его интересует:</w:t>
              <w:br/>
              <w:t>Далекий космос, ближний лес,</w:t>
              <w:br/>
              <w:t>Цветы, машины, пляски, сказки…</w:t>
              <w:br/>
              <w:t>Всё нарисуем! Были б краски,</w:t>
              <w:br/>
              <w:t>Да лист бумаги на столе,</w:t>
              <w:br/>
              <w:t>Да мир в семье и на Земле!</w:t>
              <w:br/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В.Д. Бере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нция юных техник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молаева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35130) 2-89-35, 2-52-7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u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СЮТ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zers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s://vk.com/club165291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е бюджет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анция юных тех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2825" cy="1705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«Нетрадиционные техники рис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исование круп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тный цветной картон, клей ПВА, крупы, гуашь, кисти, ёмкости для крупы, лак для вол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алфе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нести клей ПВА на шаблон, поверх клея насыпать крупу; когда клей просохнет, остатки крупы ссыпать. А на следующий день по приклеенной крупе рисуем красками.</w:t>
            </w:r>
          </w:p>
          <w:p>
            <w:pPr>
              <w:pStyle w:val="Style15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хника - Набрызг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sz w:val="28"/>
                <w:szCs w:val="28"/>
              </w:rPr>
              <w:t xml:space="preserve"> бумага, гуашь, зубная щетка, расческа с зубчиками в один ряд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sz w:val="28"/>
                <w:szCs w:val="28"/>
              </w:rPr>
              <w:t xml:space="preserve"> ребенок опускает зубную щетку в ёмкость с краской, затем проводит расческой по зубной щетке, держа её над бумагой.</w:t>
            </w:r>
          </w:p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исование на сырой мятой бумаге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sz w:val="28"/>
                <w:szCs w:val="28"/>
              </w:rPr>
              <w:t xml:space="preserve"> бумага, краски, вода, кисти, салфетк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етодика рисования</w:t>
            </w:r>
            <w:r>
              <w:rPr>
                <w:i/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лист бумаги осторожно смять, что бы нарушить структуру бумаги. Расправить бумагу и намочить ее водой. Рисуем способом по сырому задуманный образ. Хорошо удаются в этой технике пейза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32"/>
                  <w:szCs w:val="32"/>
                </w:rPr>
                <w:t>Рисование рукам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ля таких занятий понадобя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ая бумага, кисти, краски (гуашь или пальчиковые), тряпочка или салфетка для вытирания рук. Суть такого рисования заключается в том, что используя вместо кисточки руку и ее части оставляя ими отпечатки, получить интересные рисунки: заборчик, солнышко, ежика, а можно и просто печатать пальчи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чат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мет, оставляющий нужный отпечаток, мисочка, гуашь, штемпельная подушечка из тонкого поролона, белая бум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унок у детей получается в результате того, что ребенок прижимает предмет к пропитанной краской подушечке и потом наносит оттиск на белую бумагу. Чтобы изменить цвет, следует вытереть штамп и поменять мисочку с крас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6465" cy="16852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иткогра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тка, кисточка, мисочка, краски гуашь, белая бум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енок складывает пополам лист бумаги, потом наносит выбранный цвет на нитку, выкладывает ее на одну сторону бумаги, а второй прикрывает сверху, потом хорошо проглаживает и быстро выдергивает нитку. Когда лист раскрывается, там получается какое-то изображение, которое можно дорисовать до задуманного об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хника тычка жесткой кисть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адоби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есткая кисть, краска гуашь, белый лист с нарисованным карандашом конту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ика рис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делают слева направо по линии контура рисунка тычки кисточкой с краской, не оставляя между ними белого места. Внутри полученного контура дети закрашивают такими же тычками, сделанными в произвольном порядке. При необходимости рисунок можно дорисовать тонкой кисто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ut@mail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nfourok.ru/go.html?href=http%3A%2F%2Fwomanadvice.ru%2Frisovanie-ladoshkami-i-palcami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7:00Z</dcterms:created>
  <dc:creator>Рабочий</dc:creator>
  <dc:description/>
  <cp:keywords/>
  <dc:language>en-US</dc:language>
  <cp:lastModifiedBy>User</cp:lastModifiedBy>
  <cp:lastPrinted>2023-10-23T15:44:00Z</cp:lastPrinted>
  <dcterms:modified xsi:type="dcterms:W3CDTF">2023-10-23T10:45:00Z</dcterms:modified>
  <cp:revision>15</cp:revision>
  <dc:subject/>
  <dc:title/>
</cp:coreProperties>
</file>