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роведен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еминара-практику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Творческий переполох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 педагогов начальных класс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едагогов дополнительного образова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 Озерского городского округ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, цели и задачи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 Настоящее положение определяет порядок организации и проведения в 2023 году муниципального семинара-практикума для педагогов начальных классов и педагогов дополнительного образования образовательных организаций Озерского городского округа (далее – Семинар)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.Семинар проводится с  целью обобщения и трансляции педагогического опыта образовательных организаций Озер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1.Стимулировать и поддерживать творческую активность педагогов;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2.Способствовать обмену опытом работы талантливых и творческих педагог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рганизаторы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3.1.Подготовку и проведение семинара осуществляет оргкомитет во главе с директором муниципального бюджетного учреждения дополнительного образования «Станция юных техников» (далее МБУ ДО «СЮТ»)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2.Организационно-технические и методические условия для проведения Семинара осуществляют сотрудники и администрация МБУ ДО «СЮТ»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ремя и место проведения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.Семинар состоится 2 ноября    2023 года в 10-00 часов в актовом зале МБУ ДО «СЮТ» (ул. Ермолаева,26)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4.2.Заявки на участие в Семинаре подаются в оргкомитет до 20 октября   2023 года в МБУ ДО «СЮТ» (ул. Ермолаева, 26, каб.8) или на </w:t>
      </w:r>
      <w:r>
        <w:rPr>
          <w:rFonts w:cs="Times New Roman" w:ascii="Times New Roman" w:hAnsi="Times New Roman"/>
          <w:b w:val="false"/>
          <w:i w:val="false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</w:rPr>
        <w:t>-</w:t>
      </w:r>
      <w:r>
        <w:rPr>
          <w:rFonts w:cs="Times New Roman" w:ascii="Times New Roman" w:hAnsi="Times New Roman"/>
          <w:b w:val="false"/>
          <w:i w:val="false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ut</w:t>
        </w:r>
        <w:r>
          <w:rPr>
            <w:rStyle w:val="InternetLink"/>
            <w:rFonts w:cs="Times New Roman" w:ascii="Times New Roman" w:hAnsi="Times New Roman"/>
            <w:b/>
            <w:i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по форме: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ка на участие в муниципальном семинаре-практикуме «Творческий переполох»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064"/>
        <w:gridCol w:w="3574"/>
        <w:gridCol w:w="256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 участника семинар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ь и контактный телефон участника семин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звание ОО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.И.О руководителя О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Участники Семина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Для участия в семинаре приглашаются педагоги начальных классов общеобразовательных организаций, а так же педагоги дополнительного образован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 каждой образовательной организации в семинаре могут принять участие только два педагог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рядок проведения семи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9-45 час.  до 10-00 час.  - регистрация участников семинара</w:t>
      </w:r>
    </w:p>
    <w:p>
      <w:pPr>
        <w:pStyle w:val="Normal"/>
        <w:jc w:val="both"/>
        <w:rPr/>
      </w:pPr>
      <w:r>
        <w:rPr>
          <w:sz w:val="28"/>
          <w:szCs w:val="28"/>
        </w:rPr>
        <w:t>с 10- 00 час.  до 10-10 час. – открытие, оглашение программы семи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0-10 до 10-40 – мастер-класс сувенир «Монотипия» (О.В.Головац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0-50 час. до 11-20 час. – мастер-класс «Техника «Набрызг» - Бабочка   (Н.С.Зарифул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1-30 час. до 12-00 час. – мастер-класс «Нетрадиционная техника рисования» (О.И.Олие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2-10 час. до 12-30 час. – подведение итогов семинара, анкетирование участников семина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семинара каждый получает справку об участии в семинаре-практик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остав организационного комитет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челин Виктор Павлович – директор МБУ ДО «СЮТ» - тел. (835130) 2-00-83;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ихонова Елена Анатольевна, заместитель директора МБУ ДО  «СЮТ»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. (835130) 2-52-70;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пелева Анна Станиславовна – педагог-организатор МБУ ДО «СЮТ»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. (835130) 2-52-7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u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09:00Z</dcterms:created>
  <dc:creator>Администратор</dc:creator>
  <dc:description/>
  <cp:keywords/>
  <dc:language>en-US</dc:language>
  <cp:lastModifiedBy>User</cp:lastModifiedBy>
  <cp:lastPrinted>2019-11-07T14:06:00Z</cp:lastPrinted>
  <dcterms:modified xsi:type="dcterms:W3CDTF">2023-10-24T06:33:00Z</dcterms:modified>
  <cp:revision>5</cp:revision>
  <dc:subject/>
  <dc:title/>
</cp:coreProperties>
</file>