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44"/>
        <w:gridCol w:w="4111"/>
      </w:tblGrid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 xml:space="preserve">Программа семинар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 xml:space="preserve">«Творческий переполох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нетрадиционные техники ри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РЕМ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Ф.И.О. выступающег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.45-10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я участников семи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00-10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крытие, оглашение программы семин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Елена Анатольевна Тихо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м. директора  СЮТ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10-10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стер – класс «Монотип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Оксана Владимировна Головацкая  –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руководитель объединения «Калейдоскоп»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50-11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тер – класс – «Техника - набрызг»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Наталья Сергеевна Зарифулин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 руководитель объединений:  «Акварелька»  и «Скетч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30-12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стер – класс «Нетрадиционные техники рисова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Ольга Ивановна Олиевская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руководитель объединения «Резьба по берес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10-12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ведение итогов семинара, анкетирование участников семинара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Елена Анатольевна Тих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м. директора СЮТ  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нкета участника семинара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Уважаемые коллег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Просим Вас ответить на несколько вопросов анкеты 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ажите,  пожалуйста, образовательное учреждение, которое Вы представляете?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аша должность?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Мастер – класс вызвал у Вас наибольший интерес?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Вы будете использовать информацию, которую получили на семинаре?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те работу организаторов семинара по пятибалльной системе?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аши предложения организаторам семинара 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АСИБО ЗА СОТРУДНИЧЕСТВО!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65405</wp:posOffset>
                </wp:positionV>
                <wp:extent cx="7134225" cy="1021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10210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9155" cy="191389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0" cy="24263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0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9155" cy="1913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75pt;height:804pt;mso-wrap-distance-left:9.05pt;mso-wrap-distance-right:9.05pt;mso-wrap-distance-top:0pt;mso-wrap-distance-bottom:0pt;margin-top:5.1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9155" cy="1913890"/>
                            <wp:effectExtent l="0" t="0" r="0" b="0"/>
                            <wp:docPr id="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00750" cy="2426335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0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9155" cy="19138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68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25:00Z</dcterms:created>
  <dc:creator>User</dc:creator>
  <dc:description/>
  <dc:language>en-US</dc:language>
  <cp:lastModifiedBy>User</cp:lastModifiedBy>
  <cp:lastPrinted>2023-10-23T10:50:00Z</cp:lastPrinted>
  <dcterms:modified xsi:type="dcterms:W3CDTF">2023-10-23T05:54:00Z</dcterms:modified>
  <cp:revision>6</cp:revision>
  <dc:subject/>
  <dc:title/>
</cp:coreProperties>
</file>