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еминар-практикум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 учителей начальных классов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педагогов дополнительного образ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бразовательных организаций Озерского городского округ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«Творческий переполох» -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нетрадиционные техники рисов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важаемые коллеги! Рады приветствовать вас на семинаре-практикуме «Творческий переполох». Сегодня мы с вами познакомимся с нетрадиционными техниками рис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Любое мероприятие, как яблоки на дереве, ждешь одно, а получаешь друго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Я вам предлагаю взять по зеленому бумажному яблоку и написать, что вы ожидаете от сегодняшнего семина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- Уважаемые педагоги, как вы думаете, что может обозначать слово нетрадиционно? 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(ответы педагогов)</w:t>
      </w:r>
      <w:r>
        <w:rPr>
          <w:rFonts w:cs="Times New Roman" w:ascii="Times New Roman" w:hAnsi="Times New Roman"/>
          <w:bCs/>
          <w:iCs/>
          <w:sz w:val="32"/>
          <w:szCs w:val="32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Нетрадиционно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- не основываясь на тради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sz w:val="32"/>
          <w:szCs w:val="32"/>
        </w:rPr>
        <w:t>Отличаясь оригинальностью. Не придерживаясь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Слайд №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Подберите слова -  синонимы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к слову «нетрадиционно» 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(ответы педагог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 xml:space="preserve">Слова – синонимы: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индивидуально, на новый лад, неординарно, неповторимо, нестандартно, нетривиально, оригинально, по-новому, по-своему, самобытно, самостоятельно, своеобраз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Что подразумевается под словосочетанием «нетрадиционное рисование»? 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(ответы педагог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Нетрадиционное рисование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– это   искусство   изображать, не основываясь на тради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4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Нетрадиционные изобразительные техники –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то эффективное средство изображения, включающее новые приемы создания художественного образа, композиции и колорита, позволяющие обеспечить наибольшую выразительность образа в творческой рабо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 нетрадиционными способами, увлекательная, завораживающая деятельность, которая удивляет и восхищает детей,   да и взрослых тем, что здесь не присутствует слово «Нельзя», можно рисовать, чем хочешь и как хочешь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5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Нетрадиционное рисование это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нтерес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есело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раси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моциональ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реативн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виз нетрадиционного рисования: «Чувствовать – Познавать- Творить!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оведение занятий с использованием нетрадиционных техн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особствует снятию детских страх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вивает уверенность в своих сила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вивает пространственное мышл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 детей свободно выражать свой замысе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буждает детей к творческим поискам и решения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 детей работать с разнообразным материал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вивает чувство композиции, ритма,  колорита,  цветовосприятия;       чувство фактурности и объём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вивает мелкую моторику рук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вивает творческие способности, воображение и  полёт фантаз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6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уществует много техник нетрадиционного рисования, их необычность состоит в том, что они позволяют детям быстро достичь желаемого результа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 ладошками, Рисование круп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 пальчиками, Монотип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Фроттаж, Тампониро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Граттаж, Цветные ниточк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 зубной щеткой – набрызг, Рисование по манк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 по мокрому, Рисование по мятой бумаг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 вилко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тпечатки листьями, Рисование мыльной пено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кватипия, Обрывная аппликац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инотип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 двумя кисточками, Рисование по фольг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 на стекле, Силуэтное рисование  и многие,  многие другие нетрадиционные техн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8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ждая из этих техник –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ейчас и мы с вами поиграем. Перед вами работы,  выполненные различными способами. (ОКСАНА и НАТАША – рисунки в различных техниках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егодня, мы вам подготовили несколько нетрадиционных техник рисования для осво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1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лово предоставляется Ольге Ивановне Олиевской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оторая познакомит вас  с некоторым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етрадиционными  техниками рис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Отпечатки пупырышка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Оксана Владимиров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Рисование пальчика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Наталья Сергеев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Рисование ватными палочка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Кляксограф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йд №20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Слово предоставляется педагогу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Оксане Владмировне Головацкой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Техника монотипия</w:t>
      </w:r>
      <w:r>
        <w:rPr>
          <w:rFonts w:cs="Times New Roman" w:ascii="Times New Roman" w:hAnsi="Times New Roman"/>
          <w:sz w:val="32"/>
          <w:szCs w:val="32"/>
        </w:rPr>
        <w:t xml:space="preserve"> от греческого   «моно» - один и «typos» - отпечаток, оттиск, касание, обр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Монотипия</w:t>
      </w:r>
      <w:r>
        <w:rPr>
          <w:rFonts w:cs="Times New Roman" w:ascii="Times New Roman" w:hAnsi="Times New Roman"/>
          <w:sz w:val="32"/>
          <w:szCs w:val="32"/>
        </w:rPr>
        <w:t xml:space="preserve"> – это техника рисования с помощью уникального отпеч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печаток получается только один, и создать две абсолютно одинаковых работы невозможно. Ею прекрасно овладевают даже малыши, не имеющие никакой подготовки. Метод улучшает навыки работы с красками, развивает воображение и фантазию. Работы, созданные в технике монотипии, симметричные или имеют в основе зеркальный эфф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нотипия — техника рисования для детей, позволяющая им раскрепостить свои 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Существует два вида моноти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Монотипия на стек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гладкую поверхность (стекло, пластмассовая доска, пленка) наносится слой гуашевой краски. Затем создается рисунок пальчиком или ватной палочкой. Сверху накладывается лист бумаги и придавливается к поверхности. Получается оттиск в зеркальном отобра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ы: 1. Гладкая поверхность; 2. Гуашь; 3. Кисть; 4. Бумага; 5. Баночка для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Монотипия предметн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ходимо согнуть лист бумаги пополам. Внутри, на одной половине что-нибудь нарисовать красками. Затем лист сложить и прогладить рукой, чтобы получить симметричный отпеча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ы: 1. Краска; 2. Кисть; 3. Бумага; 4. Баночка для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ажно!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В качестве рисунков нужно брать вещи, хорошо знакомые детям. Это могут быть, например, предметы, имеющие простую форму, животные, растения или явления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Интересный фа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1921 г. швейцарский психиатр Герман Роршах разработал тест. Он показывал пациентам 10 картинок-монотипий и просил озвучить ассоциации. Эти монотипии (пятна Роршаха) до сих пор используют для определения внутреннего состояния люд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И в конце нашего семинара еще одна интересная техника -  представляет 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едагог Наталья Сергеевна Зарифулин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«набрызг»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. Что это такое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риём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набрызг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очень прост в освоении и является отличным дополнением к разным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хобби-техникам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Брызги — это популярный мотив в оформлении одежды, интерьера и много другого.</w:t>
      </w: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ногда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брызг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применяется обособленно, существуют даже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ехники рисования набрызгом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ни бывают абстрактного рода, когда на холст или другое пространство для творчества наносятся хаотичные брызги разных размеров и цве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ругой способ — это р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сование набрызгом через трафаре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Трафарет открывает какую-то часть рисунка и нанесение брызг в эту область позволяет получить интересное силуэтное изображ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рызги могут быть разного характера,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оторый зависит от способа их нанесени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очечные брызги получаются, когда капли краски летят перпендикулярно декорируемой поверх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обы получить длинные брызги-чёрточки, нужно, чтобы капли падали на поверхность под угл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линные хаотичные брызги можно получать, если над декорируемым предметом ударять черенком кисти по кончикам пальцев другой ру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брызг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создается с помощью зубной щетки или жесткой кисти путем разбрызгивания краски на поверхность. Он используется для изображения падающего снега, звездного неба или фона. А для многослойного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брызг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необходимы несколько трафаретов для одного сюжета или картин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 все любят этот способ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исовани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Считается, что всем известный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набрызг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при помощи красок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зубной щетки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- это очень грязно. Но если надеть фартуки, закатать рукава и запастись терпением.</w:t>
      </w: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лучаются очень красивые рисун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Итак,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ля работы нам понадобятс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следующие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Материалы и Средства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Бумага А4; гуашь, акварельные краски; трафареты природных объектов; влажные салфетки</w:t>
      </w: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леенка</w:t>
      </w: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зубная щетка; кисть – щетина. Трафарет «Бабоч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Слово Ольге Иванове Олиевской – завершение работы с первым рисун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МУЗЫКА фоном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Если наш сегодняшний семинар был вам чем-то полезен, то возьмите зеленое  яблоко, если ваши ожидания не оправдались – возьмите желтое/красно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4 зеленое яблоко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4 желтое/красных ябло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Л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!!! (В конце семинара  попросить   педагогов перевернуть листочек с яблоком и  – на другой стороне яблока – написать оправдались ли ваши ожидания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работу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 новых встреч!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06:00Z</dcterms:created>
  <dc:creator>Пользователь Windows</dc:creator>
  <dc:description/>
  <cp:keywords/>
  <dc:language>en-US</dc:language>
  <cp:lastModifiedBy>User</cp:lastModifiedBy>
  <cp:lastPrinted>2023-10-25T10:05:00Z</cp:lastPrinted>
  <dcterms:modified xsi:type="dcterms:W3CDTF">2023-11-01T09:24:00Z</dcterms:modified>
  <cp:revision>32</cp:revision>
  <dc:subject/>
  <dc:title/>
</cp:coreProperties>
</file>