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россворд «Угадай профессию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2"/>
        <w:gridCol w:w="1233"/>
        <w:gridCol w:w="1233"/>
      </w:tblGrid>
      <w:tr>
        <w:trPr/>
        <w:tc>
          <w:tcPr>
            <w:tcW w:w="862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                                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>
          <w:trHeight w:val="467" w:hRule="atLeast"/>
        </w:trPr>
        <w:tc>
          <w:tcPr>
            <w:tcW w:w="739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2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</w:t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61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4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К</w:t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862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6                    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492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7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61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8 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24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616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  <w:szCs w:val="40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                        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готовит обед в столов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сидит за касс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лечи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учит детей в шко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лета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красит забор, сте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ловит рыбу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работает в шах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строит дом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н занимается пошивом одеж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аше Имя, Фамилия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40"/>
          <w:szCs w:val="40"/>
        </w:rPr>
        <w:t>Название объединения СЮТ ______________________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10:00Z</dcterms:created>
  <dc:creator>User</dc:creator>
  <dc:description/>
  <cp:keywords/>
  <dc:language>en-US</dc:language>
  <cp:lastModifiedBy>User</cp:lastModifiedBy>
  <dcterms:modified xsi:type="dcterms:W3CDTF">2023-11-17T10:15:00Z</dcterms:modified>
  <cp:revision>17</cp:revision>
  <dc:subject/>
  <dc:title/>
</cp:coreProperties>
</file>