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0"/>
        <w:gridCol w:w="3685"/>
      </w:tblGrid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рограмма семинара  «Динамическая игрушка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Ф.И.О. выступающег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.45-10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егистрация участников семинар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00-10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крытие, оглашение программы семина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Елена Анатольевна Тихо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м. директора  СЮТ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10-10.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стер – класс «Плыви, плыви, корблик!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Роман Сергеевич Ширшов –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руководитель объединения «Судомодельное»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40-1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тер – класс – «Бабочка»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Оксана Влдимировна Головацкая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руководитель объединения «Калейдоскоп»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.10-11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фе – брей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Кабинет №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.30-12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олжение Мастер – класса «Плыви, плыви кораблик!»  - сборка модел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Роман Сергеевич Ширшов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руководитель объединения «Судомодельное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.00-12.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тер – класс «Зайк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Ольга Ивановна Шулепова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руководитель объединения «НТМ»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.30-13.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тер – класс «Игрушка – дразнилк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Надежда  Ивановна Парфенова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- руководитель объединения «НТМ»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.00-13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ведение итогов семинара. Анкетирование участников семин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Елена Анатольевна Тих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м. директора СЮТ  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нкета участника семинара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Уважаемые коллег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Просим Вас ответить на несколько вопросов анкеты 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кажите,  пожалуйста, образовательное учреждение, которое Вы представляете?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аша должность?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Мастер – класс вызвал у Вас наибольший интерес?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Вы будете использовать информацию, которую получили на семинаре?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цените работу организаторов семинара по пятибалльной системе?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аши предложения организаторам семинара 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АСИБО ЗА СОТРУДНИЧЕСТВО!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65405</wp:posOffset>
                </wp:positionV>
                <wp:extent cx="7134225" cy="1021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10210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9155" cy="191389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15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3600" cy="240665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9155" cy="1913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15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75pt;height:804pt;mso-wrap-distance-left:9.05pt;mso-wrap-distance-right:9.05pt;mso-wrap-distance-top:0pt;mso-wrap-distance-bottom:0pt;margin-top:5.1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9155" cy="1913890"/>
                            <wp:effectExtent l="0" t="0" r="0" b="0"/>
                            <wp:docPr id="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15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3600" cy="2406650"/>
                            <wp:effectExtent l="0" t="0" r="0" b="0"/>
                            <wp:docPr id="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9155" cy="19138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15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68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5:00Z</dcterms:created>
  <dc:creator>User</dc:creator>
  <dc:description/>
  <cp:keywords/>
  <dc:language>en-US</dc:language>
  <cp:lastModifiedBy>User</cp:lastModifiedBy>
  <cp:lastPrinted>2020-03-12T10:11:00Z</cp:lastPrinted>
  <dcterms:modified xsi:type="dcterms:W3CDTF">2021-03-03T11:00:00Z</dcterms:modified>
  <cp:revision>4</cp:revision>
  <dc:subject/>
  <dc:title/>
</cp:coreProperties>
</file>