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оложение о проведении муниципального семинара-практикума технической направленности «Динамическая игрушка»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для педагогов начальных классов общеобразовательных организац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ского городского округ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, цели и задачи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. Настоящее положение определяет порядок организации и проведения в 2021 году муниципального семинара-практикума технической направленности для педагогов начальных классов общеобразовательных организаций Озерского городского округа (далее – Семинар)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2.Семинар проводится с  целью обобщения и трансляции педагогического опыта общеобразовательных организаций Озерского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семинара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1.Стимулировать и поддерживать творческую активность педагогов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2.2.Способствовать обмену опытом работы талантливых и творческих педагог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рганизаторы семинара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3.1.Подготовку и проведение семинара осуществляет оргкомитет во главе с директором муниципального бюджетного учреждения дополнительного образования «Станция юных техников» (далее МБУ ДО «СЮТ»). 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3.2.Организационно-технические и методические условия для проведения семинара осуществляют сотрудники и администрация МБУ ДО «СЮТ»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ремя и место проведения Семинара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1.Семинар состоится 24 марта 2021 года в 10-00 часов в актовом зале МБУ ДО «СЮТ» (ул.Ермолаева,26)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4.2.Заявки на участие в Семинаре подаются в оргкомитет до 18 марта 2021 года в МБУ ДО «СЮТ» (ул.Ермолаева, 26, каб.8) или на </w:t>
      </w:r>
      <w:r>
        <w:rPr>
          <w:rFonts w:cs="Times New Roman" w:ascii="Times New Roman" w:hAnsi="Times New Roman"/>
          <w:b w:val="false"/>
          <w:i w:val="false"/>
          <w:lang w:val="en-US"/>
        </w:rPr>
        <w:t>e</w:t>
      </w:r>
      <w:r>
        <w:rPr>
          <w:rFonts w:cs="Times New Roman" w:ascii="Times New Roman" w:hAnsi="Times New Roman"/>
          <w:b w:val="false"/>
          <w:i w:val="false"/>
        </w:rPr>
        <w:t>-</w:t>
      </w:r>
      <w:r>
        <w:rPr>
          <w:rFonts w:cs="Times New Roman" w:ascii="Times New Roman" w:hAnsi="Times New Roman"/>
          <w:b w:val="false"/>
          <w:i w:val="false"/>
          <w:lang w:val="en-US"/>
        </w:rPr>
        <w:t>mail</w:t>
      </w:r>
      <w:r>
        <w:rPr>
          <w:rFonts w:cs="Times New Roman" w:ascii="Times New Roman" w:hAnsi="Times New Roman"/>
          <w:b w:val="false"/>
          <w:i w:val="fals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b/>
            <w:i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ut</w:t>
        </w:r>
        <w:r>
          <w:rPr>
            <w:rStyle w:val="InternetLink"/>
            <w:rFonts w:cs="Times New Roman" w:ascii="Times New Roman" w:hAnsi="Times New Roman"/>
            <w:b/>
            <w:i/>
          </w:rPr>
          <w:t>@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i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по форме: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1" w:hanging="0"/>
        <w:jc w:val="both"/>
        <w:rPr/>
      </w:pPr>
      <w:r>
        <w:rPr/>
        <w:t xml:space="preserve">Заявка на участие в муниципальном семинаре-практикуме </w:t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274"/>
        <w:gridCol w:w="2835"/>
        <w:gridCol w:w="2268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3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3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.И.О участника семин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3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жность и контактный телефон участника семин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3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звание ОО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43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43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43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43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.И.О руководителя О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Участники Семинар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Для участия в семинаре приглашаются педагоги начальных классов общеобразовательных организаций. От каждой образовательной организации в семинаре могут принять участие только два педагога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Порядок проведения семина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9-45 час.  до 10-00 час.  - регистрация участников семин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0- 00 час.  до 10-10 час. – открытие, оглашение программы семинара</w:t>
      </w:r>
    </w:p>
    <w:p>
      <w:pPr>
        <w:pStyle w:val="Normal"/>
        <w:jc w:val="both"/>
        <w:rPr/>
      </w:pPr>
      <w:r>
        <w:rPr>
          <w:sz w:val="28"/>
          <w:szCs w:val="28"/>
        </w:rPr>
        <w:t>с 10-10 час. до 10-40 – основная часть мастер-класса «Плыви, плыви кораблик»   (педагог: Ширшов Р.С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0-40 час. до 11-10 час. – мастер-класс «Бабочка»  (педагог: Головацкая О.В.)</w:t>
      </w:r>
    </w:p>
    <w:p>
      <w:pPr>
        <w:pStyle w:val="Normal"/>
        <w:jc w:val="both"/>
        <w:rPr/>
      </w:pPr>
      <w:r>
        <w:rPr>
          <w:sz w:val="28"/>
          <w:szCs w:val="28"/>
        </w:rPr>
        <w:t>с 11-10 час. до 11-30 час. – кофе-брей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11-30 час. до 12-00 час. – заключительная часть мастер-класса «Плыви, плыви кораблик» (педагог: Ширшов Р.С.)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2-00 час. до 12-30 час. – мастер-класс «Зайка» (педагог: Шулепова О.И.)</w:t>
      </w:r>
    </w:p>
    <w:p>
      <w:pPr>
        <w:pStyle w:val="Normal"/>
        <w:jc w:val="both"/>
        <w:rPr/>
      </w:pPr>
      <w:r>
        <w:rPr>
          <w:sz w:val="28"/>
          <w:szCs w:val="28"/>
        </w:rPr>
        <w:t>с 12-30 час. до 13-00 час. мастер-класс «Игрушка дразнилка» (педагог: Парфенова Н.И.)</w:t>
      </w:r>
    </w:p>
    <w:p>
      <w:pPr>
        <w:pStyle w:val="Normal"/>
        <w:jc w:val="both"/>
        <w:rPr/>
      </w:pPr>
      <w:r>
        <w:rPr>
          <w:sz w:val="28"/>
          <w:szCs w:val="28"/>
        </w:rPr>
        <w:t>13-00 час.– подведение итогов семинара, анкетирование участников семина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семинара каждый получает справку об участии в семинаре-практику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Состав организационного комитет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челин Виктор Павлович – директор МБУ ДО «СЮТ» - тел. (835130) 2-00-83;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ихонова Елена Анатольевна, заместитель директора МБУ ДО  «СЮТ», тел. (835130) 2-52-70;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Шепелева Анна Станиславовна – педагог-организатор МБУ ДО «СЮТ» - тел. (835130) 2-52-70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u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49:00Z</dcterms:created>
  <dc:creator>Администратор</dc:creator>
  <dc:description/>
  <dc:language>en-US</dc:language>
  <cp:lastModifiedBy>User</cp:lastModifiedBy>
  <cp:lastPrinted>2021-03-03T15:49:00Z</cp:lastPrinted>
  <dcterms:modified xsi:type="dcterms:W3CDTF">2021-03-03T10:49:00Z</dcterms:modified>
  <cp:revision>2</cp:revision>
  <dc:subject/>
  <dc:title/>
</cp:coreProperties>
</file>