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обрый день,  Уважаемые коллеги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Мы начинаем  наш семинар –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«Динамическая игрушка».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Программа семинара (у вас у всех есть на столе – программка)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068"/>
        <w:gridCol w:w="3295"/>
      </w:tblGrid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рограмма семинара  «Динамическая игрушка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ВРЕМ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ТЕМ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 выступающего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.45-10.0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Регистрация участников семинара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.00-10.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Открытие, оглашение программы семинар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Елена Анатольевна Тихо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. директора  СЮТ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.10-10.4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Мастер – класс «Плыви, плыви, корблик!»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оман Сергеевич Ширшов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ководитель объединения «Судомодельное»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.40-11.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Мастер – класс – «Бабочка»  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ксана Влдимировна Головацк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руководитель объединения «Калейдоскоп»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1.10-11.3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Кофе – брейк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абинет №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1.30-12.0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Продолжение Мастер – класса «Плыви, плыви кораблик!»  - сборка модели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оман Сергеевич Ширш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руководитель объединения «Судомодельное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2.00-12.3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Мастер – класс «Зайка»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льга Ивановна Шулепова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уководитель объединения «НТМ» 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2.30-13.0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Мастер – класс «Игрушка – дразнилка»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адежда  Ивановна Парфенова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уководитель объединения «НТМ» 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3.00-13.1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Подведение итогов семинара. Анкетирование участников семина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Елена Анатольевна Тихо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. директора СЮТ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</w:t>
      </w:r>
      <w:r>
        <w:rPr>
          <w:rFonts w:cs="Times New Roman" w:ascii="Times New Roman" w:hAnsi="Times New Roman"/>
          <w:b/>
          <w:sz w:val="36"/>
          <w:szCs w:val="36"/>
        </w:rPr>
        <w:t>Итак, начинаем нашу рабо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Что такое  динамическая игрушк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sz w:val="36"/>
          <w:szCs w:val="36"/>
        </w:rPr>
        <w:t>Динамические игрушки – это игрушки передающие моторику движения живых существ и механизм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Самая древняя подвижная игрушка была найдена в Египте, изготовленная в третьем тысячелетии до н.э. Это была шагающая фигурка быка. 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36"/>
          <w:szCs w:val="36"/>
        </w:rPr>
        <w:t>На Руси деревянные игрушки известны с древнейших времен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inherit;Times New Roman" w:ascii="inherit;Times New Roman" w:hAnsi="inherit;Times New Roman"/>
          <w:sz w:val="36"/>
          <w:szCs w:val="36"/>
        </w:rPr>
        <w:t>В  XIX веке определились три наиболее известных исторических центра по изготовлению древянных игрушек в Р</w:t>
      </w:r>
      <w:r>
        <w:rPr>
          <w:rFonts w:cs="inherit;Times New Roman" w:ascii="inherit;Times New Roman" w:hAnsi="inherit;Times New Roman"/>
          <w:sz w:val="36"/>
          <w:szCs w:val="36"/>
        </w:rPr>
        <w:t>о</w:t>
      </w:r>
      <w:r>
        <w:rPr>
          <w:rFonts w:cs="inherit;Times New Roman" w:ascii="inherit;Times New Roman" w:hAnsi="inherit;Times New Roman"/>
          <w:sz w:val="36"/>
          <w:szCs w:val="36"/>
        </w:rPr>
        <w:t>ссии: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rFonts w:cs="inherit;Times New Roman" w:ascii="inherit;Times New Roman" w:hAnsi="inherit;Times New Roman"/>
          <w:sz w:val="36"/>
          <w:szCs w:val="36"/>
        </w:rPr>
        <w:t xml:space="preserve">- </w:t>
      </w:r>
      <w:r>
        <w:rPr>
          <w:rFonts w:cs="inherit;Times New Roman" w:ascii="inherit;Times New Roman" w:hAnsi="inherit;Times New Roman"/>
          <w:sz w:val="36"/>
          <w:szCs w:val="36"/>
        </w:rPr>
        <w:t>П</w:t>
      </w:r>
      <w:r>
        <w:rPr>
          <w:rFonts w:cs="inherit;Times New Roman" w:ascii="inherit;Times New Roman" w:hAnsi="inherit;Times New Roman"/>
          <w:sz w:val="36"/>
          <w:szCs w:val="36"/>
        </w:rPr>
        <w:t>оселения в районах Белого моря;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Fonts w:ascii="inherit;Times New Roman" w:hAnsi="inherit;Times New Roman" w:cs="inherit;Times New Roman"/>
          <w:sz w:val="36"/>
          <w:szCs w:val="36"/>
        </w:rPr>
      </w:pPr>
      <w:r>
        <w:rPr>
          <w:rFonts w:cs="inherit;Times New Roman" w:ascii="inherit;Times New Roman" w:hAnsi="inherit;Times New Roman"/>
          <w:sz w:val="36"/>
          <w:szCs w:val="36"/>
        </w:rPr>
        <w:t>- Нижегородская область;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Fonts w:ascii="inherit;Times New Roman" w:hAnsi="inherit;Times New Roman" w:cs="inherit;Times New Roman"/>
          <w:sz w:val="36"/>
          <w:szCs w:val="36"/>
        </w:rPr>
      </w:pPr>
      <w:r>
        <w:rPr>
          <w:rFonts w:cs="inherit;Times New Roman" w:ascii="inherit;Times New Roman" w:hAnsi="inherit;Times New Roman"/>
          <w:sz w:val="36"/>
          <w:szCs w:val="36"/>
        </w:rPr>
        <w:t>- район Сергиева Посада.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rFonts w:cs="inherit;Times New Roman" w:ascii="inherit;Times New Roman" w:hAnsi="inherit;Times New Roman"/>
          <w:sz w:val="36"/>
          <w:szCs w:val="36"/>
        </w:rPr>
        <w:tab/>
      </w:r>
      <w:r>
        <w:rPr>
          <w:rFonts w:cs="inherit;Times New Roman" w:ascii="inherit;Times New Roman" w:hAnsi="inherit;Times New Roman"/>
          <w:sz w:val="36"/>
          <w:szCs w:val="36"/>
        </w:rPr>
        <w:t>М</w:t>
      </w:r>
      <w:r>
        <w:rPr>
          <w:rFonts w:cs="inherit;Times New Roman" w:ascii="inherit;Times New Roman" w:hAnsi="inherit;Times New Roman"/>
          <w:sz w:val="36"/>
          <w:szCs w:val="36"/>
        </w:rPr>
        <w:t>астера этих мест предпочитали использовать жанровые изображения для создания образов игрушек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inherit;Times New Roman" w:hAnsi="inherit;Times New Roman" w:eastAsia="Times New Roman" w:cs="inherit;Times New Roman"/>
          <w:sz w:val="36"/>
          <w:szCs w:val="36"/>
          <w:lang w:eastAsia="ru-RU"/>
        </w:rPr>
      </w:pPr>
      <w:r>
        <w:rPr>
          <w:rFonts w:eastAsia="Times New Roman" w:cs="inherit;Times New Roman" w:ascii="inherit;Times New Roman" w:hAnsi="inherit;Times New Roman"/>
          <w:sz w:val="36"/>
          <w:szCs w:val="36"/>
          <w:lang w:eastAsia="ru-RU"/>
        </w:rPr>
        <w:t xml:space="preserve">Обязательные персонажи – трудолюбивый мужик и его могучий работяга-конь. Ну и конечно, самый главный персонаж русского фольклора – добрый и ленивый косолапый медведь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inherit;Times New Roman" w:hAnsi="inherit;Times New Roman" w:eastAsia="Times New Roman" w:cs="inherit;Times New Roman"/>
          <w:sz w:val="36"/>
          <w:szCs w:val="36"/>
          <w:lang w:eastAsia="ru-RU"/>
        </w:rPr>
      </w:pPr>
      <w:r>
        <w:rPr>
          <w:rFonts w:eastAsia="Times New Roman" w:cs="inherit;Times New Roman" w:ascii="inherit;Times New Roman" w:hAnsi="inherit;Times New Roman"/>
          <w:sz w:val="36"/>
          <w:szCs w:val="36"/>
          <w:lang w:eastAsia="ru-RU"/>
        </w:rPr>
        <w:t>П</w:t>
      </w:r>
      <w:r>
        <w:rPr>
          <w:rFonts w:eastAsia="Times New Roman" w:cs="inherit;Times New Roman" w:ascii="inherit;Times New Roman" w:hAnsi="inherit;Times New Roman"/>
          <w:sz w:val="36"/>
          <w:szCs w:val="36"/>
          <w:lang w:eastAsia="ru-RU"/>
        </w:rPr>
        <w:t xml:space="preserve">римерно в </w:t>
      </w:r>
      <w:r>
        <w:rPr>
          <w:rFonts w:eastAsia="Times New Roman" w:cs="inherit;Times New Roman" w:ascii="inherit;Times New Roman" w:hAnsi="inherit;Times New Roman"/>
          <w:sz w:val="36"/>
          <w:szCs w:val="36"/>
          <w:lang w:val="en-US" w:eastAsia="ru-RU"/>
        </w:rPr>
        <w:t>XVIII</w:t>
      </w:r>
      <w:r>
        <w:rPr>
          <w:rFonts w:eastAsia="Times New Roman" w:cs="inherit;Times New Roman" w:ascii="inherit;Times New Roman" w:hAnsi="inherit;Times New Roman"/>
          <w:sz w:val="36"/>
          <w:szCs w:val="36"/>
          <w:lang w:eastAsia="ru-RU"/>
        </w:rPr>
        <w:t xml:space="preserve"> веке стали появляться подвижные деревянные игрушки. Появились известные на весь мир кузнецы, бьющиеп по очереди молотком по наковальне, а также курочки, клюющие зерна по очереди и многие другие.</w:t>
        <w:b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иды динамических игрушек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воды или игрушки на параллельных планках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Принцип действия таких игрушек основан на том, что фигурки крепятся при помощи шипов к обеим планкам. При движении планок в разные стороны фигурки выполняют определенные движения, а если при движении фигурки издают стук, то звук еще является и дополнительным эффектом. Механизм в этой игрушке очень прост и  фантазии мастеров в выборе персонажей для игрушки не имею границ.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 балансом или отвесо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Эта игрушка довольно сложна в изготовлении, фигурки крепятся на подставке, а к подвижным ее частям привязываются нитки. Все ниточки опускаются в отверстия, которые сверлятся в подставке и связываются там в один пучок, важно чтобы все имели одинаковую длину. К этому узелку привязывается баланс, который может быть чем угодно - деревянным шариком или железной гайкой, но при движении которого игрушка оживает.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гуны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Данный вид игрушки получил название от своей организации движений – все они дергаются или кривляются. Это происходит от того, что подвижные части ее соединяются нитками. 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азающие и кувыркающиес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Еще одна разновидность динамических игрушек, здесь фигурки повторяют лазающие движения при помощи палочек, на которых они крепятся или кувыркаются на лестнице опираясь то ручками, то ножками о перекладины.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агающие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Данный вид очень интересен, потому что игрушка самостоятельно передвигается, но  для этого есть небольшие хитрости, используя законы маятника и смещения центра тяжести. Используется наклонная поверхность, или впереди игрушки привязывается грузик на ниточке, который свисает с плоскости,  на которой находится игрушка. Стоит нам качнуть игрушку, как она начинает движение.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чающиеся и крутящиеся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36"/>
          <w:szCs w:val="36"/>
        </w:rPr>
        <w:t>К данному типу игрушек относятся те, при покачивании которых выходят из равновесия и постепенно приходят к нему. Ярким примером этого типа является неваляшка, лошадка – качалка, или игрушки, которые крутятся вокруг своей оси, как это делают волчк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56:00Z</dcterms:created>
  <dc:creator>admin</dc:creator>
  <dc:description/>
  <cp:keywords/>
  <dc:language>en-US</dc:language>
  <cp:lastModifiedBy>User</cp:lastModifiedBy>
  <cp:lastPrinted>2021-03-04T10:56:00Z</cp:lastPrinted>
  <dcterms:modified xsi:type="dcterms:W3CDTF">2021-03-23T04:33:00Z</dcterms:modified>
  <cp:revision>7</cp:revision>
  <dc:subject/>
  <dc:title/>
</cp:coreProperties>
</file>