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проведен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семинара-практикума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«Творческий переполох»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ля  педагогов начальных классов, педагогов дошкольного воспита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педагогов дополнительного образования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разовательных организаций Озерского городского округа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положения, цели и задачи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1. Настоящее положение определяет порядок организации и проведения в 2024 году муниципального семинара-практикума для педагогов начальных классов, педагогов дошкольного воспитания и педагогов дополнительного образования образовательных организаций Озерского городского округа (далее – Семинар).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.Семинар проводится с  целью обобщения и трансляции педагогического опыта образовательных организаций Озерского городского округ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2.1.Стимулировать и поддерживать творческую активность педагогов;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2.2.Способствовать обмену опытом работы талантливых и творческих педагог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рганизаторы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3.1.Подготовку и проведение семинара осуществляет оргкомитет во главе с директором муниципального бюджетного учреждения дополнительного образования «Станция юных техников» (далее МБУ ДО «СЮТ»). 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3.2.Организационно-технические и методические условия для проведения Семинара осуществляют сотрудники и администрация МБУ ДО «СЮТ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Время и место проведения Семинара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4.1.Семинар состоится 30 октября  2024 года в 10-00 часов в актовом зале МБУ ДО «СЮТ» (ул. Ермолаева,26)</w:t>
      </w:r>
    </w:p>
    <w:p>
      <w:pPr>
        <w:pStyle w:val="Heading2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4.2.Заявки на участие в Семинаре подаются в оргкомитет до 25 октября   2024 года в МБУ ДО «СЮТ» (ул. Ермолаева, 26, каб.8) или на </w:t>
      </w:r>
      <w:r>
        <w:rPr>
          <w:rFonts w:cs="Times New Roman" w:ascii="Times New Roman" w:hAnsi="Times New Roman"/>
          <w:b w:val="false"/>
          <w:i w:val="false"/>
          <w:lang w:val="en-US"/>
        </w:rPr>
        <w:t>e</w:t>
      </w:r>
      <w:r>
        <w:rPr>
          <w:rFonts w:cs="Times New Roman" w:ascii="Times New Roman" w:hAnsi="Times New Roman"/>
          <w:b w:val="false"/>
          <w:i w:val="false"/>
        </w:rPr>
        <w:t>-</w:t>
      </w:r>
      <w:r>
        <w:rPr>
          <w:rFonts w:cs="Times New Roman" w:ascii="Times New Roman" w:hAnsi="Times New Roman"/>
          <w:b w:val="false"/>
          <w:i w:val="false"/>
          <w:lang w:val="en-US"/>
        </w:rPr>
        <w:t>mail</w:t>
      </w:r>
      <w:r>
        <w:rPr>
          <w:rFonts w:cs="Times New Roman" w:ascii="Times New Roman" w:hAnsi="Times New Roman"/>
          <w:b w:val="false"/>
          <w:i w:val="false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ut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color w:val="00000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 xml:space="preserve"> по форме: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явка на участие в муниципальном семинаре-практикуме «Творческий переполох»</w:t>
      </w:r>
    </w:p>
    <w:tbl>
      <w:tblPr>
        <w:tblW w:w="101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3064"/>
        <w:gridCol w:w="3574"/>
        <w:gridCol w:w="2566"/>
      </w:tblGrid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/п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Ф.И.О участника семинара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лжность и контактный телефон участника семинара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432" w:hanging="432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Название ОО</w:t>
            </w:r>
          </w:p>
        </w:tc>
      </w:tr>
      <w:tr>
        <w:trPr/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431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.И.О руководителя О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Участники Семинар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5.1.Для участия в семинаре приглашаются педагоги начальных классов общеобразовательных организаций, педагоги дошкольного воспитания а так же педагоги дополнительного образования.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От каждой образовательной организации в семинаре могут принять участие только два педагог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. Порядок проведения семина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9 - 45 час.  до 10 - 00 час.  - регистрация участников семинара</w:t>
      </w:r>
    </w:p>
    <w:p>
      <w:pPr>
        <w:pStyle w:val="Normal"/>
        <w:jc w:val="both"/>
        <w:rPr/>
      </w:pPr>
      <w:r>
        <w:rPr>
          <w:sz w:val="28"/>
          <w:szCs w:val="28"/>
        </w:rPr>
        <w:t>с 10 - 00 час.  до 10 -10 час. – открытие, оглашение программы семинара</w:t>
      </w:r>
    </w:p>
    <w:p>
      <w:pPr>
        <w:pStyle w:val="Normal"/>
        <w:jc w:val="both"/>
        <w:rPr/>
      </w:pPr>
      <w:r>
        <w:rPr>
          <w:sz w:val="28"/>
          <w:szCs w:val="28"/>
        </w:rPr>
        <w:t>с 10 - 10   до 10 – 40 час. – мастер-класс «Тортик» из полимерной глины (А.С.Шашкова)</w:t>
      </w:r>
    </w:p>
    <w:p>
      <w:pPr>
        <w:pStyle w:val="Normal"/>
        <w:jc w:val="both"/>
        <w:rPr/>
      </w:pPr>
      <w:r>
        <w:rPr>
          <w:sz w:val="28"/>
          <w:szCs w:val="28"/>
        </w:rPr>
        <w:t>с 10 - 50  до 11 - 20 час. – мастер-класс «Морской конёк» смешанная техника рисования  (Н.С.Зарифули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1 - 30 до 12-00 час. – мастер-класс сувенир «Брелок из бисера» (О.В.Головацка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12 - 10  до 12 - 30 час. – подведение итогов семинара, анкетирование участников семинар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тогам семинара каждый получает справку об участии в семинаре-практику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. Состав организационного комитета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челин Виктор Павлович – директор МБУ ДО «СЮТ» - тел. (835130) 2-00-83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ихонова Елена Анатольевна, заместитель директора МБУ ДО  «СЮТ»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. (835130) 2-52-70;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пелева Анна Станиславовна – педагог-организатор МБУ ДО «СЮТ»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тел. (835130) 2-52-70.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eastAsia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eastAsia="Times New Roman"/>
      <w:b/>
      <w:bCs/>
    </w:rPr>
  </w:style>
  <w:style w:type="character" w:styleId="7">
    <w:name w:val="Заголовок 7 Знак"/>
    <w:basedOn w:val="Style5"/>
    <w:qFormat/>
    <w:rPr>
      <w:rFonts w:eastAsia="Times New Roman"/>
      <w:sz w:val="24"/>
      <w:szCs w:val="24"/>
    </w:rPr>
  </w:style>
  <w:style w:type="character" w:styleId="8">
    <w:name w:val="Заголовок 8 Знак"/>
    <w:basedOn w:val="Style5"/>
    <w:qFormat/>
    <w:rPr>
      <w:rFonts w:eastAsia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.ut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8:41:00Z</dcterms:created>
  <dc:creator>Администратор</dc:creator>
  <dc:description/>
  <cp:keywords/>
  <dc:language>en-US</dc:language>
  <cp:lastModifiedBy>User</cp:lastModifiedBy>
  <cp:lastPrinted>2019-11-07T14:06:00Z</cp:lastPrinted>
  <dcterms:modified xsi:type="dcterms:W3CDTF">2024-10-07T07:49:00Z</dcterms:modified>
  <cp:revision>10</cp:revision>
  <dc:subject/>
  <dc:title/>
</cp:coreProperties>
</file>