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еминар-практикум</w:t>
      </w:r>
    </w:p>
    <w:p>
      <w:pPr>
        <w:pStyle w:val="Normal"/>
        <w:spacing w:lineRule="auto" w:line="240" w:before="0" w:after="0"/>
        <w:ind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 учителей начальных классов, педагогов дошкольного воспитания  и педагогов дополнительного образования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тельных организаций Озерского городского округа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«Творческий переполох» -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делки в различных техниках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Уважаемые коллеги! Рада приветствовать вас на семинаре-практикуме «Творческий переполох». Сегодня мы с вами изготовим три поделки в разных техниках декоративно – прикладного творчества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Любое мероприятие, как яблоки на дереве, ждешь одно, а получаешь друго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Я вам предлагаю взять по зеленому бумажному яблоку и написать, что вы ожидаете от сегодняшнего семина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36"/>
          <w:szCs w:val="36"/>
        </w:rPr>
        <w:t>- Уважаемые педагоги, как вы думаете, можно ли изготовить тортик из полимерной глины?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b/>
          <w:bCs/>
          <w:i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iCs/>
          <w:sz w:val="36"/>
          <w:szCs w:val="36"/>
        </w:rPr>
        <w:t>(ответы педагогов)</w:t>
      </w:r>
      <w:r>
        <w:rPr>
          <w:rFonts w:cs="Times New Roman" w:ascii="Times New Roman" w:hAnsi="Times New Roman"/>
          <w:bCs/>
          <w:iCs/>
          <w:sz w:val="36"/>
          <w:szCs w:val="36"/>
        </w:rPr>
        <w:t>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iCs/>
          <w:sz w:val="36"/>
          <w:szCs w:val="36"/>
        </w:rPr>
        <w:t>Правильно! Да, можно! Сейчас педагог Анна Сергеевна Шашкова -  вместе с вами изготовит тортик из полимерной глины. А пока педагог готовится – я вам расскажу немного подробнее о том, что же такое полимерная глина!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b/>
          <w:sz w:val="36"/>
          <w:szCs w:val="36"/>
        </w:rPr>
        <w:t xml:space="preserve">Полимерная глина - </w:t>
      </w:r>
      <w:r>
        <w:rPr>
          <w:rFonts w:cs="Times New Roman" w:ascii="Times New Roman" w:hAnsi="Times New Roman"/>
          <w:sz w:val="36"/>
          <w:szCs w:val="36"/>
        </w:rPr>
        <w:t> или пластика, — мягкая и пластичная масса. Очень похожа на хорошо известный всем пластилин, но в отличие от него глину можно обработать, чтобы она затвердела, в домашних условиях. В этом ее важное отличие от классической гончарной «родственниц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Интересные факты о полимерной глине:</w:t>
      </w:r>
      <w:r>
        <w:rPr>
          <w:rFonts w:cs="Times New Roman" w:ascii="Times New Roman" w:hAnsi="Times New Roman"/>
          <w:sz w:val="36"/>
          <w:szCs w:val="36"/>
          <w:shd w:fill="FFFFFF" w:val="clear"/>
        </w:rPr>
        <w:br/>
        <w:t>1. Полимерная глина основана на пластике, что делает ее легкой и прочной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 одновременно. 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2. Цветовая палитра полимерной глины бесконечна. Вы можете смешивать разные цвета, чтобы создать уникальные оттенки и эффек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36"/>
          <w:szCs w:val="36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</w:rPr>
        <w:t xml:space="preserve"> 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3. Полимерная глина безопасна и экологически чиста. 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4. Материал очень гибкий, что позволяет легко формировать его в любые желаемые формы. 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5. Полимерная глина отлично сочетается с другими материалами, такими как стекло, металл, дерево, камень и ткань. 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6. Полимерная глина запекается в домашних условиях в обычной духовке. 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>7. Полимерная глина является долговечным материалом. Ваши изделия будут сохранять свой первоначальный вид и цвет на протяжении многих лет.</w:t>
      </w:r>
      <w:r>
        <w:rPr>
          <w:rFonts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8. Это идеальный материал для создания подарков и сувенир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br/>
        <w:br/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 xml:space="preserve">МАСТЕР – КЛАСС «ТОРТИК» </w:t>
      </w:r>
      <w:r>
        <w:rPr>
          <w:rFonts w:cs="Times New Roman" w:ascii="Times New Roman" w:hAnsi="Times New Roman"/>
          <w:sz w:val="36"/>
          <w:szCs w:val="36"/>
        </w:rPr>
        <w:t xml:space="preserve"> - </w:t>
      </w:r>
      <w:r>
        <w:rPr>
          <w:rFonts w:cs="Times New Roman" w:ascii="Times New Roman" w:hAnsi="Times New Roman"/>
          <w:b/>
          <w:color w:val="000000"/>
          <w:sz w:val="36"/>
          <w:szCs w:val="36"/>
          <w:u w:val="single"/>
        </w:rPr>
        <w:t>ПЕДАГОГ ШАШКОВА АННА СЕРГЕЕВ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240" w:before="0" w:after="0"/>
        <w:ind w:left="720" w:hanging="0"/>
        <w:contextualSpacing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Вторую  технику представляет   педагог Наталья Сергеевна Зарифулина – РИСОВАНИЕ АКВАРЕЬЮ И ФЛОМАСТЕРОМ – РАБОТА «МОРСКОЙ  КОНЕК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  <w:t>1. Акварель в переводе с французского слова aquarelle означает “водянистая”. Это такой вид красок, в которых растворителем является вода, в результате чего получаются легкие и полупрозрачные картины.</w:t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  <w:t>2. Впервые акварель появилась в Китае сразу после изобретения бумаги. А спустя какое-то время обрела популярность и в Японии.</w:t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  <w:t>3. Акварелью рисовали не только на бумаге, но и на шелке, дереве и других материалах.</w:t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  <w:t xml:space="preserve">4. В Европе акварель появилась намного позже – лишь в 13 веке. </w:t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  <w:t>5. Самая известная работа, выполненная акварелью, картина “Заяц” (1502 год) художника эпохи Ренессанса Альбрехта Дюрера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25262A"/>
          <w:sz w:val="36"/>
          <w:szCs w:val="36"/>
        </w:rPr>
      </w:pPr>
      <w:r>
        <w:rPr>
          <w:rFonts w:cs="Times New Roman" w:ascii="Times New Roman" w:hAnsi="Times New Roman"/>
          <w:color w:val="25262A"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5262A"/>
          <w:sz w:val="36"/>
          <w:szCs w:val="36"/>
        </w:rPr>
        <w:t>6. Общество акварелистов в Российской империи появилось в 1887 году, но после революции его деятельность прекратилась.</w:t>
      </w:r>
    </w:p>
    <w:p>
      <w:pPr>
        <w:pStyle w:val="Style16"/>
        <w:shd w:fill="FFFFFF" w:val="clear"/>
        <w:spacing w:before="0" w:after="0"/>
        <w:jc w:val="both"/>
        <w:rPr>
          <w:color w:val="25262A"/>
          <w:sz w:val="36"/>
          <w:szCs w:val="36"/>
        </w:rPr>
      </w:pPr>
      <w:r>
        <w:rPr>
          <w:color w:val="25262A"/>
          <w:sz w:val="36"/>
          <w:szCs w:val="36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25262A"/>
          <w:sz w:val="36"/>
          <w:szCs w:val="36"/>
        </w:rPr>
        <w:t>7. Интересно, что в России человек, в доме которого было хотя бы несколько картин, написанных акварелью, считался особенно состоятельны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И в завершении нашего семинара –  техника плетения из бисер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ДЕЛКА «БРАСЛЕТ»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редставит педагог  Оксана Владимировна Головацкая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Бисероплетение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– старинный вид рукоделия, при помощи которого можно создавать множество украшений, игрушек, брелоков и прочего, путем нанизывания бусинок со сквозным отверстием на нитку, проволоку или леску. При этом сам бисер может быть различной формы, цветов и оттен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Бисер</w:t>
      </w: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 xml:space="preserve"> – это маленькие бусинки из стекла или других материалов, просверленные насквозь, из которых плетут ожерелья, браслеты и прочие украшения. 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Родиной бисера считается Древний Египет. Появление бисера неразрывно связано с появлением технологии изготовления стекла. Древние египтяне около 3000 лет тому назад научились делать стекло, а вскоре появились и крупные бусины из непрозрачного стекла. Стеклянные бусины украшали одежду древнеегипетских фараонов. Египтяне делали из бисера ожерелья, расшивали им плать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Большой расцвет увлечения бисером мир испытал в конце 19-начале 20 веков. Из бисера изготавливали дамские сумочки, бумажники, чехлы для чубуков, подстаканники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36"/>
          <w:lang w:eastAsia="ru-RU"/>
        </w:rPr>
        <w:t>Из бисера не только делали украшения – обереги, но и использовали в отделке различных изделий, не обязательно дорогих. Так, Сталин обладал курительной трубкой, на мундштуке которой был выложен яркий орнамент с помощью бисера. А Екатерина II, вообще, приказала украсить стеклярусом одну из комнат своего дворца. Им полностью декорировали стены.</w:t>
        <w:br/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МУЗЫКА фоном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 xml:space="preserve">Если наш сегодняшний семинар был вам чем-то полезен, то возьмите зеленое  яблоко, если ваши ожидания не оправдались – возьмите желтое/красное.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30 зеленое яблоко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36"/>
          <w:szCs w:val="36"/>
          <w:lang w:eastAsia="ru-RU"/>
        </w:rPr>
        <w:t>30 желтое/красных ябло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ИЛ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lang w:eastAsia="ru-RU"/>
        </w:rPr>
        <w:t>!!! (В конце семинара  попросить   педагогов перевернуть листочек с яблоком и  – на другой стороне яблока – написать оправдались ли ваши ожидания)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асибо за работу!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До новых встреч!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06:06:00Z</dcterms:created>
  <dc:creator>Пользователь Windows</dc:creator>
  <dc:description/>
  <cp:keywords/>
  <dc:language>en-US</dc:language>
  <cp:lastModifiedBy>User</cp:lastModifiedBy>
  <cp:lastPrinted>2016-01-20T19:02:00Z</cp:lastPrinted>
  <dcterms:modified xsi:type="dcterms:W3CDTF">2024-10-17T04:59:00Z</dcterms:modified>
  <cp:revision>49</cp:revision>
  <dc:subject/>
  <dc:title/>
</cp:coreProperties>
</file>