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4"/>
        <w:gridCol w:w="5434"/>
        <w:gridCol w:w="5434"/>
      </w:tblGrid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ЛЕТЕНИЕ ИЗ БИС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418715" cy="148145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8715" cy="1481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Futurismarkdownparagraph"/>
              <w:shd w:fill="FFFFFF" w:val="clear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</w:rPr>
              <w:t>Бисероплетение — </w:t>
            </w:r>
            <w:r>
              <w:rPr>
                <w:rStyle w:val="StrongEmphasis"/>
                <w:b w:val="false"/>
                <w:sz w:val="28"/>
                <w:szCs w:val="28"/>
              </w:rPr>
              <w:t>вид декоративно-прикладного искусства, создание художественных двумерных и трёхмерных композиций из бисера и его сочетания с бусинам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Futurismarkdownparagraph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ще всего из бисера плетут украшения, однако с помощью этой техники можно создавать и другие изделия. Бисер изготавливается из различных материалов, бывает разных форм и размеров и отличается в зависимости от вида производимого искусства.</w:t>
            </w:r>
          </w:p>
          <w:p>
            <w:pPr>
              <w:pStyle w:val="Futurismarkdownparagraph"/>
              <w:shd w:fill="FFFFFF" w:val="clear"/>
              <w:spacing w:before="0" w:after="0"/>
              <w:jc w:val="both"/>
              <w:rPr>
                <w:color w:val="333333"/>
                <w:sz w:val="28"/>
                <w:szCs w:val="28"/>
              </w:rPr>
            </w:pPr>
            <w:r>
              <w:rPr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1839595" cy="183959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839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2777490" cy="20828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7490" cy="208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30"/>
                <w:szCs w:val="3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Фантазии полёт и рук творенье</w:t>
              <w:br/>
              <w:t>С восторгом я держу в своих руках...</w:t>
              <w:br/>
              <w:t>Не знает, к счастью, красота старенья,</w:t>
              <w:br/>
              <w:t>Любовь к прекрасному живёт в веках.</w:t>
              <w:br/>
              <w:t>Умелец может сделать из железки,</w:t>
              <w:br/>
              <w:t>Из камня, дерева – шедевры красоты.</w:t>
              <w:br/>
              <w:t>Из разноцветья бисера и лески,</w:t>
              <w:br/>
              <w:t>Как в сказке, чудеса творишь и ты.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бюджетное учреждение 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танция юных техников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рмолаева,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8(35130) 2-89-35, 2-52-7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ая почта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adm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ut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СЮТ 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zersk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ВК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ttps://vk.com/club1652916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Муниципальное бюджетное  учрежд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полните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Станция юных техник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606040" cy="163703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761" t="24999" r="8161" b="222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163703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 xml:space="preserve">СЕМИНАР – ПРАКТИКУМ «ТВОРЧЕСК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ПЕРЕПОЛО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Подел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 различных техниках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bCs/>
                <w:sz w:val="27"/>
                <w:szCs w:val="27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зерс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ДЕЛКИ ИЗ ПОЛИМЕРНОЙ ГЛИНЫ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374265" cy="14325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265" cy="1432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b/>
                <w:bCs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реди различных видов творчества лепка из полимерной глины занимает особое место. Любители ценят ее как универсальный материал, открывающий широкие возможности для творчества, и доступный даже для тех, кто не является профессионалом. Возможности техники не устают удивлять поклонников, ведь то, что можно сделать из полимерной глины, становится не только красивыми, но и полезными предметами обихода.</w:t>
            </w:r>
          </w:p>
          <w:p>
            <w:pPr>
              <w:pStyle w:val="Contentcommonblockblock3u"/>
              <w:shd w:fill="FFFFFF" w:val="clear"/>
              <w:spacing w:lineRule="atLeast" w:line="420" w:before="90" w:after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от материал применяют для лепки различных изделий: бижутерии, кукол, сувениров, композиций из цветов и т. п.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 АКВАРЕЛЬЮ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ование акварелью требует внимательного подхода и специальных техник для достижения лучших художественных результатов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а по-латыни – aqua, отсюда возникло слово «акварель», одно из значений которого – краска для рисования. В этом случае именно вода обеспечивает чистоту цвета и прозрачность красок, дает возможность разглядеть фактуру листа бумаги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техники рисунка акварелью - это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-сухому (итальянская манера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-мокрому (английская манера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бинированная (смешанная)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ссиров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420495" cy="261366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20827" t="1812" r="24109" b="4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0495" cy="261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ОВАНИЕ ФЛОМАСТЕРА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9F8EF" w:val="clear"/>
              </w:rPr>
              <w:t>Этот изобразительный материал не столь давно вошёл в нашу действительность. И, тем не менее, - один из самых распространённых в детском рисовании. Впервые фломастеры появились в Японии в начале шестидесятых годов. Их внешний вид с тех пор мало чем изменился: по-прежнему мы пользуемся ручкой с резервуаром, наполненным специальными чернилами. Капиллярами чернила поступают на пишущую часть, изготовленную из пористого синтетического материала. Цветные чернила – это красящий пигмент, который растворён в ксилене и по своему составу напоминает спир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57475" cy="191706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191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tentpublisherblockinlinechannelnamewv">
    <w:name w:val="content--publisher-block-inline__channelname-wv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uturismarkdownparagraph">
    <w:name w:val="futurismarkdown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tentcommonblockblock3u">
    <w:name w:val="content--common-block__block-3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mailto:adm.ut@mail.ru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8:33:00Z</dcterms:created>
  <dc:creator>Рабочий</dc:creator>
  <dc:description/>
  <cp:keywords/>
  <dc:language>en-US</dc:language>
  <cp:lastModifiedBy>User</cp:lastModifiedBy>
  <cp:lastPrinted>2024-10-07T14:33:00Z</cp:lastPrinted>
  <dcterms:modified xsi:type="dcterms:W3CDTF">2024-10-07T09:34:00Z</dcterms:modified>
  <cp:revision>18</cp:revision>
  <dc:subject/>
  <dc:title/>
</cp:coreProperties>
</file>