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244"/>
        <w:gridCol w:w="4111"/>
      </w:tblGrid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72"/>
                <w:szCs w:val="72"/>
              </w:rPr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 xml:space="preserve">Программа семинара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72"/>
                <w:szCs w:val="72"/>
              </w:rPr>
              <w:t xml:space="preserve">«Творческий переполох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поделки в различных техни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ВРЕМ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Т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Ф.И.О. выступающего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9.45-10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Регистрация участников семин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00-10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Открытие, оглашение программы семинар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Елена Анатольевна Тихоно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м. директора  СЮТ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10-10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Мастер – класс «Тортик» из полимерной гли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Анна Сергеевна Шашков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 - руководитель объединения </w:t>
            </w:r>
            <w:r>
              <w:rPr>
                <w:rFonts w:cs="Times New Roman" w:ascii="Times New Roman" w:hAnsi="Times New Roman"/>
                <w:b/>
                <w:sz w:val="30"/>
                <w:szCs w:val="30"/>
              </w:rPr>
              <w:t>«ВеликоЛепк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0.50-11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тер – класс – «Морской конёк» рисунок с использованием различных техник рисования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Наталья Сергеевна Зарифулина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- руководитель объединений:  «Акварелька»  и «Скетчин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1.30-12.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Мастер – класс «Браслет из бисера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Оксана Владимировна Головацкая  – </w:t>
            </w:r>
            <w:r>
              <w:rPr>
                <w:rFonts w:cs="Times New Roman" w:ascii="Times New Roman" w:hAnsi="Times New Roman"/>
                <w:i/>
                <w:sz w:val="30"/>
                <w:szCs w:val="30"/>
              </w:rPr>
              <w:t>руководитель объединения «Калейдоскоп»</w:t>
            </w: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 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12.10-12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Подведение итогов семинара, анкетирование участников семинара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  <w:t xml:space="preserve">Елена Анатольевна Тихо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 xml:space="preserve">зам. директора СЮ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i/>
                <w:sz w:val="30"/>
                <w:szCs w:val="30"/>
              </w:rPr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Анкета участника семинара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>Уважаемые коллеги!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i/>
                <w:sz w:val="32"/>
                <w:szCs w:val="32"/>
              </w:rPr>
              <w:t xml:space="preserve">Просим Вас ответить на несколько вопросов анкеты </w:t>
            </w:r>
          </w:p>
        </w:tc>
      </w:tr>
      <w:tr>
        <w:trPr/>
        <w:tc>
          <w:tcPr>
            <w:tcW w:w="11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кажите,  пожалуйста, образовательное учреждение, которое Вы представляете?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Ваша должность?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Какой Мастер – класс вызвал у Вас наибольший интерес?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Как Вы будете использовать информацию, которую получили на семинаре?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Оцените работу организаторов семинара по пятибалльной системе?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аши предложения организаторам семинара 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ПАСИБО ЗА СОТРУДНИЧЕСТВО!</w:t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50495</wp:posOffset>
                </wp:positionH>
                <wp:positionV relativeFrom="paragraph">
                  <wp:posOffset>65405</wp:posOffset>
                </wp:positionV>
                <wp:extent cx="7134225" cy="1021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4225" cy="10210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9155" cy="1913890"/>
                                  <wp:effectExtent l="0" t="0" r="0" b="0"/>
                                  <wp:docPr id="2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15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00750" cy="2426335"/>
                                  <wp:effectExtent l="0" t="0" r="0" b="0"/>
                                  <wp:docPr id="3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9" r="-4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00750" cy="242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39155" cy="19138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36" r="-12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9155" cy="1913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ind w:left="720" w:hanging="0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40"/>
                                <w:szCs w:val="40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40"/>
                                <w:szCs w:val="4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1.75pt;height:804pt;mso-wrap-distance-left:9.05pt;mso-wrap-distance-right:9.05pt;mso-wrap-distance-top:0pt;mso-wrap-distance-bottom:0pt;margin-top:5.15pt;mso-position-vertical-relative:text;margin-left:-11.8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9155" cy="1913890"/>
                            <wp:effectExtent l="0" t="0" r="0" b="0"/>
                            <wp:docPr id="5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15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00750" cy="2426335"/>
                            <wp:effectExtent l="0" t="0" r="0" b="0"/>
                            <wp:docPr id="6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" t="-9" r="-4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00750" cy="2426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39155" cy="191389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36" r="-12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9155" cy="1913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ind w:left="720" w:hanging="0"/>
                        <w:jc w:val="right"/>
                        <w:rPr>
                          <w:rFonts w:ascii="Times New Roman" w:hAnsi="Times New Roman" w:cs="Times New Roman"/>
                          <w:i/>
                          <w:i/>
                          <w:sz w:val="40"/>
                          <w:szCs w:val="40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40"/>
                          <w:szCs w:val="40"/>
                          <w:lang w:val="en-US" w:eastAsia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680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jpeg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5:25:00Z</dcterms:created>
  <dc:creator>User</dc:creator>
  <dc:description/>
  <cp:keywords/>
  <dc:language>en-US</dc:language>
  <cp:lastModifiedBy>User</cp:lastModifiedBy>
  <cp:lastPrinted>2024-10-07T13:20:00Z</cp:lastPrinted>
  <dcterms:modified xsi:type="dcterms:W3CDTF">2024-10-07T08:20:00Z</dcterms:modified>
  <cp:revision>10</cp:revision>
  <dc:subject/>
  <dc:title/>
</cp:coreProperties>
</file>