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 w:before="0" w:after="0"/>
        <w:ind w:firstLine="280"/>
        <w:rPr>
          <w:rStyle w:val="13pt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4"/>
        <w:shd w:fill="auto" w:val="clear"/>
        <w:spacing w:lineRule="auto" w:line="240" w:before="0" w:after="0"/>
        <w:ind w:firstLine="709"/>
        <w:jc w:val="center"/>
        <w:rPr/>
      </w:pPr>
      <w:r>
        <w:rPr>
          <w:rStyle w:val="13pt"/>
          <w:rFonts w:cs="Times New Roman" w:ascii="Times New Roman" w:hAnsi="Times New Roman"/>
          <w:sz w:val="22"/>
          <w:szCs w:val="22"/>
        </w:rPr>
        <w:t>СТОЛБНЯК</w:t>
      </w:r>
    </w:p>
    <w:p>
      <w:pPr>
        <w:pStyle w:val="4"/>
        <w:shd w:fill="auto" w:val="clear"/>
        <w:spacing w:lineRule="auto" w:line="240" w:before="0" w:after="0"/>
        <w:ind w:firstLine="709"/>
        <w:rPr>
          <w:rStyle w:val="13p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48895</wp:posOffset>
            </wp:positionV>
            <wp:extent cx="1524000" cy="1017905"/>
            <wp:effectExtent l="0" t="0" r="0" b="0"/>
            <wp:wrapTight wrapText="bothSides">
              <wp:wrapPolygon edited="0">
                <wp:start x="-189" y="0"/>
                <wp:lineTo x="-189" y="21313"/>
                <wp:lineTo x="21600" y="21313"/>
                <wp:lineTo x="21600" y="0"/>
                <wp:lineTo x="-1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3pt"/>
          <w:rFonts w:cs="Times New Roman" w:ascii="Times New Roman" w:hAnsi="Times New Roman"/>
          <w:sz w:val="22"/>
          <w:szCs w:val="22"/>
        </w:rPr>
        <w:t xml:space="preserve">СТОЛБНЯК </w:t>
      </w:r>
      <w:r>
        <w:rPr>
          <w:rFonts w:cs="Times New Roman" w:ascii="Times New Roman" w:hAnsi="Times New Roman"/>
          <w:sz w:val="22"/>
          <w:szCs w:val="22"/>
        </w:rPr>
        <w:t>- одно из самых тяжелых острых инфекционных заболеваний, часто приводящее к смерти. Характеризуется расстройством центральной нервной системы с явлениями прогрессивного нарастания судорог скелетной мускулатуры, удушьем и периодическими генерализованными судорогами.</w:t>
      </w:r>
    </w:p>
    <w:p>
      <w:pPr>
        <w:pStyle w:val="4"/>
        <w:tabs>
          <w:tab w:val="clear" w:pos="708"/>
          <w:tab w:val="right" w:pos="4836" w:leader="none"/>
          <w:tab w:val="right" w:pos="50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Style w:val="13pt"/>
          <w:rFonts w:cs="Times New Roman" w:ascii="Times New Roman" w:hAnsi="Times New Roman"/>
          <w:sz w:val="22"/>
          <w:szCs w:val="22"/>
        </w:rPr>
        <w:t xml:space="preserve">ВОЗБУДИТЕЛЬ </w:t>
      </w:r>
      <w:r>
        <w:rPr>
          <w:rFonts w:cs="Times New Roman" w:ascii="Times New Roman" w:hAnsi="Times New Roman"/>
          <w:sz w:val="22"/>
          <w:szCs w:val="22"/>
        </w:rPr>
        <w:t>заболевания - столбнячная палочка. Она обитает в поверхностных слоях почвы и в содержимом кишечника человека и животных. Чаще всего встречается в богатых органическими веществами почвах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болевание возникает при попадании микробов на поврежденную кожу. Обычно это колотые раны или ссадины на руках и ногах. Заражение может произойти также при хронических язвенных поражениях ко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 xml:space="preserve">СТОЛБНЯЧНАЯ ПАЛОЧКА </w:t>
      </w:r>
      <w:r>
        <w:rPr>
          <w:rFonts w:cs="Times New Roman" w:ascii="Times New Roman" w:hAnsi="Times New Roman"/>
        </w:rPr>
        <w:t>вырабатывает токсин в условиях, где недостаточно кислорода. Такие условия создаются при омертвении тканей, наличии инородных тел, нагноении. Образующийся в районе раны токсин по нервным волокнам попадает в центральную нервную систему и нарушает ее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момента заражения до начала болезни проходит от 2 до 60 дней. Чем короче этот период, тем тяжелее протекает заболевание. Появляются боли и скованность при движениях нижней челюстью, мышцами живота или спины, затруднения при глотании. Затем появляется затруднение при открывании рта, напряжение и судорожное сокращение мышц лица. Лицо больного приобретает маску фиксированной страдальческой «сардонической» улыбки. В течение 1-3 суток начинаются очень болезненные судороги, которые приводят к нарушению дыхания и сердечной деятельности. Температура повышена, сознание сохранено. Смерть обычно наступает от паралича дыхательной мускулатуры и паралича сердечной мышцы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13pt"/>
          <w:rFonts w:cs="Times New Roman" w:ascii="Times New Roman" w:hAnsi="Times New Roman"/>
          <w:sz w:val="22"/>
          <w:szCs w:val="22"/>
        </w:rPr>
        <w:t xml:space="preserve">ПРОГНОЗ </w:t>
      </w:r>
      <w:r>
        <w:rPr>
          <w:rFonts w:cs="Times New Roman" w:ascii="Times New Roman" w:hAnsi="Times New Roman"/>
          <w:sz w:val="22"/>
          <w:szCs w:val="22"/>
        </w:rPr>
        <w:t>начавшегося заболевания столбняком, как правило, неблагоприятный. Несмотря на экстренную медицинскую помощь, даже в развитых странах смертность от этого заболевания достигает 25%, а в развивающихся странах она составляет до 80%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>ЕДИНСТВЕННОЙ МЕРОЙ ЭФФЕКТИВНОЙ ЗАЩИТЫ ОТ СТОЛБНЯКА ЯВЛЯЕТСЯ ВАКЦИНАЦИЯ!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13pt"/>
          <w:rFonts w:cs="Times New Roman" w:ascii="Times New Roman" w:hAnsi="Times New Roman"/>
          <w:sz w:val="22"/>
          <w:szCs w:val="22"/>
        </w:rPr>
        <w:t xml:space="preserve">ЦЕЛЬ ВАКЦИНАЦИИ </w:t>
      </w:r>
      <w:r>
        <w:rPr>
          <w:rFonts w:cs="Times New Roman" w:ascii="Times New Roman" w:hAnsi="Times New Roman"/>
          <w:sz w:val="22"/>
          <w:szCs w:val="22"/>
        </w:rPr>
        <w:t>- создать у человека невосприимчивость к столбняку. В</w:t>
      </w:r>
      <w:r>
        <w:rPr>
          <w:rStyle w:val="3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ссии курс вакцинации против столбняка у детей осуществляется АКДС вакциной и состоит из 3-х прививок (в возрасте 3; 4,5 и 6 месяцев) с 1,5-месячным интервалом между ними и однократной ревакцинации в возрасте 18 месяцев. Далее с 7 лет - АДС-М анатоксином (адсорбированным дифте</w:t>
        <w:softHyphen/>
        <w:t>рийно-столбнячным анатоксином). Взрослым следует вакцинироваться каждые 10 лет. Полный курс прививок обеспечивает защиту от столбняка 95-100% привитых.</w:t>
      </w:r>
    </w:p>
    <w:p>
      <w:pPr>
        <w:pStyle w:val="Normal"/>
        <w:spacing w:lineRule="auto" w:line="240" w:before="0" w:after="0"/>
        <w:ind w:firstLine="709"/>
        <w:jc w:val="center"/>
        <w:rPr>
          <w:rStyle w:val="21"/>
          <w:rFonts w:ascii="Times New Roman" w:hAnsi="Times New Roman" w:cs="Times New Roman"/>
          <w:bCs w:val="false"/>
          <w:sz w:val="22"/>
          <w:szCs w:val="22"/>
        </w:rPr>
      </w:pP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 xml:space="preserve">ПРОВЕДЕНИЕ ПРИВИВОК ВОВРЕМЯ И В СРОК ОБЕСПЕЧИВАЕТ ЗАЩИТУ ОТ ЭТОГО ЗАБОЛЕ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>В ОПТИМАЛЬНЫЕ СРО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>ПОЭТОМУ НЕ ОТКЛАДЫВАЙТЕ НАЧАЛО ВАКЦИНАЦИ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>ВАКЦИНАЦИЯ ПРОТИВ СТОЛБНЯКА</w:t>
      </w:r>
      <w:r>
        <w:rPr>
          <w:rStyle w:val="21"/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может быть сделана как отечественной вакциной, так и ее зарубежными аналогами, зарегистрированными в России. Прививки против столбняка могут проводиться одновременно (в один день) с прививками против других инфекций, при этом побочное действие вакцинации не усиливается.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кцинация против столбняка может быть отложена, если ребенок болен. При нетяжелых формах острых респираторных вирусных инфекций, острых кишечных заболеваниях прививки проводятся сразу после нормализации температуры. Аллергические состояния не являются противопоказанием к вакцинации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Style16"/>
          <w:rFonts w:cs="Times New Roman" w:ascii="Times New Roman" w:hAnsi="Times New Roman"/>
          <w:i w:val="false"/>
          <w:sz w:val="22"/>
          <w:szCs w:val="22"/>
          <w:lang w:val="ru-RU"/>
        </w:rPr>
        <w:t>На</w:t>
      </w:r>
      <w:r>
        <w:rPr>
          <w:rStyle w:val="1"/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ведение АКДС вакцины у здорового ребенка в первые сутки может возникнуть повышение температуры, недомогание, болезненность, гиперемия и отечность в месте инъекции, которые проходят через 2-3 дня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cs="Times New Roman" w:ascii="Times New Roman" w:hAnsi="Times New Roman"/>
          <w:sz w:val="22"/>
          <w:szCs w:val="22"/>
        </w:rPr>
        <w:t xml:space="preserve">После </w:t>
      </w:r>
      <w:r>
        <w:rPr>
          <w:rFonts w:cs="Times New Roman" w:ascii="Times New Roman" w:hAnsi="Times New Roman"/>
          <w:sz w:val="22"/>
          <w:szCs w:val="22"/>
        </w:rPr>
        <w:t>каждого ранения при отсутствии документального подтверждения о проведении полного курса плановых прививок в соответствии с возрастом, проводится экстренная профилактика столбняка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13pt"/>
          <w:rFonts w:cs="Times New Roman" w:ascii="Times New Roman" w:hAnsi="Times New Roman"/>
          <w:sz w:val="22"/>
          <w:szCs w:val="22"/>
        </w:rPr>
        <w:t xml:space="preserve">ЭКСТРЕННАЯ ПРОФИЛАКТИКА СТОЛБНЯКА </w:t>
      </w:r>
      <w:r>
        <w:rPr>
          <w:rFonts w:cs="Times New Roman" w:ascii="Times New Roman" w:hAnsi="Times New Roman"/>
          <w:sz w:val="22"/>
          <w:szCs w:val="22"/>
        </w:rPr>
        <w:t>предусматривает первичную хирургическую обработку травмированных тканей и создание иммунологической защиты организма человека при помощи столбнячного анатоксина, противостолбнячной сыворотки или иммуноглобулина.</w:t>
      </w:r>
    </w:p>
    <w:p>
      <w:pPr>
        <w:pStyle w:val="4"/>
        <w:shd w:fill="auto" w:val="clear"/>
        <w:spacing w:lineRule="auto" w:line="240" w:before="0" w:after="0"/>
        <w:ind w:firstLine="709"/>
        <w:jc w:val="center"/>
        <w:rPr>
          <w:rStyle w:val="21"/>
          <w:rFonts w:ascii="Times New Roman" w:hAnsi="Times New Roman" w:cs="Times New Roman"/>
          <w:bCs w:val="false"/>
          <w:sz w:val="22"/>
          <w:szCs w:val="22"/>
        </w:rPr>
      </w:pP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>АКТИВНАЯ ИММУНИЗАЦИЯ -</w:t>
      </w:r>
      <w:r>
        <w:rPr>
          <w:rStyle w:val="1"/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 xml:space="preserve">ЕДИНСТВЕННЫЙ МЕТОД ЗАЩИТЫ ОТ СТОЛБНЯКА! </w:t>
      </w:r>
    </w:p>
    <w:p>
      <w:pPr>
        <w:pStyle w:val="4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21"/>
          <w:rFonts w:cs="Times New Roman" w:ascii="Times New Roman" w:hAnsi="Times New Roman"/>
          <w:bCs w:val="false"/>
          <w:sz w:val="22"/>
          <w:szCs w:val="22"/>
        </w:rPr>
        <w:t>БУДЬТЕ ВНИМАТЕЛЬНЫ К ВАШИМ БЛИЗКИМ. ДАЖЕ ПРИ НЕЗНАЧИТЕЛЬНЫХ ТРАВМАХ, СВЯЗАННЫХ С ЗАГРЯЗНЕНИЕМ ЗЕМЛЕЙ, ОБРАЩАЙТЕСЬ К ВРАЧ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правление Роспотребнадзора по Алтайскому кр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Иллюстративные фото с сайта https://pixabay.com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13pt">
    <w:name w:val="Основной текст + 13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3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 +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22">
    <w:name w:val="Основно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36" w:before="0" w:after="120"/>
      <w:jc w:val="both"/>
    </w:pPr>
    <w:rPr>
      <w:rFonts w:ascii="Sylfaen" w:hAnsi="Sylfaen" w:eastAsia="Sylfaen" w:cs="Sylfae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36:00Z</dcterms:created>
  <dc:creator>Юлия Б. Головина</dc:creator>
  <dc:description/>
  <cp:keywords/>
  <dc:language>en-US</dc:language>
  <cp:lastModifiedBy>Юлия Б. Головина</cp:lastModifiedBy>
  <cp:lastPrinted>2017-04-20T13:55:00Z</cp:lastPrinted>
  <dcterms:modified xsi:type="dcterms:W3CDTF">2019-04-12T07:31:00Z</dcterms:modified>
  <cp:revision>14</cp:revision>
  <dc:subject/>
  <dc:title/>
</cp:coreProperties>
</file>