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еятельности школьной службы примирения за 2016-2017 г.г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МКОУ «Санаторная школа-интернат №82» г. Новокузнецк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7"/>
        <w:gridCol w:w="66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деятельности  школьной службы примирения (ШСП)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школе-интернату №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куратора школьной службы примирения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усакова Татьяна Геннадьевна, заместитель директора по 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специалистов школьной службы примир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усакова Татьяна Геннадьевна, заместитель директора по ВР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илина Галина Борисовна, педагог-психолог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Образцова Ирина Николаевна, социальный педагог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Власова Татьяна Ивановна, педагог по правовой тема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а ли информация о службе на сайте учреждения, кака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На официальном сайте, адрес: </w:t>
            </w:r>
            <w:hyperlink r:id="rId2">
              <w:r>
                <w:rPr>
                  <w:rStyle w:val="InternetLink"/>
                  <w:color w:val="000000"/>
                </w:rPr>
                <w:t>http://internat82.nethouse.ru</w:t>
              </w:r>
            </w:hyperlink>
            <w:r>
              <w:rPr>
                <w:color w:val="000000"/>
                <w:sz w:val="28"/>
                <w:szCs w:val="28"/>
              </w:rPr>
              <w:t xml:space="preserve"> , раздел «Инновационная деятельность», новости инновационной деятельности  размещены материалы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ШС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е о ШС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работы  ШСП  на уч.го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ШСП за 2016-2017 уч.го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 педагогических форм работы по повышению конфликтологической компетентности педагогов и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, причины конфликт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материалы о конфлик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валификации куратора и специалистов службы, когда и како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МАО ДПО ИПК, «Основы  педагогической конфликтологии», под  руководством Щеголенковой  А.С.,  курсы повышения квалификации (куратор ШСП),  72ч.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Межрегиональный общественный центр «Судебно-правовая реформа», г. Москва, Всероссийская ассоциация восстановительной медиации, рук. А. Коновалов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«Работа с групповыми конфликтами через восстановительную программу «Круг сообщества», семинар-тренинг, 36 ч.(2чел., куратор  и педагог по правовой тематике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3"/>
              </w:rPr>
              <w:t xml:space="preserve">Внутрифирменное повышение квалификации, под  руководством </w:t>
            </w:r>
            <w:r>
              <w:rPr>
                <w:color w:val="000000"/>
                <w:spacing w:val="-3"/>
              </w:rPr>
              <w:t xml:space="preserve"> Щеголенковой А.С.,  семинары по темам: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>-«Основы конфликтологической  компетентности»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«Психологические средства взаимодействия с учащимися»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rFonts w:eastAsia="Calibri"/>
                <w:color w:val="000000"/>
                <w:lang w:eastAsia="en-US"/>
              </w:rPr>
              <w:t>-«Учитель и проблемы дисциплины»</w:t>
            </w:r>
          </w:p>
          <w:p>
            <w:pPr>
              <w:pStyle w:val="Normal"/>
              <w:ind w:left="72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Педсовет</w:t>
            </w:r>
          </w:p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lang w:eastAsia="en-US"/>
              </w:rPr>
              <w:t>«Формирование эффективных стратегий  социального поведения в конфликт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эффективности проведенной работы за 2016-2017 год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мероприятия и с кем проводились, кто участвовал?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/>
            </w:pPr>
            <w:r>
              <w:rPr>
                <w:shd w:fill="FFFFFF" w:val="clear"/>
              </w:rPr>
              <w:t>Работа велась специалистами ШСП, с привлечением классных руководителей, воспитателей, волонтеров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>Велась работа по разработке модели ШСП, методов и форм  формирования эффективных стратегий  социального поведения в конфликт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Содержанием деятельности   было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провождение деятельности школьной службы примирения (ШСП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ормирование профессиональной позиции педагогов по управлению конфликтным взаимодействием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зработка и апробация форм и методов формирования эффективных стратегий социального поведения в конфликте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недрение методов профилактики деструктивного поведения в конфликте в воспитательной работ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ать и распространять инновационный опыт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 активно внедрялись методы профилактики деструктивного поведения в конфликте в воспитательной работ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одился цикл классных часов, бесед  «Я глазами  других», «Класс без конфликтов»,  «Давайте жить дружно», «Я тебя понимаю» и др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о 6 заседаний клуба «Крепыш» 1-4 класс, 5 заседаний «Встреча» для 5-8 класс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ован цикл библиотечных уроков "Учимся общаться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ализовывались программы внеуроч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одились социально-психологические тренинг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йствовал волонтерский отряд   «Позитивные ребята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ыпускался бюллетень «Психологический настрой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/>
            </w:pPr>
            <w:r>
              <w:rPr>
                <w:b/>
              </w:rPr>
              <w:t xml:space="preserve">Велось </w:t>
            </w:r>
            <w:r>
              <w:rPr/>
              <w:t>информирование обучающихся, родителей  о роли ШСП: на сайте ОУ, на классных собраниях, родительском комитет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ы общешкольные родительские собрания, «Каковы причины конфликтного поведения детей», «Воспитание без наказания»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/>
            </w:pPr>
            <w:r>
              <w:rPr/>
              <w:t xml:space="preserve">Профилактическая работа ШСП способствовала повышению  эффективности воспитательной системы в МКОУ «Санаторная школа-интернат №82» в области </w:t>
            </w:r>
            <w:r>
              <w:rPr>
                <w:shd w:fill="FFFFFF" w:val="clear"/>
              </w:rPr>
              <w:t>эффективного социального поведения, повышению психологической культуры участников образовательн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граммы реализуются школьной службой примирения (восстановительный подход к прояснению случившегося; восстановительная дискуссия; круг по решению проблемы, конфликтологическая программа, большой брат и т.д.).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ются  программы школьной службой примирения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ительный подход к прояснению  случившегося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ая дискусс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ируется круг по решению пробле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ли волонтерская служба учащихся, количество волонтеров, класс, в котором они обучаются. Кем и когда проводилось обучение волонтеров?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ая служба есть, состав: обучающиеся 6-8 кла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олонтеров осуществлялось в   форме  тренингов куратором, психологом  ШС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нтеры  «Позитивные ребята» представляли опыт в  </w:t>
            </w:r>
            <w:r>
              <w:rPr>
                <w:color w:val="000000"/>
                <w:sz w:val="28"/>
                <w:szCs w:val="28"/>
              </w:rPr>
              <w:t>рамках Форума педагогического мастерства на ярмарке «Образование. Карьера-2017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ые затруднения деятельности школьной службы примирения.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ая сменность  контингента  воспитанников (связано  с периодом   обучения и оздоровления), отсутствие  обучающихся  9-11 клас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ели бы в 2017-2018г. посещать супервизорскую группу по проблеме ведения программ примирения.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программ примирен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аблице)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количественного мониторинга деятельности школьной службы примирения (ШСП)</w:t>
      </w:r>
    </w:p>
    <w:tbl>
      <w:tblPr>
        <w:tblW w:w="16248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052"/>
        <w:gridCol w:w="1230"/>
        <w:gridCol w:w="1757"/>
        <w:gridCol w:w="1757"/>
        <w:gridCol w:w="1757"/>
        <w:gridCol w:w="1206"/>
        <w:gridCol w:w="1276"/>
        <w:gridCol w:w="1417"/>
        <w:gridCol w:w="1134"/>
        <w:gridCol w:w="1134"/>
        <w:gridCol w:w="851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диаторов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личественного мониторинга деятельности школьной службы прими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вершенны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с участием специалистов Ресурсного цент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частников программ</w:t>
            </w:r>
          </w:p>
        </w:tc>
      </w:tr>
      <w:tr>
        <w:trPr>
          <w:trHeight w:val="276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в  О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в КДНиЗ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в ОПДН (полиция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стко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стков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Санаторная школа-интернат №82»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425" w:gutter="0" w:header="720" w:top="879" w:footer="0" w:bottom="14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09" w:right="88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at82.nethous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42:00Z</dcterms:created>
  <dc:creator>Завуч</dc:creator>
  <dc:description/>
  <cp:keywords/>
  <dc:language>en-US</dc:language>
  <cp:lastModifiedBy>Завуч</cp:lastModifiedBy>
  <dcterms:modified xsi:type="dcterms:W3CDTF">2017-09-21T01:35:00Z</dcterms:modified>
  <cp:revision>16</cp:revision>
  <dc:subject/>
  <dc:title/>
</cp:coreProperties>
</file>