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еятельности школьной службы примирения за 2015-2016 г.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МКОУ «Санаторная школа-интернат №82» г. Новокузнец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50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еятельности  школьной службы примирения (ШСП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школе-интернату №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создания школьной службы примирения и утверждения Положения о служб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1.2015г, </w:t>
            </w:r>
            <w:r>
              <w:rPr>
                <w:rFonts w:cs="Calibri"/>
                <w:sz w:val="28"/>
                <w:szCs w:val="28"/>
              </w:rPr>
              <w:t xml:space="preserve">приказ №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«Об организации  работы школьной службы примирения (ШСП) в школе-интернате</w:t>
            </w:r>
            <w:r>
              <w:rPr>
                <w:sz w:val="28"/>
                <w:szCs w:val="28"/>
              </w:rPr>
              <w:t xml:space="preserve"> №82»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школьной службе примирения от 12.01.2015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уратора школьной службы примирения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усакова Татьяна Геннадьевна, заместитель 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пециалистов школьной службы примир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усакова Татьяна Геннадьевна, заместитель директора по ВР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илина Галина Борисовна, педагог-психолог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разцова Ирина Николаевна, социальный педаг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а ли информация о службе на сайте учреждения, кака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На официальном сайте, адрес: </w:t>
            </w:r>
            <w:hyperlink r:id="rId2">
              <w:r>
                <w:rPr>
                  <w:rStyle w:val="InternetLink"/>
                </w:rPr>
                <w:t>http://internat82.nethouse.ru</w:t>
              </w:r>
            </w:hyperlink>
            <w:r>
              <w:rPr>
                <w:sz w:val="28"/>
                <w:szCs w:val="28"/>
              </w:rPr>
              <w:t xml:space="preserve">   размещены материалы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ШС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ШСП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 ШСП на 2015-2016 уч,го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педагогических форм работы по повышению конфликтологической компетентности педагогов и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атериалы о конфликт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куратора и специалистов службы, когда и какое?</w:t>
            </w:r>
          </w:p>
          <w:p>
            <w:pPr>
              <w:pStyle w:val="Normal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8"/>
                <w:szCs w:val="28"/>
              </w:rPr>
              <w:t>МАОУ ДПО ИПК, семинар-тренинг «Школа-кураторов»,24 часа,  сертификат, 2015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АОУ ДПО ИПК,XVII Городские Дни науки  «Персонализация  профессионального развития  педагогов в формальном и неформальном повышении  квалификации», презентация  «Факторы  конфликтного  взаимодействия  участников образовательных отношений», сертификат, 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эффективности проведенной работы за 2015-2016 год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мероприятия и с кем проводились, кто участвовал?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бота велась ШСП, с привлечением классных руководителей, воспитателей, волонтер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b/>
              </w:rPr>
              <w:t>Изучались</w:t>
            </w:r>
            <w:r>
              <w:rPr/>
              <w:t xml:space="preserve">  факторы конфликтного взаимодействия участников образовательного процесса в условиях санаторной школы-интерната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работа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акет документации, регламентирующий деятельность школьной службы примир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модель школьной службы примирения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рограммы повышения конфликтологической компетентности педагогов и повышения психологической культуры учащихся и их роди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b/>
              </w:rPr>
              <w:t>Проводились</w:t>
            </w:r>
            <w:r>
              <w:rPr/>
              <w:t xml:space="preserve"> восстановительные программ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/>
            </w:pPr>
            <w:r>
              <w:rPr>
                <w:b/>
              </w:rPr>
              <w:t xml:space="preserve">Велось </w:t>
            </w:r>
            <w:r>
              <w:rPr/>
              <w:t xml:space="preserve">информирование обучающихся, родителей  о роли ШСП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9" w:hanging="0"/>
              <w:jc w:val="both"/>
              <w:rPr>
                <w:shd w:fill="FFFFFF" w:val="clear"/>
              </w:rPr>
            </w:pPr>
            <w:r>
              <w:rPr/>
              <w:t>В целом, за отчетный период  (декабрь-май)  работа  велась системно, способствовала повышению  эффективности воспитательной системы образовательного</w:t>
            </w:r>
            <w:r>
              <w:rPr>
                <w:b/>
              </w:rPr>
              <w:t xml:space="preserve"> </w:t>
            </w:r>
            <w:r>
              <w:rPr/>
              <w:t xml:space="preserve">учреждения в области </w:t>
            </w:r>
            <w:r>
              <w:rPr>
                <w:shd w:fill="FFFFFF" w:val="clear"/>
              </w:rPr>
              <w:t>эффективного социального поведения., повышению психологической культуры участников образовательного процесс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граммы реализуются школьной службой примирения (восстановительный подход к прояснению случившегося; восстановительная дискуссия; круг по решению проблемы, конфликтологическая программа, большой брат и т.д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ются  программы школьной службой прими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ительный подход к прояснению  случившегося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ая дискусс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ли волонтерская служба учащихся, количество волонтеров, класс, в котором они обучаются. Кем и когда проводилось обучение волонтеров?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ая служба есть, состав: обучающиеся 6-8 кла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олонтеров осуществлялось в   форме  тренингов куратором ШС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ые затруднения деятельности школьной службы примирения.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 наработано опыта, методических материалов, разработ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ели бы в 2016-2017 г. посещать супервизорскую группу по проблеме ведения программ примире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программ примирения (в таблице)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/>
        <w:t>Форма количественного мониторинга деятельности школьной службы примирения</w:t>
      </w:r>
    </w:p>
    <w:tbl>
      <w:tblPr>
        <w:tblW w:w="1567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052"/>
        <w:gridCol w:w="1230"/>
        <w:gridCol w:w="1757"/>
        <w:gridCol w:w="1757"/>
        <w:gridCol w:w="1757"/>
        <w:gridCol w:w="709"/>
        <w:gridCol w:w="1359"/>
        <w:gridCol w:w="1381"/>
        <w:gridCol w:w="1052"/>
        <w:gridCol w:w="1230"/>
        <w:gridCol w:w="709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диаторов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личественного мониторинга деятельности школьной службы прими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вершен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с участием специалистов Ресурсного центр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участников программ</w:t>
            </w:r>
          </w:p>
        </w:tc>
      </w:tr>
      <w:tr>
        <w:trPr>
          <w:trHeight w:val="276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в образовательном учрежде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в КДНиЗ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в ОПДН (полиц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х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стк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стков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Санаторная школа-интернат №82»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425" w:gutter="0" w:header="720" w:top="879" w:footer="0" w:bottom="14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9"/>
        </w:tabs>
        <w:ind w:left="8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at82.nethous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3:50:00Z</dcterms:created>
  <dc:creator>1</dc:creator>
  <dc:description/>
  <cp:keywords/>
  <dc:language>en-US</dc:language>
  <cp:lastModifiedBy>Школа93</cp:lastModifiedBy>
  <cp:lastPrinted>2016-09-11T22:08:00Z</cp:lastPrinted>
  <dcterms:modified xsi:type="dcterms:W3CDTF">2016-09-15T13:49:00Z</dcterms:modified>
  <cp:revision>12</cp:revision>
  <dc:subject/>
  <dc:title>Приложение 1</dc:title>
</cp:coreProperties>
</file>