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по предмету Основы духовно- нравственной культуры народов России. 5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бочая программа составлена на основ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ООП ООО образовательного учреждения МКОУ «Санаторная школа – интернат №82», с учетом рабочей программы воспитания,  требований к результатам освоения  ООП ООО, с учётом  программ, включённых в её структуру: р</w:t>
      </w:r>
      <w:r>
        <w:rPr>
          <w:rFonts w:cs="Times New Roman" w:ascii="Times New Roman" w:hAnsi="Times New Roman"/>
          <w:sz w:val="24"/>
          <w:szCs w:val="24"/>
        </w:rPr>
        <w:t xml:space="preserve">абочая программа Основы духовно- нравственной культуры народов России. 5 кл.: учеб.  для  общеобразоват. учреждений/  Н.Ф. Виноградова, В.И. Власенко, А.В. Поляков.- М. : Вентана-Граф. Программа обеспечена учебником Основы духовно-нравственной культуры народов России: 5 класс/ Н.Ф. Виноградова, В.И. Власенко, А.В. Поляков. – М.: Вентана-Граф.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ФГОС основного общего образования учебный предмет «Основы духовно-нравственной культуры народов России» определѐн как курс, направленный на формировани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оначальных представлений о светской этике, о традиционных религиях, их роли в культуре, истории и современности. Учебный курс разбивается на следующие основные разделы: «В мире культуры», «Нравственные ценности российского народа», «Как сохранить духовные ценности», «Твой духовный мир». «Религия и культура».</w:t>
      </w:r>
    </w:p>
    <w:p>
      <w:pPr>
        <w:pStyle w:val="Default"/>
        <w:jc w:val="both"/>
        <w:rPr/>
      </w:pPr>
      <w:r>
        <w:rPr>
          <w:b/>
        </w:rPr>
        <w:t>Цель курса</w:t>
      </w:r>
      <w:r>
        <w:rPr/>
        <w:t xml:space="preserve"> «Основы духовно-нравственной культуры народов России» — формирование у младшего подростка мотиваций к осознанному нравственному поведению, основанному на знании культурных и религиозных традиций многонационального народа России и уважении к ним, а также к диалогу с представителями других культур и мировоззрений. Учебный курс является культурологическим и направлен на развитие у школьников 10—11лет представлений о нравственных идеалах и ценностях, составляющих основу религиозных и светских традиций, на понимание их значения в жизни современного общества, а также своей сопричастности к ним.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0:41:00Z</dcterms:created>
  <dc:creator>Завуч</dc:creator>
  <dc:description/>
  <cp:keywords/>
  <dc:language>en-US</dc:language>
  <cp:lastModifiedBy>User</cp:lastModifiedBy>
  <dcterms:modified xsi:type="dcterms:W3CDTF">2022-02-17T22:38:00Z</dcterms:modified>
  <cp:revision>3</cp:revision>
  <dc:subject/>
  <dc:title/>
</cp:coreProperties>
</file>