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firstLine="28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Откажитесь от курения навсегда!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34655</wp:posOffset>
                </wp:positionH>
                <wp:positionV relativeFrom="page">
                  <wp:posOffset>3912870</wp:posOffset>
                </wp:positionV>
                <wp:extent cx="2604135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1332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04.95pt;mso-wrap-distance-left:0pt;mso-wrap-distance-right:0pt;mso-wrap-distance-top:0pt;mso-wrap-distance-bottom:0pt;margin-top:308.1pt;mso-position-vertical-relative:page;margin-left:6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3500" cy="1332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34655</wp:posOffset>
                </wp:positionH>
                <wp:positionV relativeFrom="page">
                  <wp:posOffset>4827270</wp:posOffset>
                </wp:positionV>
                <wp:extent cx="2604135" cy="13328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13328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04.95pt;mso-wrap-distance-left:0pt;mso-wrap-distance-right:0pt;mso-wrap-distance-top:0pt;mso-wrap-distance-bottom:0pt;margin-top:380.1pt;mso-position-vertical-relative:page;margin-left:6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3500" cy="13328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34655</wp:posOffset>
                </wp:positionH>
                <wp:positionV relativeFrom="page">
                  <wp:posOffset>3912870</wp:posOffset>
                </wp:positionV>
                <wp:extent cx="2604135" cy="13328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13328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04.95pt;mso-wrap-distance-left:0pt;mso-wrap-distance-right:0pt;mso-wrap-distance-top:0pt;mso-wrap-distance-bottom:0pt;margin-top:308.1pt;mso-position-vertical-relative:page;margin-left:6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3500" cy="13328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auto" w:line="240"/>
        <w:ind w:firstLine="280"/>
        <w:jc w:val="both"/>
        <w:rPr>
          <w:color w:val="000000"/>
          <w:spacing w:val="0"/>
          <w:sz w:val="22"/>
          <w:szCs w:val="22"/>
          <w:lang w:val="en-US" w:eastAsia="en-US"/>
        </w:rPr>
      </w:pPr>
      <w:r>
        <w:rPr>
          <w:color w:val="000000"/>
          <w:spacing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9860</wp:posOffset>
            </wp:positionH>
            <wp:positionV relativeFrom="paragraph">
              <wp:posOffset>142240</wp:posOffset>
            </wp:positionV>
            <wp:extent cx="2305050" cy="1170940"/>
            <wp:effectExtent l="0" t="0" r="0" b="0"/>
            <wp:wrapTight wrapText="bothSides">
              <wp:wrapPolygon edited="0">
                <wp:start x="-37" y="0"/>
                <wp:lineTo x="-37" y="21415"/>
                <wp:lineTo x="21599" y="21415"/>
                <wp:lineTo x="21599" y="0"/>
                <wp:lineTo x="-37" y="0"/>
              </wp:wrapPolygon>
            </wp:wrapTight>
            <wp:docPr id="10" name="59153.jpg.680x420_q100_crop-sm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9153.jpg.680x420_q100_crop-smar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34655</wp:posOffset>
                </wp:positionH>
                <wp:positionV relativeFrom="page">
                  <wp:posOffset>3912870</wp:posOffset>
                </wp:positionV>
                <wp:extent cx="2604135" cy="133286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13328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04.95pt;mso-wrap-distance-left:0pt;mso-wrap-distance-right:0pt;mso-wrap-distance-top:0pt;mso-wrap-distance-bottom:0pt;margin-top:308.1pt;mso-position-vertical-relative:page;margin-left:6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3500" cy="13328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34655</wp:posOffset>
                </wp:positionH>
                <wp:positionV relativeFrom="page">
                  <wp:posOffset>4827270</wp:posOffset>
                </wp:positionV>
                <wp:extent cx="2604135" cy="133286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603500" cy="133286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04.95pt;mso-wrap-distance-left:0pt;mso-wrap-distance-right:0pt;mso-wrap-distance-top:0pt;mso-wrap-distance-bottom:0pt;margin-top:380.1pt;mso-position-vertical-relative:page;margin-left:6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eastAsia="Courier New" w:cs="Courier New"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eastAsia="ru-RU"/>
                        </w:rPr>
                        <w:drawing>
                          <wp:inline distT="0" distB="0" distL="0" distR="0">
                            <wp:extent cx="2603500" cy="133286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редлагаем Вашему вниманию  9 аргументов в пользу от</w:t>
        <w:softHyphen/>
        <w:t>каза от курения: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0" w:name="bookmark8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1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Вы сможете прожить дольше, если бросите курить прямо сейчас.</w:t>
      </w:r>
      <w:bookmarkEnd w:id="0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Данные медицинской статистики неумолимо свидетельству</w:t>
        <w:softHyphen/>
        <w:t>ют о том, что курящий человек сокращает свою жизнь примерно на 10 лет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1" w:name="bookmark9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 xml:space="preserve">Аргумент 2.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Вы сумеете избежать многих тяжелых заболеваний, связанных с курением: инфаркта, инсульта, хронических обструктивных болезней легких, хронического бронхита и др.</w:t>
      </w:r>
      <w:bookmarkEnd w:id="1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аждые 6 секунд от заболеваний, связанных с курением та</w:t>
        <w:softHyphen/>
        <w:t>бака, умирает один человек. Ежегодно в мире по этим причинам погибает 5 миллионов человек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2" w:name="bookmark11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3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Вы улучшите качество своей жизни.</w:t>
      </w:r>
      <w:bookmarkEnd w:id="2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Это только кажется, что люди благосклонно или равнодушно относятся к курению в общественных местах. Раздражение, неприязнь, проблемы из-за пассивного курения - все это сильно вредит межличностным отношениям и на работе, и дома, и в дружеской компании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3" w:name="bookmark12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4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Отказавшись от курения, Вы сможете улучшить здоровье близких и окружающих Вас людей.</w:t>
      </w:r>
      <w:bookmarkEnd w:id="3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Пассивное курение сокращает жизнь в среднем на 5 лет. За счет низкой температуры горения боковой поток дыма, выде</w:t>
        <w:softHyphen/>
        <w:t>ляемого сигаретами вне затяжки, в 4 раза канцерогенней и вред</w:t>
        <w:softHyphen/>
        <w:t xml:space="preserve">ней втягиваемого курильщиком дыма. В связи с этим пассивное курение лишь наполовину менее вредно, чем активное. А ведь в России многие дети живут в прокуренных квартирах. 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4" w:name="bookmark13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5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Ваше курение вредит здоровью и убивает детей.</w:t>
      </w:r>
      <w:bookmarkEnd w:id="4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урение во время беременности и кормления грудью суще</w:t>
        <w:softHyphen/>
        <w:t>ственно вредит здоровью ребенка, а также увеличивает риск раз</w:t>
        <w:softHyphen/>
        <w:t>вития ряда заболеваний. У курильщиц риск смерти новорожденных выше примерно в 2 раза, чем у некурящих. Курение во время беременности приводит к выкидышам, к вну</w:t>
        <w:softHyphen/>
        <w:t>триутробной смерти плода и порокам развития плода (заячья губа, волчья пасть, дефекты конечностей и т.д.)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5" w:name="bookmark15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6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Безопасного табака не бывает.</w:t>
      </w:r>
      <w:bookmarkEnd w:id="5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оздействие «легких», «мягких» и прочих сигарет на здоро</w:t>
        <w:softHyphen/>
        <w:t>вье одинаково. Это лишь маркетинговый ход табачных компа</w:t>
        <w:softHyphen/>
        <w:t>ний, направленный на обман курильщиков. Соответствие стандартам качества, наличие фильтров, обра</w:t>
        <w:softHyphen/>
        <w:t>ботка табака не влияют на его вредность, т.к. курящий человек сам дозирует дым, получая большее количество вредных ве</w:t>
        <w:softHyphen/>
        <w:t>ществ за счет более глубоких и частых затяжек.</w:t>
      </w:r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Распространившееся в последнее время курение кальяна так</w:t>
        <w:softHyphen/>
        <w:t>же наносит серьезный вред здоровью курильщика, и по мнению специалистов Всемирной организации здравоохранения, не яв</w:t>
        <w:softHyphen/>
        <w:t>ляется безвредной альтернативой сигарет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6" w:name="bookmark0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Аргумент 7.</w:t>
      </w:r>
      <w:r>
        <w:rPr>
          <w:rStyle w:val="21"/>
          <w:rFonts w:cs="Times New Roman" w:ascii="Times New Roman" w:hAnsi="Times New Roman"/>
          <w:b w:val="false"/>
          <w:bCs w:val="false"/>
          <w:color w:val="C00000"/>
          <w:spacing w:val="0"/>
          <w:sz w:val="22"/>
          <w:szCs w:val="22"/>
        </w:rPr>
        <w:t xml:space="preserve">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Курение влияет на Вашу спортивную форму и результаты.</w:t>
      </w:r>
      <w:bookmarkEnd w:id="6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Если Вы любите спорт и занимаетесь им, то Вы хорошо зна</w:t>
        <w:softHyphen/>
        <w:t>ете, как важна выносливость. Курение мешает Вашей дыхатель</w:t>
        <w:softHyphen/>
        <w:t>ной системе эффективно снабжать организм кислородом. Если Вам нужны спортивные результаты, настало время поло</w:t>
        <w:softHyphen/>
        <w:t>жить сигареты на полку.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7" w:name="bookmark1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 xml:space="preserve">Аргумент 8.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Отказ от курения поможет надолго сохранить Вашу молодость и красоту.</w:t>
      </w:r>
      <w:bookmarkEnd w:id="7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Внешность человека не в последнюю очередь влияет на успех его в обществе. Желтый цвет зубов, сухая кожа с желтоватым оттенком, преждевременные морщины (т.н. «лицо курильщика»), пальцы курильщика и неприятный запах изо рта вряд ли прибавят шансов при личной встрече с работодателем или привлекательным представителем противоположного пола. 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cs="Times New Roman"/>
          <w:color w:val="C00000"/>
        </w:rPr>
      </w:pPr>
      <w:bookmarkStart w:id="8" w:name="bookmark2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 xml:space="preserve">Аргумент 9. </w:t>
      </w:r>
      <w:r>
        <w:rPr>
          <w:rStyle w:val="21"/>
          <w:rFonts w:cs="Times New Roman" w:ascii="Times New Roman" w:hAnsi="Times New Roman"/>
          <w:color w:val="C00000"/>
          <w:spacing w:val="0"/>
          <w:sz w:val="22"/>
          <w:szCs w:val="22"/>
        </w:rPr>
        <w:t>Ваше поведение - пример для Ваших детей.</w:t>
      </w:r>
      <w:bookmarkEnd w:id="8"/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Если Вы знаете, что курение - это вредная привычка, поду</w:t>
        <w:softHyphen/>
        <w:t>майте, какой пример Вы подаете своим детям. Мы все хотим, чтобы наши дети были лучше и счастливее нас. Если в семье никто не курит, у Ваших детей меньше шансов за</w:t>
        <w:softHyphen/>
        <w:t>курить. Подумайте о будущем здоровье своих детей. Родитель</w:t>
        <w:softHyphen/>
        <w:t>ская любовь поможет и Вам самим избавиться от вредной при</w:t>
        <w:softHyphen/>
        <w:t>вычки.</w:t>
      </w:r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Существует еще много аргументов в пользу отказа от куре</w:t>
        <w:softHyphen/>
        <w:t>ния. Но даже эти  доводы вполне могут стать основанием для первого шага, который поможет Вам прожить долгую, здоровую и счастливую жизнь.</w:t>
      </w:r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Если Вы любите своих детей, родных и близких, если Вам не безразлична Ваша судьба и судьбы окружающих - решайтесь!</w:t>
      </w:r>
    </w:p>
    <w:p>
      <w:pPr>
        <w:pStyle w:val="1"/>
        <w:shd w:fill="auto" w:val="clear"/>
        <w:spacing w:lineRule="auto" w:line="240"/>
        <w:ind w:firstLine="280"/>
        <w:jc w:val="both"/>
        <w:rPr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92810</wp:posOffset>
            </wp:positionH>
            <wp:positionV relativeFrom="paragraph">
              <wp:posOffset>176530</wp:posOffset>
            </wp:positionV>
            <wp:extent cx="3297555" cy="1997710"/>
            <wp:effectExtent l="0" t="0" r="0" b="0"/>
            <wp:wrapTight wrapText="bothSides">
              <wp:wrapPolygon edited="0">
                <wp:start x="-57" y="0"/>
                <wp:lineTo x="-57" y="21503"/>
                <wp:lineTo x="21600" y="21503"/>
                <wp:lineTo x="21600" y="0"/>
                <wp:lineTo x="-57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sz w:val="22"/>
          <w:szCs w:val="22"/>
        </w:rPr>
        <w:t>Все в Ваших руках!</w:t>
      </w:r>
    </w:p>
    <w:p>
      <w:pPr>
        <w:pStyle w:val="Normal"/>
        <w:spacing w:lineRule="auto" w:line="240" w:before="0" w:after="0"/>
        <w:ind w:firstLine="280"/>
        <w:jc w:val="center"/>
        <w:rPr/>
      </w:pPr>
      <w:bookmarkStart w:id="9" w:name="bookmark6"/>
      <w:r>
        <w:rPr>
          <w:rStyle w:val="21"/>
          <w:rFonts w:cs="Times New Roman" w:ascii="Times New Roman" w:hAnsi="Times New Roman"/>
          <w:bCs w:val="false"/>
          <w:color w:val="C00000"/>
          <w:spacing w:val="0"/>
          <w:sz w:val="22"/>
          <w:szCs w:val="22"/>
        </w:rPr>
        <w:t>ОТКАЖИТЕСЬ ОТ КУРЕНИЯ ПРЯМО СЕЙЧАС!</w:t>
      </w:r>
      <w:bookmarkEnd w:id="9"/>
    </w:p>
    <w:p>
      <w:pPr>
        <w:pStyle w:val="Normal"/>
        <w:spacing w:lineRule="auto" w:line="240" w:before="0" w:after="0"/>
        <w:ind w:firstLine="280"/>
        <w:jc w:val="right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spacing w:val="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280"/>
        <w:jc w:val="right"/>
        <w:rPr/>
      </w:pPr>
      <w:r>
        <w:rPr>
          <w:rStyle w:val="21"/>
          <w:rFonts w:cs="Times New Roman" w:ascii="Times New Roman" w:hAnsi="Times New Roman"/>
          <w:b w:val="false"/>
          <w:bCs w:val="false"/>
          <w:i/>
          <w:spacing w:val="0"/>
          <w:sz w:val="22"/>
          <w:szCs w:val="22"/>
        </w:rPr>
        <w:t>Управление Роспотребнадзора по Алтайскому краю</w:t>
      </w:r>
    </w:p>
    <w:sectPr>
      <w:type w:val="nextPage"/>
      <w:pgSz w:w="8391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15"/>
      <w:szCs w:val="15"/>
      <w:shd w:fill="FFFFFF" w:val="clear"/>
    </w:rPr>
  </w:style>
  <w:style w:type="character" w:styleId="2">
    <w:name w:val="Заголовок №2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21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2">
    <w:name w:val="Основной текст (2)_"/>
    <w:qFormat/>
    <w:rPr>
      <w:rFonts w:ascii="Tahoma" w:hAnsi="Tahoma" w:eastAsia="Tahoma" w:cs="Tahoma"/>
      <w:b/>
      <w:bCs/>
      <w:spacing w:val="6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83" w:before="0" w:after="0"/>
      <w:ind w:hanging="1380"/>
    </w:pPr>
    <w:rPr>
      <w:rFonts w:ascii="Times New Roman" w:hAnsi="Times New Roman" w:eastAsia="Times New Roman" w:cs="Times New Roman"/>
      <w:spacing w:val="6"/>
      <w:sz w:val="15"/>
      <w:szCs w:val="1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3" w:before="420" w:after="120"/>
      <w:jc w:val="center"/>
    </w:pPr>
    <w:rPr>
      <w:rFonts w:ascii="Tahoma" w:hAnsi="Tahoma" w:eastAsia="Tahoma" w:cs="Tahoma"/>
      <w:b/>
      <w:bC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2:00Z</dcterms:created>
  <dc:creator>Юлия Б. Головина</dc:creator>
  <dc:description/>
  <cp:keywords/>
  <dc:language>en-US</dc:language>
  <cp:lastModifiedBy>Юлия Б. Головина</cp:lastModifiedBy>
  <dcterms:modified xsi:type="dcterms:W3CDTF">2018-05-25T04:55:00Z</dcterms:modified>
  <cp:revision>5</cp:revision>
  <dc:subject/>
  <dc:title/>
</cp:coreProperties>
</file>