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1EFFF"/>
  <w:body>
    <w:p>
      <w:pPr>
        <w:pStyle w:val="ConsPlus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59690</wp:posOffset>
            </wp:positionV>
            <wp:extent cx="1518285" cy="1518285"/>
            <wp:effectExtent l="0" t="0" r="0" b="0"/>
            <wp:wrapTight wrapText="bothSides">
              <wp:wrapPolygon edited="0">
                <wp:start x="19551" y="0"/>
                <wp:lineTo x="9192" y="1018"/>
                <wp:lineTo x="5102" y="1746"/>
                <wp:lineTo x="5102" y="2332"/>
                <wp:lineTo x="4228" y="2912"/>
                <wp:lineTo x="2330" y="4522"/>
                <wp:lineTo x="871" y="7003"/>
                <wp:lineTo x="142" y="9335"/>
                <wp:lineTo x="142" y="11673"/>
                <wp:lineTo x="431" y="14006"/>
                <wp:lineTo x="1456" y="16344"/>
                <wp:lineTo x="726" y="18676"/>
                <wp:lineTo x="-146" y="19700"/>
                <wp:lineTo x="142" y="21014"/>
                <wp:lineTo x="726" y="21448"/>
                <wp:lineTo x="2040" y="21448"/>
                <wp:lineTo x="8753" y="21448"/>
                <wp:lineTo x="13278" y="21306"/>
                <wp:lineTo x="13568" y="21014"/>
                <wp:lineTo x="17363" y="18967"/>
                <wp:lineTo x="19406" y="16344"/>
                <wp:lineTo x="20425" y="14006"/>
                <wp:lineTo x="20720" y="11673"/>
                <wp:lineTo x="20575" y="9335"/>
                <wp:lineTo x="19846" y="7003"/>
                <wp:lineTo x="19262" y="4665"/>
                <wp:lineTo x="21448" y="2332"/>
                <wp:lineTo x="21600" y="1746"/>
                <wp:lineTo x="21448" y="728"/>
                <wp:lineTo x="20135" y="0"/>
                <wp:lineTo x="195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урение запрещено*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на территориях и в помещениях, предназначенных для оказания образовательных услуг, услуг учреждениями культуры и учреждениями органов по делам молодежи, услуг в области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а территориях и в помещениях, предназначенных для оказания медицинских, реабилитационных и санаторно-курорт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38"/>
      <w:bookmarkEnd w:id="0"/>
      <w:r>
        <w:rPr>
          <w:rFonts w:cs="Times New Roman" w:ascii="Times New Roman" w:hAnsi="Times New Roman"/>
          <w:b/>
          <w:sz w:val="24"/>
          <w:szCs w:val="24"/>
        </w:rPr>
        <w:t>3) в поездах дальнего следования, на судах, находящихся в дальнем плавании, при оказании услуг по перевозкам пассаж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 воздушных судах, на всех видах общественного транспорта (транспорта общего пользования) городского и пригородного сообщения (в том числе на судах при перевозках пассажиров по внутригородским и пригородным маршрутам), в местах на открытом воздухе на расстоянии менее чем пятнадцать метров от входов в помещения железнодорожных вокзалов, автовокзалов, аэропортов, морских портов, речных портов, станций метрополитенов, а также на станциях метрополитенов, в помещениях железнодорожных вокзалов, автовокзалов, аэропортов, морских портов, речных портов, предназначенных для оказания услуг по перевозкам пассаж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40"/>
      <w:bookmarkEnd w:id="1"/>
      <w:r>
        <w:rPr>
          <w:rFonts w:cs="Times New Roman" w:ascii="Times New Roman" w:hAnsi="Times New Roman"/>
          <w:b/>
          <w:sz w:val="24"/>
          <w:szCs w:val="24"/>
        </w:rPr>
        <w:t>5) в помещениях, предназначенных для предоставления жилищных услуг, гостиничных услуг, услуг по временному размещению и (или) обеспечению временн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141"/>
      <w:bookmarkEnd w:id="2"/>
      <w:r>
        <w:rPr>
          <w:rFonts w:cs="Times New Roman" w:ascii="Times New Roman" w:hAnsi="Times New Roman"/>
          <w:b/>
          <w:sz w:val="24"/>
          <w:szCs w:val="24"/>
        </w:rPr>
        <w:t>6) в помещениях, предназначенных для предоставления бытовых услуг, услуг торговли, общественного питания, помещениях рынков, в нестационарных торгов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в помещениях социальных служ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в помещениях, занятых органами государственной власти,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на рабочих местах и в рабочих зонах, организованных в помещ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) в лифтах и помещениях общего пользования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) на детских площадках и в границах территорий, занятых пляж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147"/>
      <w:bookmarkEnd w:id="3"/>
      <w:r>
        <w:rPr>
          <w:rFonts w:cs="Times New Roman" w:ascii="Times New Roman" w:hAnsi="Times New Roman"/>
          <w:b/>
          <w:sz w:val="24"/>
          <w:szCs w:val="24"/>
        </w:rPr>
        <w:t>12) на пассажирских платформах, используемых исключительно для посадки в поезда, высадки из поездов пассажиров при их перевозках в пригородном сооб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) на автозаправочных ста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9705</wp:posOffset>
            </wp:positionH>
            <wp:positionV relativeFrom="paragraph">
              <wp:posOffset>86360</wp:posOffset>
            </wp:positionV>
            <wp:extent cx="1505585" cy="1505585"/>
            <wp:effectExtent l="0" t="0" r="0" b="0"/>
            <wp:wrapTight wrapText="bothSides">
              <wp:wrapPolygon edited="0">
                <wp:start x="9141" y="0"/>
                <wp:lineTo x="8107" y="104"/>
                <wp:lineTo x="4222" y="1580"/>
                <wp:lineTo x="2512" y="3645"/>
                <wp:lineTo x="1245" y="5478"/>
                <wp:lineTo x="-21" y="8555"/>
                <wp:lineTo x="-105" y="9019"/>
                <wp:lineTo x="105" y="12790"/>
                <wp:lineTo x="443" y="14624"/>
                <wp:lineTo x="1351" y="16437"/>
                <wp:lineTo x="2849" y="18270"/>
                <wp:lineTo x="5236" y="20103"/>
                <wp:lineTo x="4792" y="21136"/>
                <wp:lineTo x="4792" y="21368"/>
                <wp:lineTo x="5024" y="21473"/>
                <wp:lineTo x="12097" y="21473"/>
                <wp:lineTo x="13026" y="21473"/>
                <wp:lineTo x="16447" y="20335"/>
                <wp:lineTo x="16553" y="20103"/>
                <wp:lineTo x="18960" y="18270"/>
                <wp:lineTo x="20332" y="16437"/>
                <wp:lineTo x="21134" y="14624"/>
                <wp:lineTo x="21600" y="12790"/>
                <wp:lineTo x="21600" y="8555"/>
                <wp:lineTo x="21240" y="7311"/>
                <wp:lineTo x="20437" y="5478"/>
                <wp:lineTo x="19297" y="3645"/>
                <wp:lineTo x="17820" y="2380"/>
                <wp:lineTo x="17123" y="1474"/>
                <wp:lineTo x="13702" y="104"/>
                <wp:lineTo x="12562" y="0"/>
                <wp:lineTo x="9141" y="0"/>
              </wp:wrapPolygon>
            </wp:wrapTight>
            <wp:docPr id="2" name="attention_PNG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ention_PNG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огласно ст. 6.24  КоАП РФ, нарушение установленного Федеральным законом от 23.02.2013 №15-ФЗ «Об охране здоровья граждан от воздействия окружающего табачного дыма и последствий потребления табака» запрета курения табака </w:t>
      </w:r>
      <w:bookmarkStart w:id="4" w:name="dst4550"/>
      <w:bookmarkEnd w:id="4"/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граждан в размере от пятисот до одной тысячи пятисот рублей.</w:t>
      </w:r>
      <w:bookmarkStart w:id="5" w:name="dst4551"/>
      <w:bookmarkEnd w:id="5"/>
      <w:r>
        <w:rPr>
          <w:rFonts w:cs="Times New Roman" w:ascii="Times New Roman" w:hAnsi="Times New Roman"/>
          <w:sz w:val="24"/>
          <w:szCs w:val="24"/>
        </w:rPr>
        <w:t xml:space="preserve"> Нарушение установленного Федеральным законом запрета курения табака на детских площадках </w:t>
      </w:r>
      <w:bookmarkStart w:id="6" w:name="dst4552"/>
      <w:bookmarkEnd w:id="6"/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граждан в размере от двух тысяч до трех тысяч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4085</wp:posOffset>
            </wp:positionH>
            <wp:positionV relativeFrom="paragraph">
              <wp:posOffset>38100</wp:posOffset>
            </wp:positionV>
            <wp:extent cx="2930525" cy="1954530"/>
            <wp:effectExtent l="0" t="0" r="0" b="0"/>
            <wp:wrapTight wrapText="bothSides">
              <wp:wrapPolygon edited="0">
                <wp:start x="-111" y="0"/>
                <wp:lineTo x="-111" y="21426"/>
                <wp:lineTo x="21600" y="21426"/>
                <wp:lineTo x="21600" y="0"/>
                <wp:lineTo x="-11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в соответствии с ст. 12 Федерального закона от 23.02.2013 №15-ФЗ «Об охране здоровья граждан от воздействия окружающего табачного дыма и последствий потребления табака»</w:t>
      </w:r>
    </w:p>
    <w:p>
      <w:pPr>
        <w:pStyle w:val="ConsPlusTit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  <w:t>Управление Роспотребнадзора по Алтайскому краю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06:00Z</dcterms:created>
  <dc:creator>Юлия Б. Головина</dc:creator>
  <dc:description/>
  <cp:keywords/>
  <dc:language>en-US</dc:language>
  <cp:lastModifiedBy>Юлия Б. Головина</cp:lastModifiedBy>
  <dcterms:modified xsi:type="dcterms:W3CDTF">2018-05-25T04:29:00Z</dcterms:modified>
  <cp:revision>8</cp:revision>
  <dc:subject/>
  <dc:title/>
</cp:coreProperties>
</file>