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емирный день без табака 2018 г.: Табак и болезни сердц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31 марта ВОЗ и партнеры отмечают Всемирный день без табака, привлекая внимание к связанным с употреблением табака рискам для здоровья и к эффективным мерам политики по снижению уровней потребления табак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Всемирного дня без табака 2018 г. – «Табак и болезни сердца». Кампания будет направлена на повышение осведомленности в отноше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язи между табаком и болезнями сердца и другими сердечно-сосудистыми заболеваниями (ССЗ), включая инсульт, которые, вместе взятые, являются основной причиной смерти в мире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и осуществимых действий и мер, которые основные заинтересованные стороны, включая правительства и общественность, могут проводить для снижения связанных с табаком рисков для здоровья сердц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мирный день без табака 2018 г. проводится на фоне целого ряда глобальных инициатив и мероприятий, направленных на борьбу с табачной эпидемией, которая оказывает воздействие на общественное здравоохранение и является причиной смерти и страданий миллионов людей в мире. Эти действия включают такие инициативы, поддерживаемые ВОЗ, как “Global hearts” и “RESOLVE”, целью которых является улучшение лечения сердечно-сосудистых заболеваний и снижение смертности от них, и третье Совещание высокого уровня Генеральной Ассамблеи Организации Объединенных Наций по профилактике неинфекционных заболеваний и борьбе с ними, которое будет проведено в 2018 году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бак представляет угрозу для здоровья сердца во всем мире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семирный день без табака 2018 г. внимание будет сфокусировано на воздействии, которое табак оказывает на здоровье сердца и сосудов людей во всем мире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отребление табака является одним из важнейших факторов риска развития ишемической болезни сердца, инсульта и болезни периферических сосудов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смотря на признанное вредное воздействие табака на здоровье сердца и наличие мер для снижения связанной с этим смертности и заболеваемости, большое число людей недостаточно осведомлено о том, что табак является одной из ведущих причин сердечно-сосудистых заболеваний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кты о табаке, болезнях сердца и других сердечно-сосудистых заболевания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сердечно-сосудистых заболеваний (ССЗ) умирает больше людей, чем от любой другой причины смерти в мире, а употребление табака и воздействие вторичного табачного дыма приводит примерно к 12% всех случаев смерти от болезней сердца. Употребление табака является второй после высокого кровяного давления причиной ССЗ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глобальная табачная эпидемия уносит жизни более 7 миллионов человек, из которых около 900 000 не являются курильщиками и умирают в результате вдыхания вторичного табачного дыма. Около 80% из более 1 миллиарда курильщиков в мире живут в странах с низким и средним уровнем дохода, на которые приходится самое тяжелое бремя связанной с табаком заболеваемости и смерт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ВОЗ “MPOWER” находятся в соответствии с Рамочной конвенцией ВОЗ по борьбе против табака (РКБТ ВОЗ) м могут быть использованы правительствами для снижения уровней употребления табака и защиты людей от НИЗ. Эти меры включают следующ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иторинг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onitor) употребления табака и мер профилактик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rotect) людей от воздействия табачного дыма путем создания полностью свободных от табачного дыма общественных помещений, рабочих мест и общественного транспорт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O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fer) помощи в целях прекращения употребления табака (безвозмездная общепопуляционная поддержка, включая краткое консультирование провайдерами медицинской помощи и национальные бесплатные телефонные службы для бросающих курить)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преждение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arn) об опасностях, связанных с табаком, путем использования простой/стандартизированной упаковки и/или нанесения крупных графических предупреждений об опасности для здоровья на все табачные упаковки, а также проведения эффективных антитабачных кампаний в СМИ по информированию общественности о вреде употребления табака и воздействия вторичного табачного дыма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соблюдения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nforce) запретов на рекламу, стимулирование продажи и спонсорство табака; и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aise) налогов на табачные изделия и уменьшение их доступности по цене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кампании Всемирного дня без табака 2018 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Всемирного дня без табака 2018 г.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лечение внимания к связям между употреблением табачных изделий и болезнями сердца и другими сердечно-сосудистыми заболевания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осведомленности среди широкого населения о воздействии употребления табака и вторичного табачного дыма на здоровье сердца и сосуд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возможностей общественности, правительствам и другим заинтересованным сторонам для принятия обязательств по укреплению здоровья сердца путем защиты людей от употребления табачных издел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более широкому принятию в странах проверенных мер по борьбе с табаком “MPOWER”, изложенных в РКБТ ВОЗ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4:40:00Z</dcterms:created>
  <dc:creator>Юлия Б. Головина</dc:creator>
  <dc:description/>
  <cp:keywords/>
  <dc:language>en-US</dc:language>
  <cp:lastModifiedBy>3</cp:lastModifiedBy>
  <dcterms:modified xsi:type="dcterms:W3CDTF">2018-06-01T04:40:00Z</dcterms:modified>
  <cp:revision>2</cp:revision>
  <dc:subject/>
  <dc:title>Всемирный день без табака 2018 г</dc:title>
</cp:coreProperties>
</file>