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>
          <w:rFonts w:cs="Arial" w:ascii="Arial" w:hAnsi="Arial"/>
          <w:b/>
          <w:bCs/>
          <w:sz w:val="32"/>
          <w:u w:val="none"/>
        </w:rPr>
        <w:t>Раздел 3</w:t>
      </w:r>
      <w:r>
        <w:rPr>
          <w:rFonts w:cs="Arial" w:ascii="Arial" w:hAnsi="Arial"/>
          <w:b/>
          <w:bCs/>
          <w:u w:val="non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Рама и ходовая система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>
          <w:rFonts w:cs="Arial" w:ascii="Arial" w:hAnsi="Arial"/>
          <w:b/>
          <w:bCs/>
          <w:sz w:val="32"/>
          <w:u w:val="none"/>
          <w:lang w:val="en-US"/>
        </w:rPr>
        <w:t>Section</w:t>
      </w:r>
      <w:r>
        <w:rPr>
          <w:rFonts w:cs="Arial" w:ascii="Arial" w:hAnsi="Arial"/>
          <w:b/>
          <w:bCs/>
          <w:sz w:val="32"/>
          <w:u w:val="none"/>
        </w:rPr>
        <w:t xml:space="preserve"> 3 </w:t>
      </w:r>
    </w:p>
    <w:p>
      <w:pPr>
        <w:pStyle w:val="Normal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  <w:t>Frame</w:t>
      </w:r>
      <w:r>
        <w:rPr>
          <w:rFonts w:cs="Arial" w:ascii="Arial" w:hAnsi="Arial"/>
          <w:b/>
          <w:bCs/>
          <w:sz w:val="32"/>
          <w:u w:val="none"/>
        </w:rPr>
        <w:t xml:space="preserve"> </w:t>
      </w:r>
      <w:r>
        <w:rPr>
          <w:rFonts w:cs="Arial" w:ascii="Arial" w:hAnsi="Arial"/>
          <w:b/>
          <w:bCs/>
          <w:sz w:val="32"/>
          <w:u w:val="none"/>
          <w:lang w:val="en-US"/>
        </w:rPr>
        <w:t>and</w:t>
      </w:r>
      <w:r>
        <w:rPr>
          <w:rFonts w:cs="Arial" w:ascii="Arial" w:hAnsi="Arial"/>
          <w:b/>
          <w:bCs/>
          <w:sz w:val="32"/>
          <w:u w:val="none"/>
        </w:rPr>
        <w:t xml:space="preserve"> </w:t>
      </w:r>
      <w:r>
        <w:rPr>
          <w:rFonts w:cs="Arial" w:ascii="Arial" w:hAnsi="Arial"/>
          <w:b/>
          <w:bCs/>
          <w:sz w:val="32"/>
          <w:u w:val="none"/>
          <w:lang w:val="en-US"/>
        </w:rPr>
        <w:t>running</w:t>
      </w:r>
      <w:r>
        <w:rPr>
          <w:rFonts w:cs="Arial" w:ascii="Arial" w:hAnsi="Arial"/>
          <w:b/>
          <w:bCs/>
          <w:sz w:val="32"/>
          <w:u w:val="none"/>
        </w:rPr>
        <w:t xml:space="preserve"> </w:t>
      </w:r>
      <w:r>
        <w:rPr>
          <w:rFonts w:cs="Arial" w:ascii="Arial" w:hAnsi="Arial"/>
          <w:b/>
          <w:bCs/>
          <w:sz w:val="32"/>
          <w:u w:val="none"/>
          <w:lang w:val="en-US"/>
        </w:rPr>
        <w:t>gea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none"/>
        </w:rPr>
      </w:pPr>
      <w:r>
        <w:rPr>
          <w:rFonts w:cs="Arial" w:ascii="Arial" w:hAnsi="Arial"/>
          <w:b/>
          <w:bCs/>
          <w:sz w:val="36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4"/>
        <w:jc w:val="center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  <w:t>Раздел  3   Рама и ходовая система</w:t>
      </w:r>
    </w:p>
    <w:p>
      <w:pPr>
        <w:pStyle w:val="2"/>
        <w:keepNext w:val="false"/>
        <w:rPr>
          <w:rFonts w:ascii="Arial" w:hAnsi="Arial" w:cs="Arial"/>
          <w:b/>
          <w:b/>
          <w:bCs/>
          <w:sz w:val="32"/>
          <w:szCs w:val="24"/>
          <w:u w:val="none"/>
        </w:rPr>
      </w:pPr>
      <w:r>
        <w:rPr>
          <w:rFonts w:cs="Arial" w:ascii="Arial" w:hAnsi="Arial"/>
          <w:b/>
          <w:bCs/>
          <w:sz w:val="32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Heading4"/>
        <w:jc w:val="center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  <w:t>Section 3 Frame and running gea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none"/>
          <w:lang w:val="en-US"/>
        </w:rPr>
      </w:pPr>
      <w:r>
        <w:rPr>
          <w:rFonts w:cs="Arial" w:ascii="Arial" w:hAnsi="Arial"/>
          <w:b/>
          <w:bCs/>
          <w:sz w:val="22"/>
          <w:u w:val="non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ing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Содержание</w:t>
      </w:r>
    </w:p>
    <w:p>
      <w:pPr>
        <w:pStyle w:val="Heading1"/>
        <w:jc w:val="center"/>
        <w:rPr>
          <w:rFonts w:ascii="Arial" w:hAnsi="Arial" w:cs="Arial"/>
          <w:b/>
          <w:b/>
          <w:bCs/>
          <w:spacing w:val="0"/>
          <w:sz w:val="28"/>
          <w:lang w:val="en-US"/>
        </w:rPr>
      </w:pPr>
      <w:r>
        <w:rPr>
          <w:rFonts w:cs="Arial" w:ascii="Arial" w:hAnsi="Arial"/>
          <w:b/>
          <w:bCs/>
          <w:spacing w:val="0"/>
          <w:sz w:val="28"/>
          <w:lang w:val="en-US"/>
        </w:rPr>
        <w:t>Content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8"/>
          <w:lang w:val="en-US"/>
        </w:rPr>
      </w:pPr>
      <w:r>
        <w:rPr>
          <w:rFonts w:cs="Arial" w:ascii="Arial" w:hAnsi="Arial"/>
          <w:b/>
          <w:bCs/>
          <w:spacing w:val="0"/>
          <w:sz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0"/>
        <w:gridCol w:w="2700"/>
        <w:gridCol w:w="360"/>
        <w:gridCol w:w="1503"/>
        <w:gridCol w:w="877"/>
        <w:gridCol w:w="2660"/>
        <w:gridCol w:w="81"/>
        <w:gridCol w:w="639"/>
        <w:gridCol w:w="45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ind w:left="-236" w:right="-23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1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11-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ма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-4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ind w:left="-236" w:right="-236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1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01-21-1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/</w:t>
            </w:r>
          </w:p>
          <w:p>
            <w:pPr>
              <w:pStyle w:val="Normal"/>
              <w:ind w:right="-174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01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ходовая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nn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ar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-</w:t>
            </w: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ind w:left="-236" w:right="-236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1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Т3501-21-2СП/-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жка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gie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-</w:t>
            </w: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4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ind w:left="-236" w:right="-236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41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1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/</w:t>
            </w:r>
          </w:p>
          <w:p>
            <w:pPr>
              <w:pStyle w:val="Normal"/>
              <w:ind w:right="-41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-15-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есо натяжное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ler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</w:t>
            </w:r>
            <w:r>
              <w:rPr>
                <w:rFonts w:cs="Arial" w:ascii="Arial" w:hAnsi="Arial"/>
                <w:sz w:val="22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4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ind w:left="-236" w:right="-236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41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35-21-0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/</w:t>
            </w:r>
          </w:p>
          <w:p>
            <w:pPr>
              <w:pStyle w:val="Normal"/>
              <w:ind w:right="-41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001-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ок опорный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oller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-</w:t>
            </w:r>
            <w:r>
              <w:rPr>
                <w:rFonts w:cs="Arial" w:ascii="Arial" w:hAnsi="Arial"/>
                <w:sz w:val="22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4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ind w:left="-236" w:right="-23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41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4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зм сдавания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leas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chanism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-</w:t>
            </w:r>
            <w:r>
              <w:rPr>
                <w:rFonts w:cs="Arial" w:ascii="Arial" w:hAnsi="Arial"/>
                <w:sz w:val="22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ind w:left="-236" w:right="-236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1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Т3501-64-1-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кожухов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unting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-2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ind w:left="-236" w:right="-236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1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1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ок поддерживающий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oller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-</w:t>
            </w:r>
            <w:r>
              <w:rPr>
                <w:rFonts w:cs="Arial" w:ascii="Arial" w:hAnsi="Arial"/>
                <w:sz w:val="22"/>
                <w:lang w:val="en-US"/>
              </w:rPr>
              <w:t>29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ind w:left="-236" w:right="-236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Arial" w:ascii="Arial" w:hAnsi="Arial"/>
                <w:sz w:val="22"/>
                <w:lang w:val="en-US"/>
              </w:rPr>
              <w:t>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1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47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зм сдавания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leas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chanism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-3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ind w:left="-236" w:right="-236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Arial" w:ascii="Arial" w:hAnsi="Arial"/>
                <w:sz w:val="22"/>
                <w:lang w:val="en-US"/>
              </w:rPr>
              <w:t>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1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-1-0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сеница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-</w:t>
            </w:r>
            <w:r>
              <w:rPr>
                <w:rFonts w:cs="Arial" w:ascii="Arial" w:hAnsi="Arial"/>
                <w:sz w:val="22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 листов</w:t>
            </w:r>
          </w:p>
        </w:tc>
        <w:tc>
          <w:tcPr>
            <w:tcW w:w="72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236" w:right="-23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otal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ages</w:t>
            </w:r>
          </w:p>
        </w:tc>
        <w:tc>
          <w:tcPr>
            <w:tcW w:w="7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ge">
              <wp:posOffset>955040</wp:posOffset>
            </wp:positionV>
            <wp:extent cx="5407025" cy="7718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3.1  Ра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1</w:t>
      </w:r>
      <w:r>
        <w:rPr>
          <w:rFonts w:cs="Arial" w:ascii="Arial" w:hAnsi="Arial"/>
          <w:b/>
          <w:sz w:val="22"/>
          <w:szCs w:val="22"/>
          <w:lang w:val="en-US"/>
        </w:rPr>
        <w:t xml:space="preserve">  Frame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649"/>
        <w:gridCol w:w="1948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   313502-11-2-02СП  Рама</w:t>
            </w:r>
          </w:p>
          <w:p>
            <w:pPr>
              <w:pStyle w:val="2"/>
              <w:keepNext w:val="false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</w:rPr>
              <w:t>313502-11-2-02</w:t>
            </w:r>
            <w:r>
              <w:rPr>
                <w:rFonts w:cs="Arial" w:ascii="Arial" w:hAnsi="Arial"/>
                <w:b/>
                <w:lang w:val="en-US"/>
              </w:rPr>
              <w:t xml:space="preserve">SP </w:t>
            </w: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Frame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11-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м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11-2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ма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11-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ма</w:t>
            </w:r>
            <w:r>
              <w:rPr>
                <w:rFonts w:cs="Arial" w:ascii="Arial" w:hAnsi="Arial"/>
                <w:spacing w:val="0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*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11-2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ма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11-2-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ма</w:t>
            </w:r>
            <w:r>
              <w:rPr>
                <w:rFonts w:cs="Arial" w:ascii="Arial" w:hAnsi="Arial"/>
                <w:spacing w:val="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*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2-01-20СП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ма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11-2-0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ма</w:t>
            </w:r>
            <w:r>
              <w:rPr>
                <w:rFonts w:cs="Arial" w:ascii="Arial" w:hAnsi="Arial"/>
                <w:spacing w:val="0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*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2-03-20СП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ма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11-2-0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ма</w:t>
            </w:r>
            <w:r>
              <w:rPr>
                <w:rFonts w:cs="Arial" w:ascii="Arial" w:hAnsi="Arial"/>
                <w:spacing w:val="0"/>
                <w:sz w:val="22"/>
                <w:szCs w:val="22"/>
                <w:vertAlign w:val="superscript"/>
              </w:rPr>
              <w:t>4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*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2-04-20СП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ма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7362"/>
      </w:tblGrid>
      <w:tr>
        <w:trPr/>
        <w:tc>
          <w:tcPr>
            <w:tcW w:w="1929" w:type="dxa"/>
            <w:tcBorders>
              <w:top w:val="single" w:sz="18" w:space="0" w:color="C0C0C0"/>
            </w:tcBorders>
          </w:tcPr>
          <w:p>
            <w:pPr>
              <w:pStyle w:val="Heading6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ИМЕЧАНИЕ</w:t>
            </w:r>
          </w:p>
          <w:p>
            <w:pPr>
              <w:pStyle w:val="Heading6"/>
              <w:jc w:val="center"/>
              <w:rPr>
                <w:rFonts w:ascii="Arial" w:hAnsi="Arial" w:cs="Arial"/>
                <w:bCs/>
                <w:caps/>
                <w:szCs w:val="24"/>
              </w:rPr>
            </w:pPr>
            <w:r>
              <w:rPr>
                <w:rFonts w:cs="Arial" w:ascii="Arial" w:hAnsi="Arial"/>
                <w:bCs/>
                <w:caps/>
                <w:szCs w:val="24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362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* - с восьмирядным радиатором без кондиционера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* - с восьмирядным радиатором с кондиционеро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* - с четырехрядным радиатором без кондиционер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</w:rPr>
              <w:t>* - с четырехрядным радиатором с кондиционеро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* - with eight-row radiator without condition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* - with eight-row radiator with condition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* - with four-row radiator without conditio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* - with four-row radiator without condition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11-2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рпус с лонжеронам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dy with side members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21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 с лонжеронам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dy with side members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21-01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рпус с лонжеро-нами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dy with side members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21-01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рпус с лонжеронам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dy with side members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21-02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рпус с лонжеронами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dy with side members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21-02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рпус с лонжеронам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dy with side members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3.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21-04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рпус с лонжеронами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*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dy with side members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21-04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рпус с лонжеронам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dy with side members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21-05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рпус с лонжеронами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dy with side members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21-05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рпус с лонжеронам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dy with side members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11-19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форм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tform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19-20СП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форм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tform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11-2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>istance piece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22-20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>istance 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11-14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eam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11-18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1-3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с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af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1-252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1-252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Болты </w:t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olts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9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3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110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10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9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3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Болты </w:t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ОСТ 7798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olts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7798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9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30х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х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30х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х8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9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30х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х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30х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х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6 .О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 .О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Рисунок  3.2  Система ходовая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ge">
              <wp:posOffset>720725</wp:posOffset>
            </wp:positionV>
            <wp:extent cx="5355590" cy="85782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857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 3.2  </w:t>
      </w:r>
      <w:r>
        <w:rPr>
          <w:rFonts w:cs="Arial" w:ascii="Arial" w:hAnsi="Arial"/>
          <w:b/>
          <w:sz w:val="22"/>
          <w:szCs w:val="22"/>
          <w:lang w:val="en-US"/>
        </w:rPr>
        <w:t>Running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gear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3.2  </w:t>
            </w:r>
            <w:r>
              <w:rPr>
                <w:rFonts w:cs="Arial" w:ascii="Arial" w:hAnsi="Arial"/>
                <w:b/>
                <w:lang w:val="en-US"/>
              </w:rPr>
              <w:t>TT</w:t>
            </w:r>
            <w:r>
              <w:rPr>
                <w:rFonts w:cs="Arial" w:ascii="Arial" w:hAnsi="Arial"/>
                <w:b/>
              </w:rPr>
              <w:t>3501-21-1СП/-01СП  Система ходова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lang w:val="en-US"/>
              </w:rPr>
              <w:t>TT</w:t>
            </w:r>
            <w:r>
              <w:rPr>
                <w:rFonts w:cs="Arial" w:ascii="Arial" w:hAnsi="Arial"/>
                <w:b/>
              </w:rPr>
              <w:t>3501-21-1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>/-01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szCs w:val="22"/>
                <w:lang w:val="en-US"/>
              </w:rPr>
              <w:t>Running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  <w:lang w:val="en-US"/>
              </w:rPr>
              <w:t>ge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3.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21-1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ходова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nn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a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20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3501-21-1-20СП(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истема ходовая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nn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ar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21-1</w:t>
            </w:r>
            <w:r>
              <w:rPr>
                <w:rFonts w:cs="Arial" w:ascii="Arial" w:hAnsi="Arial"/>
                <w:sz w:val="22"/>
                <w:szCs w:val="22"/>
              </w:rPr>
              <w:t>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ходовая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nn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ar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20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3501-21-1-01-20СП</w:t>
            </w:r>
          </w:p>
          <w:p>
            <w:pPr>
              <w:pStyle w:val="Heading1"/>
              <w:ind w:right="-420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P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истема ходовая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nn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ar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*  -  узлы и детали входящие в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3501-21-1-01СП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  -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 xml:space="preserve"> units and parts included in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TT3501-21-1-01SP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Т3501-21-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gi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Т3501-21-2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gi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Т3501-21-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gi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Т3501-21-3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gi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ind w:right="-21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3501-21-29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Т3501-21-29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ind w:right="-21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3501-21-30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Т3501-21-30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1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ток поддерживающи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 roll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15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аток поддерживающи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oll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2-1-0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сениц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2-1-09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сеница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2-1-1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сеница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01-21-2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01-21-2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21-2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Т3501-21-2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xl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0-31-229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0-31-229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0-40-506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u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543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43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Болты 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Bolts 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 071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ол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 M2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 M2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1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0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 M20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30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9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3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9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3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97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3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3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4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97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3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3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 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Washers 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 24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 24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30 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30 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Washer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501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310</w:t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3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3.3  Система ходовая</w:t>
      </w:r>
    </w:p>
    <w:p>
      <w:pPr>
        <w:pStyle w:val="Normal"/>
        <w:jc w:val="center"/>
        <w:rPr>
          <w:lang w:val="en-US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8940</wp:posOffset>
            </wp:positionH>
            <wp:positionV relativeFrom="page">
              <wp:posOffset>612140</wp:posOffset>
            </wp:positionV>
            <wp:extent cx="4719955" cy="8997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/>
        </w:rPr>
        <w:t>Figure  3.3  Running gea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 per 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21-28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01-21-28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21-30-01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01-21-30-01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1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ток поддерживающи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upport roll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21-2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0-31-220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0-31-220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Болт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0840</wp:posOffset>
            </wp:positionH>
            <wp:positionV relativeFrom="paragraph">
              <wp:posOffset>67945</wp:posOffset>
            </wp:positionV>
            <wp:extent cx="5066030" cy="87128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871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3.4  </w:t>
      </w:r>
      <w:r>
        <w:rPr>
          <w:rFonts w:cs="Arial" w:ascii="Arial" w:hAnsi="Arial"/>
          <w:b/>
          <w:sz w:val="22"/>
          <w:szCs w:val="22"/>
        </w:rPr>
        <w:t>Тележ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 3.4  Bogie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3.3  </w:t>
            </w:r>
            <w:r>
              <w:rPr>
                <w:rFonts w:cs="Arial" w:ascii="Arial" w:hAnsi="Arial"/>
                <w:b/>
                <w:lang w:val="en-US"/>
              </w:rPr>
              <w:t>TT</w:t>
            </w:r>
            <w:r>
              <w:rPr>
                <w:rFonts w:cs="Arial" w:ascii="Arial" w:hAnsi="Arial"/>
                <w:b/>
              </w:rPr>
              <w:t>3501-21-2СП/-3СП   Тележка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TT3501-21-2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>/-3SP   Bogie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3.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21-2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жка* (права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gie</w:t>
            </w:r>
            <w:r>
              <w:rPr>
                <w:rFonts w:cs="Arial" w:ascii="Arial" w:hAnsi="Arial"/>
                <w:sz w:val="22"/>
                <w:szCs w:val="22"/>
              </w:rPr>
              <w:t>*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ight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Т3501-21-2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жка (правая)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gie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ight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0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3501-21-3СП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жка** (левая)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gie</w:t>
            </w:r>
            <w:r>
              <w:rPr>
                <w:rFonts w:cs="Arial" w:ascii="Arial" w:hAnsi="Arial"/>
                <w:sz w:val="22"/>
                <w:szCs w:val="22"/>
              </w:rPr>
              <w:t>**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ft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Т3501-21-3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жка (левая)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gie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ft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/>
                <w:caps/>
                <w:sz w:val="22"/>
              </w:rPr>
            </w:pPr>
            <w:r>
              <w:rPr>
                <w:rFonts w:cs="Arial" w:ascii="Arial" w:hAnsi="Arial"/>
                <w:b w:val="false"/>
                <w:bCs/>
                <w:caps/>
                <w:sz w:val="22"/>
              </w:rPr>
            </w:r>
          </w:p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*  -  узлы и детали входящие в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3501-21-2СП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** - узлы и детали входящие в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3501-21-3СП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  -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 xml:space="preserve"> units and parts included in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TT3501-21-2SP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** -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 xml:space="preserve">units and parts included in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T3501-21-3SP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ind w:right="-393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3501-21-11СП(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ма тележки*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g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  <w:r>
              <w:rPr>
                <w:rFonts w:cs="Arial" w:ascii="Arial" w:hAnsi="Arial"/>
                <w:sz w:val="22"/>
                <w:szCs w:val="22"/>
              </w:rPr>
              <w:t>*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Т3501-21-11-20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ма тележки*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g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  <w:r>
              <w:rPr>
                <w:rFonts w:cs="Arial" w:ascii="Arial" w:hAnsi="Arial"/>
                <w:sz w:val="22"/>
                <w:szCs w:val="22"/>
              </w:rPr>
              <w:t>*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ind w:right="-393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3501-21-12СП(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ма тележки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g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Т3501-21-12-20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ма тележки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g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ind w:right="-393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3501-21-27СП(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ток (совместно с поз.31 допускается замена на поз. 40, 61 совместно с поз.55,60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d (together with pos. 31 it is allowed to replace for pos. 40, 61 together with pos. 55, 60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Т3501-21-27-20СП</w:t>
            </w:r>
          </w:p>
          <w:p>
            <w:pPr>
              <w:pStyle w:val="Normal"/>
              <w:ind w:right="-57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Шток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Heading1"/>
              <w:ind w:right="-393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3501-21-27-01СП</w:t>
            </w:r>
          </w:p>
          <w:p>
            <w:pPr>
              <w:pStyle w:val="Heading1"/>
              <w:ind w:right="-393" w:hanging="0"/>
              <w:rPr/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(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ток (совместно с поз.33, 59, 60  взамен поз.40, 31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d (together with pos 33, 59, 60 instead of pos. 40, 31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Т3501-21-27-01-20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 per 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01-21-33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ind w:right="-393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3501-21-33-20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СП</w:t>
            </w:r>
          </w:p>
          <w:p>
            <w:pPr>
              <w:pStyle w:val="Heading1"/>
              <w:ind w:right="-393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4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рышка  (применяется с поз. 61,59,60 взамен поз. 31,40 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 (used with pos. 61, 59, 60 instead of pos. 31, 40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42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4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ханизм сдавани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рименяется с поз. 61,33,60 взамен поз. 31, 40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-release mechanism (used with 61,33,60 instead of pos. 31, 40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40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зм сдава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-release mechanism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4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бойник*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ingement plate*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43-01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(SP) 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бойни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ingement plate*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44-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бойник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ingement plate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1-44-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бой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ingement pla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2</w:t>
            </w:r>
          </w:p>
        </w:tc>
        <w:tc>
          <w:tcPr>
            <w:tcW w:w="2501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44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бойни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*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ingement plate**</w:t>
            </w:r>
          </w:p>
        </w:tc>
        <w:tc>
          <w:tcPr>
            <w:tcW w:w="798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44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бой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ingement 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1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ток поддерживающий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upport roller </w:t>
            </w:r>
          </w:p>
        </w:tc>
        <w:tc>
          <w:tcPr>
            <w:tcW w:w="798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15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ток поддерживающи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oll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1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есо натяжное*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dler**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15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есо натяж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l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15-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есо натяжное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ler 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15-01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есо натяж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l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47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зм сдава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-release mechanism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47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зм сдава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-release mechanism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6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нже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lla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79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Цилинд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ylind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89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ap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35-21-0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то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орны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rack roll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35-21-0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ок опор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rack roll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35-21-001-01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то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орны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rack roll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35-21-001-01-20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о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ор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rack roll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5-21-29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5-21-29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1-4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uppor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4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1-6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тулка (применяется с поз.33,59,61 взамен поз.31,40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 (used with pos. 33, 59, 61 instead of pos. 31, 40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1-7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tch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1-71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6-21-71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-21-71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йм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as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-21-75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л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eedl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1-75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л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ed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1-97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нже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lla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-21-14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бой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ingement plat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-21-14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бой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ingement 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-21-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бой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ingement plat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-21-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бой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ingement 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-21-12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центр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ccentric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-21-12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1-9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ьцо штоковое 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od 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9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шен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sto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403-21-6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6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9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9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1-13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уг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irc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35-21-31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 (совместно с поз.6,8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 (together with pos. 6, 8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35-21-316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 (совместно с поз.6,8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 (together with pos. 6, 8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25-21-31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ифт (совместно с поз.6,8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n (together with pos. 6, 8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539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539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 551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u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51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5760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r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 5760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08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08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260-1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563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Болты 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Bolt  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ол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 M8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 M8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12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2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20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20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5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2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20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6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20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6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6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20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6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1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1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9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200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00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9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200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00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189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7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7-6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189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7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27-6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Болты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ОС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7798-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olts </w:t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T 7798-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9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30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9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30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йбы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ОС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sher  </w:t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T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8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8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2.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12.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0.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20.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4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24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 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sher  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3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 20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 2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3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0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20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3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2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3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2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15-125-58-2-51-166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8829-73/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У38005204-8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115-125-58-2-51-1668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8829-73/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8005204-8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370-380-58-2-3 ГОСТ 18829-7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370-380-58-2-3 GOST 18829-7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80-090-58-2-51-1668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У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080-090-58-2-51-1668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U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19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Т13-5-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88-7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S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-5-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288-7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6040</wp:posOffset>
            </wp:positionH>
            <wp:positionV relativeFrom="paragraph">
              <wp:posOffset>220980</wp:posOffset>
            </wp:positionV>
            <wp:extent cx="5943600" cy="77870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78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3.5  Колесо натяжно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 3.5 </w:t>
      </w:r>
      <w:r>
        <w:rPr>
          <w:rFonts w:cs="Arial" w:ascii="Arial" w:hAnsi="Arial"/>
          <w:b/>
          <w:sz w:val="22"/>
          <w:szCs w:val="22"/>
          <w:lang w:val="en-US"/>
        </w:rPr>
        <w:t>Idle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1-21-15СП/15-01СП  Колесо натяжное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lang w:val="en-US"/>
              </w:rPr>
              <w:t>3501-21-15SP/15-01SP Idler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15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Колесо натяжное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ler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15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Колесо натяжное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ler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15-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Колесо натяжное**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ler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**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1-15-01-20СП</w:t>
            </w:r>
          </w:p>
          <w:p>
            <w:pPr>
              <w:pStyle w:val="Normal"/>
              <w:ind w:right="-24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Колесо натяжное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ler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7362"/>
      </w:tblGrid>
      <w:tr>
        <w:trPr/>
        <w:tc>
          <w:tcPr>
            <w:tcW w:w="1929" w:type="dxa"/>
            <w:tcBorders>
              <w:top w:val="single" w:sz="18" w:space="0" w:color="C0C0C0"/>
            </w:tcBorders>
          </w:tcPr>
          <w:p>
            <w:pPr>
              <w:pStyle w:val="Heading6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ИМЕЧАНИЕ</w:t>
            </w:r>
          </w:p>
          <w:p>
            <w:pPr>
              <w:pStyle w:val="Heading6"/>
              <w:rPr>
                <w:rFonts w:ascii="Arial" w:hAnsi="Arial" w:cs="Arial"/>
                <w:bCs/>
                <w:caps/>
                <w:szCs w:val="24"/>
              </w:rPr>
            </w:pPr>
            <w:r>
              <w:rPr>
                <w:rFonts w:cs="Arial" w:ascii="Arial" w:hAnsi="Arial"/>
                <w:bCs/>
                <w:caps/>
                <w:szCs w:val="24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362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  - входит в 3501-21-15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**- </w:t>
            </w:r>
            <w:r>
              <w:rPr>
                <w:rFonts w:cs="Arial" w:ascii="Arial" w:hAnsi="Arial"/>
                <w:b/>
                <w:sz w:val="22"/>
                <w:szCs w:val="22"/>
              </w:rPr>
              <w:t>входит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3501-21-15-01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* - a part of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501-21-15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**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a part of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501-21-15-01SP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62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есо натяж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l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62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есо натяж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l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75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65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ва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ri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65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ва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1-10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10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1-18*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1-19**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12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edg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1-12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ra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1-12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ra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1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1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130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130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1-13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1-131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1-13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1-132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 per 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1-13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tra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30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3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зу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rosshead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3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зу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rosshead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31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зу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rosshead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1-31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зу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osshea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-21-14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al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-21-14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упруг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ast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1-8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8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 57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 57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 578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 578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 533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иф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 533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иф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50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50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 57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Болт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Bolt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9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4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9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4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9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9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ind w:right="-108" w:hanging="108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ind w:right="-108" w:hanging="108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 xml:space="preserve">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ind w:right="-108" w:hanging="108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ind w:right="-108" w:hanging="108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 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16 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16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20 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20 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4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24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Шайбы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Т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ind w:right="-108" w:hanging="108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3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 20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 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3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Кольца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ТУ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 2531-260-00144592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Rings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U 2531-260-00144592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088-095-4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088-095-4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145-150-3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145-150-36-2-51-166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83895</wp:posOffset>
            </wp:positionH>
            <wp:positionV relativeFrom="paragraph">
              <wp:posOffset>6985</wp:posOffset>
            </wp:positionV>
            <wp:extent cx="4681220" cy="82619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826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3.6  </w:t>
      </w:r>
      <w:r>
        <w:rPr>
          <w:rFonts w:cs="Arial" w:ascii="Arial" w:hAnsi="Arial"/>
          <w:b/>
          <w:sz w:val="22"/>
          <w:szCs w:val="22"/>
        </w:rPr>
        <w:t>Кат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порны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  3.6  Track roller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5  </w:t>
            </w:r>
            <w:r>
              <w:rPr>
                <w:rFonts w:cs="Arial" w:ascii="Arial" w:hAnsi="Arial"/>
                <w:b/>
                <w:lang w:val="en-US"/>
              </w:rPr>
              <w:t>TT</w:t>
            </w:r>
            <w:r>
              <w:rPr>
                <w:rFonts w:cs="Arial" w:ascii="Arial" w:hAnsi="Arial"/>
                <w:b/>
              </w:rPr>
              <w:t xml:space="preserve">35-21-001СП/-001-01СП   </w:t>
            </w:r>
            <w:r>
              <w:rPr>
                <w:rFonts w:cs="Arial" w:ascii="Arial" w:hAnsi="Arial"/>
                <w:b/>
                <w:szCs w:val="22"/>
              </w:rPr>
              <w:t>Каток опорный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TT35-21-001SP/-001-01SP   </w:t>
            </w:r>
            <w:r>
              <w:rPr>
                <w:rFonts w:cs="Arial" w:ascii="Arial" w:hAnsi="Arial"/>
                <w:b/>
                <w:szCs w:val="22"/>
                <w:lang w:val="en-US"/>
              </w:rPr>
              <w:t>Track roller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-21-001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(SP*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о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орны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 rolle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35-21-001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аток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опорны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 roller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35-21-001-01СП**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**)</w:t>
            </w:r>
          </w:p>
        </w:tc>
        <w:tc>
          <w:tcPr>
            <w:tcW w:w="208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аток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опорный</w:t>
            </w:r>
          </w:p>
        </w:tc>
        <w:tc>
          <w:tcPr>
            <w:tcW w:w="2081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 roller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35-21-001-01-20СП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аток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опорны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 roller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6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48СП*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*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а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ll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48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а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ll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48-01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**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**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а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ll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01-21-48-01-20СП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а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ll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75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-21-30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35-21-31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35-21-316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-21-30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8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1-8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-21-14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aling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1-21-14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упруг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astic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 538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тиф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owel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501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 5509</w:t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 550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58-2122</w:t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(доп. зам. на поз.5)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(additional replacement for pos. 5)</w:t>
            </w:r>
          </w:p>
        </w:tc>
        <w:tc>
          <w:tcPr>
            <w:tcW w:w="7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6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Коль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 18829-73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38.005204-8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Ring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 18829-73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38.005204-8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090-095-30-2-3 (доп. замена на поз.15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Ring 090-095-30-2-3 (additional replacement for pos 15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145-150-36-2-3 (доп. замена на поз.10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Ring 145-150-36-2-3  (additional replacement for pos 10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Коль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8829-73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38.005204-8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Ring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 18829-73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38.005204-84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С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3940-86 (доп. замена на поз.4)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ing C8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OST 13940-8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additional replacement for pos 4)</w:t>
            </w:r>
          </w:p>
        </w:tc>
        <w:tc>
          <w:tcPr>
            <w:tcW w:w="7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Кольца </w:t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ТУ 2531-260-00149245-00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Rings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2531-</w:t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260-00149245-00</w:t>
            </w:r>
          </w:p>
        </w:tc>
        <w:tc>
          <w:tcPr>
            <w:tcW w:w="7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145-150-36-2-51-1668 (доп. замена на поз.9)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Ring 145-150-36-2-51 (additional replacement for pos 9)</w:t>
            </w:r>
          </w:p>
        </w:tc>
        <w:tc>
          <w:tcPr>
            <w:tcW w:w="7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 090-095-30-2-51-1668 (доп. замена на поз.14)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90-095-30-2-51-1668 (additional replacement for pos. 14) </w:t>
            </w:r>
          </w:p>
        </w:tc>
        <w:tc>
          <w:tcPr>
            <w:tcW w:w="7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волока КС-1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792-67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ire KC-1.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OST 792-67</w:t>
            </w:r>
          </w:p>
        </w:tc>
        <w:tc>
          <w:tcPr>
            <w:tcW w:w="798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м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3000</wp:posOffset>
            </wp:positionH>
            <wp:positionV relativeFrom="page">
              <wp:posOffset>1297940</wp:posOffset>
            </wp:positionV>
            <wp:extent cx="3281045" cy="73152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3.7  Механизм сдава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 3.7  Track-release mechanism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.6   3501-21-40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</w:rPr>
              <w:t>Механизм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сдавания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ind w:left="1146" w:hanging="62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lang w:val="en-US"/>
              </w:rPr>
              <w:t>3501-21-40SP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Cs w:val="22"/>
                <w:lang w:val="en-US"/>
              </w:rPr>
              <w:t>Track-release mechanism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ind w:left="1146" w:hanging="627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.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40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з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ав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 release mechanis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40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зм сдавания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 release mechanis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7362"/>
      </w:tblGrid>
      <w:tr>
        <w:trPr/>
        <w:tc>
          <w:tcPr>
            <w:tcW w:w="1929" w:type="dxa"/>
            <w:tcBorders>
              <w:top w:val="single" w:sz="18" w:space="0" w:color="C0C0C0"/>
            </w:tcBorders>
          </w:tcPr>
          <w:p>
            <w:pPr>
              <w:pStyle w:val="Heading6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ИМЕЧАНИЕ</w:t>
            </w:r>
          </w:p>
          <w:p>
            <w:pPr>
              <w:pStyle w:val="Heading6"/>
              <w:rPr>
                <w:rFonts w:ascii="Arial" w:hAnsi="Arial" w:cs="Arial"/>
                <w:bCs/>
                <w:caps/>
                <w:szCs w:val="24"/>
              </w:rPr>
            </w:pPr>
            <w:r>
              <w:rPr>
                <w:rFonts w:cs="Arial" w:ascii="Arial" w:hAnsi="Arial"/>
                <w:bCs/>
                <w:caps/>
                <w:szCs w:val="24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362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  - </w:t>
            </w:r>
            <w:r>
              <w:rPr>
                <w:rFonts w:cs="Arial" w:ascii="Arial" w:hAnsi="Arial"/>
                <w:b/>
                <w:sz w:val="22"/>
              </w:rPr>
              <w:t>допускается замена на 403-21-47СП Механизм сдава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* - 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replacement  for 403-21-47SP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rack-release mechanism is       allow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7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3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36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37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37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38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1-38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1-6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6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6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6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1-6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1-6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1-16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r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21-16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54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54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525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525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Гайк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5523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Nut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5523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46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4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4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46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4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4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71500</wp:posOffset>
            </wp:positionH>
            <wp:positionV relativeFrom="paragraph">
              <wp:posOffset>53340</wp:posOffset>
            </wp:positionV>
            <wp:extent cx="4257675" cy="86582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3.8  </w:t>
      </w:r>
      <w:r>
        <w:rPr>
          <w:rFonts w:cs="Arial" w:ascii="Arial" w:hAnsi="Arial"/>
          <w:b/>
          <w:sz w:val="22"/>
          <w:szCs w:val="22"/>
        </w:rPr>
        <w:t>Установк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ожух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  3.8  Jacket mounting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.7   TT3501-64-1-01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Установка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кожухов</w:t>
            </w:r>
          </w:p>
          <w:p>
            <w:pPr>
              <w:pStyle w:val="Heading6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eastAsia="Arial" w:cs="Arial" w:ascii="Arial" w:hAnsi="Arial"/>
                <w:szCs w:val="24"/>
                <w:lang w:val="en-US"/>
              </w:rPr>
              <w:t xml:space="preserve">                                       </w:t>
            </w:r>
            <w:r>
              <w:rPr>
                <w:rFonts w:cs="Arial" w:ascii="Arial" w:hAnsi="Arial"/>
                <w:szCs w:val="24"/>
                <w:lang w:val="en-US"/>
              </w:rPr>
              <w:t xml:space="preserve">TT3501-64-1-01SP   Jacket mounting 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.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64-1-01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кожухов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Jacket mounting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64-1-01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42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кожухов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Jacket mounting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20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3501-64-1-02СП(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кожухов**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Jacket mounting**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20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3501-64-1-02-20СП</w:t>
            </w:r>
          </w:p>
          <w:p>
            <w:pPr>
              <w:pStyle w:val="Heading1"/>
              <w:ind w:right="-420" w:hanging="0"/>
              <w:rPr/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кожухов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Jacket mount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 - с восьми рядным радиатор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 - с четырех рядным радиатор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* -  with eight-row radi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** -  with four-row radiato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8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3501-64-11-01СП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*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64-11-01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Heading1"/>
              <w:ind w:right="-213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3501-64-11-02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*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**</w:t>
            </w:r>
          </w:p>
        </w:tc>
        <w:tc>
          <w:tcPr>
            <w:tcW w:w="798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ind w:right="-213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3501-64-11-02-20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СП</w:t>
            </w:r>
          </w:p>
          <w:p>
            <w:pPr>
              <w:pStyle w:val="Heading1"/>
              <w:ind w:right="-213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64-12-01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64-12-01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2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64-13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64-13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64-14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64-14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8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3501-64-1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64-15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64-16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3501-64-16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64-12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64-121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64-33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нищ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ttom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1-64-33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нищ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ttom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-64-6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-64-6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 578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 578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531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64-1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xl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2501-64-1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Болт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 xml:space="preserve">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 xml:space="preserve">Bolts 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2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2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2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ай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 xml:space="preserve"> 6958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 6958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23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23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линт 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97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ter-pin 5x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397-7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281940</wp:posOffset>
            </wp:positionV>
            <wp:extent cx="5057775" cy="764413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3.9  Каток поддерживающ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 3.9  Support roll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.8  403-21-15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Каток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поддерживающий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lang w:val="en-US"/>
              </w:rPr>
              <w:t>403-21-15SP  Support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roller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15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ток  поддерживающ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olle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15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ток поддерживающ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oller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14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аток поддерживающий (состоит из узлов и деталей поз.1-20)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 roller (consists of units and component parts pos. 1-20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140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аток поддерживающий (состоит из узлов и деталей поз.1-20)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 roller (consists of units and component parts pos. 1-20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54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oll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11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xl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1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плотнени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aling 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12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12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12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1-12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топор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528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иф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50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50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-21-14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al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-21-14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упруг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ast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х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х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х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х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 О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 О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 per 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80-090-58-2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8829-7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 080-090-58-2-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18829-7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льца </w:t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У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ings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122-130-46-2-51-166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122-130-46-2-51-166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150-155-36-2-51-16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150-155-36-2-51-16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7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3940-8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13940-8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дшипники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 37.006.162-8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earing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 37.006.162-8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шипник 7215 (допускается замена на поз.10 или 11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ring 7215 (replacement for pos.10 or 11 is allowed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шипник 7215А (допускается замена на поз. 9 или 11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ring 7215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replacement for pos. 9 or 11 is allowed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шипник 7215К1 (допускается замена на поз. 9, 10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aring 7215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 (replacement for pos. 9 or 10 is allowed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257300</wp:posOffset>
            </wp:positionH>
            <wp:positionV relativeFrom="page">
              <wp:posOffset>955040</wp:posOffset>
            </wp:positionV>
            <wp:extent cx="3209290" cy="767397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3.10  </w:t>
      </w:r>
      <w:r>
        <w:rPr>
          <w:rFonts w:cs="Arial" w:ascii="Arial" w:hAnsi="Arial"/>
          <w:b/>
          <w:sz w:val="22"/>
          <w:szCs w:val="22"/>
        </w:rPr>
        <w:t>Механизм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дава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  3.10  Track-release mechanism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9   403-21-47СП   Механизм сдавания 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403-21-47SP   </w:t>
            </w:r>
            <w:r>
              <w:rPr>
                <w:rFonts w:cs="Arial" w:ascii="Arial" w:hAnsi="Arial"/>
                <w:b/>
                <w:szCs w:val="22"/>
                <w:lang w:val="en-US"/>
              </w:rPr>
              <w:t>Track-release mechanism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47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з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ав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 release mechanis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47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зм сдавания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ck release mechanis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* - </w:t>
            </w:r>
            <w:r>
              <w:rPr>
                <w:rFonts w:cs="Arial" w:ascii="Arial" w:hAnsi="Arial"/>
                <w:b/>
                <w:sz w:val="22"/>
              </w:rPr>
              <w:t>допускается замена на 3501-21-40СП Механизм сда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* - 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replacement for 3501-21-40SP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rack-release mechanism is allowed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10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4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43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78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ланец (допускается замена на поз. 10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 (replacement for pos. 10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1-78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ланец (допускается замена на поз. 10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 (replacement for pos. 10 is allowed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1-5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ланец (допускается замена на поз. 11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 (replacement for pos. 11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1-5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ланец (допускается замена на поз. 11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 (replacement for pos. 11 is allowed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5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5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21-5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es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1-5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s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-21-13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1-21-13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525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525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3.10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 5460 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иф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 548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иф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5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ОС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 M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1,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35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OST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ай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5523-70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5523-70</w:t>
            </w:r>
          </w:p>
        </w:tc>
        <w:tc>
          <w:tcPr>
            <w:tcW w:w="7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465</w:t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4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4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46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4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4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 11371-78</w:t>
            </w:r>
          </w:p>
        </w:tc>
        <w:tc>
          <w:tcPr>
            <w:tcW w:w="7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501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270</w:t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6</w:t>
            </w:r>
          </w:p>
        </w:tc>
        <w:tc>
          <w:tcPr>
            <w:tcW w:w="2309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16</w:t>
            </w:r>
          </w:p>
        </w:tc>
        <w:tc>
          <w:tcPr>
            <w:tcW w:w="798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27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ge">
              <wp:posOffset>1526540</wp:posOffset>
            </wp:positionV>
            <wp:extent cx="5307330" cy="686689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3.11  Гусени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  3.11 Track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3.10   3501-22-1-05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</w:rPr>
              <w:t>Гусеница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lang w:val="en-US"/>
              </w:rPr>
              <w:t>3501-22-1-05SP   Track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57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Arial" w:ascii="Arial" w:hAnsi="Arial"/>
                <w:sz w:val="22"/>
                <w:lang w:val="en-US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2-1-05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сениц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 xml:space="preserve">Track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3.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1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2-10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плотнение (состоит из деталей поз.15, 16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cking (consists of parts pos. 15, 16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3-22-1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уплотнитель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ealing 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1-22-18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замыкающе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ster lin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2-1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замыкающе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ster lin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2-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ink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2-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ink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2-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2-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2-1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 распор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stance 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22-1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 замыкающи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nd pi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22-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шма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o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22-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шма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o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59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590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370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 013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жим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ressure 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1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6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d 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12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55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4-206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онка 2-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3360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ey</w:t>
            </w:r>
            <w:r>
              <w:rPr>
                <w:rFonts w:cs="Arial" w:ascii="Arial" w:hAnsi="Arial"/>
                <w:sz w:val="22"/>
                <w:szCs w:val="22"/>
              </w:rPr>
              <w:t xml:space="preserve"> 2-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 GOST 23360-7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134" w:gutter="0" w:header="709" w:top="96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05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05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en-US"/>
      </w:rPr>
      <w:t>313502-4</w:t>
    </w:r>
    <w:r>
      <w:rPr>
        <w:rFonts w:cs="Arial" w:ascii="Arial" w:hAnsi="Arial"/>
        <w:sz w:val="20"/>
        <w:szCs w:val="20"/>
      </w:rPr>
      <w:t>КДС</w:t>
    </w:r>
    <w:r>
      <w:rPr>
        <w:rFonts w:cs="Arial" w:ascii="Arial" w:hAnsi="Arial"/>
        <w:sz w:val="20"/>
        <w:szCs w:val="20"/>
        <w:lang w:val="en-US"/>
      </w:rPr>
      <w:t>(KD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US"/>
      </w:rPr>
      <w:t>313502-4</w:t>
    </w:r>
    <w:r>
      <w:rPr>
        <w:rFonts w:cs="Arial" w:ascii="Arial" w:hAnsi="Arial"/>
        <w:sz w:val="20"/>
        <w:szCs w:val="20"/>
      </w:rPr>
      <w:t>КДС</w:t>
    </w:r>
    <w:r>
      <w:rPr>
        <w:rFonts w:cs="Arial" w:ascii="Arial" w:hAnsi="Arial"/>
        <w:sz w:val="20"/>
        <w:szCs w:val="20"/>
        <w:lang w:val="en-US"/>
      </w:rPr>
      <w:t>(KD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-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-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1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</w:pPr>
    <w:rPr>
      <w:spacing w:val="-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4:59:00Z</dcterms:created>
  <dc:creator>ГСКБ</dc:creator>
  <dc:description>стр.38, русско-английский</dc:description>
  <cp:keywords>Каталог</cp:keywords>
  <dc:language>en-US</dc:language>
  <cp:lastModifiedBy>doc</cp:lastModifiedBy>
  <cp:lastPrinted>2008-08-18T09:55:00Z</cp:lastPrinted>
  <dcterms:modified xsi:type="dcterms:W3CDTF">2009-03-25T07:40:00Z</dcterms:modified>
  <cp:revision>53</cp:revision>
  <dc:subject>Кран-трубоукладчик ТГ-503Я</dc:subject>
  <dc:title>313502-4КДС</dc:title>
</cp:coreProperties>
</file>