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lang w:val="en-US"/>
        </w:rPr>
      </w:pPr>
      <w:r>
        <w:rPr>
          <w:rFonts w:cs="Arial" w:ascii="Arial" w:hAnsi="Arial"/>
          <w:b/>
          <w:bCs/>
          <w:smallCaps/>
          <w:lang w:val="en-US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Раздел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szCs w:val="24"/>
          <w:u w:val="none"/>
        </w:rPr>
      </w:pPr>
      <w:r>
        <w:rPr>
          <w:rFonts w:cs="Arial" w:ascii="Arial" w:hAnsi="Arial"/>
          <w:b/>
          <w:bCs/>
          <w:sz w:val="32"/>
          <w:szCs w:val="24"/>
          <w:u w:val="none"/>
        </w:rPr>
        <w:t>Гидросистема управления навесным</w:t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szCs w:val="24"/>
          <w:u w:val="none"/>
        </w:rPr>
      </w:pPr>
      <w:r>
        <w:rPr>
          <w:rFonts w:cs="Arial" w:ascii="Arial" w:hAnsi="Arial"/>
          <w:b/>
          <w:bCs/>
          <w:sz w:val="32"/>
          <w:szCs w:val="24"/>
          <w:u w:val="none"/>
        </w:rPr>
        <w:t>оборудование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  <w:u w:val="none"/>
        </w:rPr>
      </w:pPr>
      <w:r>
        <w:rPr>
          <w:rFonts w:cs="Arial" w:ascii="Arial" w:hAnsi="Arial"/>
          <w:b/>
          <w:bCs/>
          <w:sz w:val="32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sz w:val="32"/>
          <w:u w:val="none"/>
          <w:lang w:val="en-US"/>
        </w:rPr>
        <w:t>Section</w:t>
      </w:r>
      <w:r>
        <w:rPr>
          <w:rFonts w:cs="Arial" w:ascii="Arial" w:hAnsi="Arial"/>
          <w:b/>
          <w:bCs/>
          <w:sz w:val="32"/>
          <w:u w:val="none"/>
        </w:rPr>
        <w:t xml:space="preserve">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Attached equipment hydraulic</w:t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control system</w:t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</w:rPr>
        <w:t>Раздел</w:t>
      </w:r>
      <w:r>
        <w:rPr>
          <w:rFonts w:cs="Arial" w:ascii="Arial" w:hAnsi="Arial"/>
          <w:b/>
          <w:bCs/>
          <w:sz w:val="32"/>
          <w:u w:val="none"/>
          <w:lang w:val="en-US"/>
        </w:rPr>
        <w:t xml:space="preserve"> 5   </w:t>
      </w:r>
      <w:r>
        <w:rPr>
          <w:rFonts w:cs="Arial" w:ascii="Arial" w:hAnsi="Arial"/>
          <w:b/>
          <w:bCs/>
          <w:sz w:val="32"/>
          <w:u w:val="none"/>
        </w:rPr>
        <w:t>Гидросистема</w:t>
      </w:r>
      <w:r>
        <w:rPr>
          <w:rFonts w:cs="Arial" w:ascii="Arial" w:hAnsi="Arial"/>
          <w:b/>
          <w:bCs/>
          <w:sz w:val="32"/>
          <w:u w:val="none"/>
          <w:lang w:val="en-US"/>
        </w:rPr>
        <w:t xml:space="preserve"> </w:t>
      </w:r>
      <w:r>
        <w:rPr>
          <w:rFonts w:cs="Arial" w:ascii="Arial" w:hAnsi="Arial"/>
          <w:b/>
          <w:bCs/>
          <w:sz w:val="32"/>
          <w:u w:val="none"/>
        </w:rPr>
        <w:t>управления</w:t>
      </w:r>
      <w:r>
        <w:rPr>
          <w:rFonts w:cs="Arial" w:ascii="Arial" w:hAnsi="Arial"/>
          <w:b/>
          <w:bCs/>
          <w:sz w:val="32"/>
          <w:u w:val="none"/>
          <w:lang w:val="en-US"/>
        </w:rPr>
        <w:t xml:space="preserve"> </w:t>
      </w:r>
      <w:r>
        <w:rPr>
          <w:rFonts w:cs="Arial" w:ascii="Arial" w:hAnsi="Arial"/>
          <w:b/>
          <w:bCs/>
          <w:sz w:val="32"/>
          <w:u w:val="none"/>
        </w:rPr>
        <w:t>навесным</w:t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</w:rPr>
        <w:t>оборудование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 xml:space="preserve">Section 5   Attached equipment hydraulic 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bCs/>
          <w:sz w:val="32"/>
          <w:u w:val="none"/>
          <w:lang w:val="en-US"/>
        </w:rPr>
        <w:t>control system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u w:val="none"/>
          <w:lang w:val="en-US"/>
        </w:rPr>
      </w:pPr>
      <w:r>
        <w:rPr>
          <w:rFonts w:cs="Arial" w:ascii="Arial" w:hAnsi="Arial"/>
          <w:b/>
          <w:bCs/>
          <w:smallCaps/>
          <w:sz w:val="22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lang w:val="en-US"/>
        </w:rPr>
      </w:pPr>
      <w:r>
        <w:rPr>
          <w:rFonts w:cs="Arial" w:ascii="Arial" w:hAnsi="Arial"/>
          <w:b/>
          <w:smallCap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Содержание</w:t>
      </w:r>
    </w:p>
    <w:p>
      <w:pPr>
        <w:pStyle w:val="Heading1"/>
        <w:jc w:val="center"/>
        <w:rPr>
          <w:rFonts w:ascii="Arial" w:hAnsi="Arial" w:cs="Arial"/>
          <w:b/>
          <w:b/>
          <w:spacing w:val="0"/>
          <w:sz w:val="28"/>
          <w:lang w:val="en-US"/>
        </w:rPr>
      </w:pPr>
      <w:r>
        <w:rPr>
          <w:rFonts w:cs="Arial" w:ascii="Arial" w:hAnsi="Arial"/>
          <w:b/>
          <w:spacing w:val="0"/>
          <w:sz w:val="28"/>
          <w:lang w:val="en-US"/>
        </w:rPr>
        <w:t>Content</w:t>
      </w:r>
    </w:p>
    <w:p>
      <w:pPr>
        <w:pStyle w:val="Heading2"/>
        <w:rPr>
          <w:rFonts w:ascii="Arial" w:hAnsi="Arial" w:cs="Arial"/>
          <w:b/>
          <w:b/>
          <w:spacing w:val="0"/>
          <w:sz w:val="28"/>
          <w:lang w:val="en-US"/>
        </w:rPr>
      </w:pPr>
      <w:r>
        <w:rPr>
          <w:rFonts w:cs="Arial" w:ascii="Arial" w:hAnsi="Arial"/>
          <w:b/>
          <w:spacing w:val="0"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6"/>
        <w:gridCol w:w="469"/>
        <w:gridCol w:w="2672"/>
        <w:gridCol w:w="147"/>
        <w:gridCol w:w="18"/>
        <w:gridCol w:w="2508"/>
        <w:gridCol w:w="798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.1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313502-26-1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становк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гидросистемы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ydraulic system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unting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.2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313502-26-105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Бак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гидросистемы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 system tank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-15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.3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312501-26-20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/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/>
              </w:rPr>
              <w:t>-01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идроцилиндр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ydraulic cylinder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.4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312501-26-24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Гидрозамок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 controlled check valve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5-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12501-26-40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пределитель</w:t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istributor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25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 листов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ages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ge">
              <wp:posOffset>840740</wp:posOffset>
            </wp:positionV>
            <wp:extent cx="5449570" cy="8394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5.1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идросисте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5.1</w:t>
      </w:r>
      <w:r>
        <w:rPr>
          <w:rFonts w:cs="Arial" w:ascii="Arial" w:hAnsi="Arial"/>
          <w:b/>
          <w:sz w:val="22"/>
          <w:lang w:val="en-US"/>
        </w:rPr>
        <w:t xml:space="preserve"> Hydraulic system moun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  313502-26-1СП  Установка гидросистемы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lang w:val="en-US"/>
              </w:rPr>
              <w:t>313502-26-1SP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Hydraulic system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гидро-систем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 system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гидросистемы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 system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77-12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77-12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9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-join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9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-join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37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ортиз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ock absor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4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4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4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irru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4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irru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5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501-97-1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8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8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5-3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9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9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ve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3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ve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8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6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6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u w:val="single"/>
              </w:rPr>
              <w:t>Т</w:t>
            </w:r>
            <w:r>
              <w:rPr>
                <w:rFonts w:cs="Arial" w:ascii="Arial" w:hAnsi="Arial"/>
                <w:b/>
                <w:bCs/>
                <w:spacing w:val="-8"/>
                <w:sz w:val="22"/>
                <w:u w:val="single"/>
                <w:lang w:val="en-US"/>
              </w:rPr>
              <w:t>U 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2-016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012-016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32-038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032-038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018-022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1-027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1-027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2-050-4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042-050-4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Масле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9853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Oil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9853-7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ленка 1.2.Ц6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er</w:t>
            </w:r>
            <w:r>
              <w:rPr>
                <w:rFonts w:cs="Arial" w:ascii="Arial" w:hAnsi="Arial"/>
                <w:sz w:val="22"/>
                <w:szCs w:val="22"/>
              </w:rPr>
              <w:t xml:space="preserve"> 1.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енка 1.2.Kд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p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er</w:t>
            </w:r>
            <w:r>
              <w:rPr>
                <w:rFonts w:cs="Arial" w:ascii="Arial" w:hAnsi="Arial"/>
                <w:sz w:val="22"/>
                <w:szCs w:val="22"/>
              </w:rPr>
              <w:t xml:space="preserve"> 1.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d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h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.036.23.02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7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7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9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91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ge">
              <wp:posOffset>840740</wp:posOffset>
            </wp:positionV>
            <wp:extent cx="5630545" cy="8445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5.2  Установка гидросисте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5.2</w:t>
      </w:r>
      <w:r>
        <w:rPr>
          <w:rFonts w:cs="Arial" w:ascii="Arial" w:hAnsi="Arial"/>
          <w:b/>
          <w:bCs/>
          <w:sz w:val="22"/>
          <w:lang w:val="en-US"/>
        </w:rPr>
        <w:t xml:space="preserve"> Hydraulic system mounting</w:t>
      </w:r>
    </w:p>
    <w:p>
      <w:pPr>
        <w:pStyle w:val="Normal"/>
        <w:tabs>
          <w:tab w:val="clear" w:pos="708"/>
          <w:tab w:val="left" w:pos="224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224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6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6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6-0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6-01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цилинд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ydraulic cylind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0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цилинд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ydraulic cylind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0-01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цилинд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Hydraulic cylind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0-01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цилинд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ydraulic cylind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314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gle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 xml:space="preserve">piece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314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gle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 xml:space="preserve">piece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355-08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высокого давления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6 армирован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rmored high pressure hos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355-08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высокого давления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6 армирован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rmored high pressure hos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0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94-10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8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26-8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0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26-3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3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ve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3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38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8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38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8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32-038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032-038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1-027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21-027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7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7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9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91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ge">
              <wp:posOffset>1297940</wp:posOffset>
            </wp:positionV>
            <wp:extent cx="5342890" cy="70459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5.3  Установка гидросисте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5.3 </w:t>
      </w:r>
      <w:r>
        <w:rPr>
          <w:rFonts w:cs="Arial" w:ascii="Arial" w:hAnsi="Arial"/>
          <w:b/>
          <w:sz w:val="22"/>
          <w:lang w:val="en-US"/>
        </w:rPr>
        <w:t>Hydraulic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syst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ta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05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ак гидросистемы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 system tan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05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к гидросистемы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 system tan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2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 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7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7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3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3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4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istributo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40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istribut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12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1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4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9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9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Ø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22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26-8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8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2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4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даж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an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4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даж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n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501-0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501-0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9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9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26-36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36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7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гольник поворот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urn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ng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7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гольник поворот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urn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ng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2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2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ve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3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ve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11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защитная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ve wash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3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защитная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ve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6-7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 056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6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 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 xml:space="preserve">Rings 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2-016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2-016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8-022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2-038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32-038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9-045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39-045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2-050-4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2-050-4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50-060-58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50-060-58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036.23.0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 nu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2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 nu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070-У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4.435.002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race worm clam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070-U-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О4.435.002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810</wp:posOffset>
            </wp:positionH>
            <wp:positionV relativeFrom="page">
              <wp:posOffset>612140</wp:posOffset>
            </wp:positionV>
            <wp:extent cx="5934710" cy="87674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  5.4  Бак гидроцилиндр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5.4 </w:t>
      </w:r>
      <w:r>
        <w:rPr>
          <w:rFonts w:cs="Arial" w:ascii="Arial" w:hAnsi="Arial"/>
          <w:b/>
          <w:sz w:val="22"/>
          <w:lang w:val="en-US"/>
        </w:rPr>
        <w:t>Hydraulic system tan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  313502-26-105СП  Бак гидросистемы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lang w:val="en-US"/>
              </w:rPr>
              <w:t>313502-26-105SP Hydraulic system tank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05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гидросисте-м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 system tan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05-20СП</w:t>
            </w:r>
          </w:p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к гидросистемы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 system tank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26-10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an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106-20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an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101-16-11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16-11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26-19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-15-1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-15-1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6-18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6-18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26-26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26-26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24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2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2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25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бра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mbra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2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17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26-17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6-1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2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2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6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6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99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99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.0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18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2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Bolts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 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pacing w:val="-8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pacing w:val="-8"/>
                <w:sz w:val="22"/>
                <w:szCs w:val="22"/>
                <w:u w:val="single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pacing w:val="-8"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i w:val="false"/>
                <w:spacing w:val="-8"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i w:val="false"/>
                <w:spacing w:val="-8"/>
                <w:sz w:val="22"/>
                <w:szCs w:val="22"/>
                <w:u w:val="single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pacing w:val="-8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pacing w:val="-8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07-011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07-011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8-022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4-028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24-028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0-045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0-045-30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5-050-30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5-050-30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88-095-4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88-095-4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122-130-46-2-3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22-130-46-2-3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-280-58-2-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-280-58-2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мент фильтрующий ЭФМ020.10120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117.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32058-9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lter elemen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F</w:t>
            </w:r>
            <w:r>
              <w:rPr>
                <w:rFonts w:cs="Arial" w:ascii="Arial" w:hAnsi="Arial"/>
                <w:sz w:val="22"/>
                <w:szCs w:val="22"/>
              </w:rPr>
              <w:t>М020.10120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117.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32058-9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51840</wp:posOffset>
            </wp:positionH>
            <wp:positionV relativeFrom="page">
              <wp:posOffset>1069340</wp:posOffset>
            </wp:positionV>
            <wp:extent cx="4857750" cy="77914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5.5  Гидроцилинд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5.5 </w:t>
      </w:r>
      <w:r>
        <w:rPr>
          <w:rFonts w:cs="Arial" w:ascii="Arial" w:hAnsi="Arial"/>
          <w:b/>
          <w:sz w:val="22"/>
          <w:lang w:val="en-US"/>
        </w:rPr>
        <w:t>Hydraulic cylind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649"/>
        <w:gridCol w:w="1948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5.3   313502-26-7</w:t>
            </w:r>
            <w:r>
              <w:rPr>
                <w:rFonts w:cs="Arial" w:ascii="Arial" w:hAnsi="Arial"/>
                <w:b/>
                <w:szCs w:val="22"/>
              </w:rPr>
              <w:t>СП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/-01</w:t>
            </w:r>
            <w:r>
              <w:rPr>
                <w:rFonts w:cs="Arial" w:ascii="Arial" w:hAnsi="Arial"/>
                <w:b/>
                <w:szCs w:val="22"/>
              </w:rPr>
              <w:t>СП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Cs w:val="22"/>
              </w:rPr>
              <w:t>Гидроцилиндр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3135-26-7SP/-01SP Hydraulic</w:t>
            </w:r>
            <w:r>
              <w:rPr>
                <w:rFonts w:cs="Arial" w:ascii="Arial" w:hAnsi="Arial"/>
                <w:b/>
                <w:lang w:val="en-US"/>
              </w:rPr>
              <w:t xml:space="preserve"> cylind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7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идроцилиндр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  <w:lang w:val="en-US"/>
              </w:rPr>
              <w:t xml:space="preserve"> cylind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7-2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цилинд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  <w:lang w:val="en-US"/>
              </w:rPr>
              <w:t xml:space="preserve"> cylind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7-01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цилинд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  <w:r>
              <w:rPr>
                <w:rFonts w:cs="Arial" w:ascii="Arial" w:hAnsi="Arial"/>
                <w:b/>
                <w:bCs/>
                <w:sz w:val="22"/>
              </w:rPr>
              <w:t>*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  <w:lang w:val="en-US"/>
              </w:rPr>
              <w:t xml:space="preserve"> cylind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  <w:r>
              <w:rPr>
                <w:rFonts w:cs="Arial" w:ascii="Arial" w:hAnsi="Arial"/>
                <w:b/>
                <w:bCs/>
                <w:sz w:val="22"/>
              </w:rPr>
              <w:t>*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7-01-20СП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цилинд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  <w:lang w:val="en-US"/>
              </w:rPr>
              <w:t xml:space="preserve"> cylind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13502-26-8СП 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4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зам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 controlled check 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4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зам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ilot controlled check 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25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355-11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высокого давления Ø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рмирован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mored high pressure hose Ø 1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355-11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ав высокого давления Ø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mored high pressure hose Ø 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3-506-04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язесъемник 3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4811-8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irt remover 3-d GOST 24811-8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6-26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01-93-503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ш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ist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501-93-601-1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o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501-93-601-1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-26-6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ре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crap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-26-630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l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3-56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8-53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ng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8-53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8-5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8-558</w:t>
              <w:tab/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ushing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9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55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ushing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1-28-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26-109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l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1-26-110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специаль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Special 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8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тулка опорная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earing 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8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ling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93-607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41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41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9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  <w:r>
              <w:rPr>
                <w:rFonts w:cs="Arial" w:ascii="Arial" w:hAnsi="Arial"/>
                <w:spacing w:val="-8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9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2"/>
                <w:szCs w:val="20"/>
                <w:lang w:val="en-US"/>
              </w:rPr>
              <w:t>Bolt</w:t>
            </w:r>
            <w:r>
              <w:rPr>
                <w:rFonts w:cs="Arial" w:ascii="Arial" w:hAnsi="Arial"/>
                <w:spacing w:val="-8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Коль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3941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3941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78-2278-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С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С90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0-78-2278-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С9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С90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У 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2-026-25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2-026-25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2-038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2-038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0-048-4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40-048-4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70-080-58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70-080-58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125-135-58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5-135-58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130-140-58-2ИРП 1314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Т 18829-73/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8.005.204-8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0-140-58-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RP</w:t>
            </w:r>
            <w:r>
              <w:rPr>
                <w:rFonts w:cs="Arial" w:ascii="Arial" w:hAnsi="Arial"/>
                <w:sz w:val="22"/>
                <w:szCs w:val="22"/>
              </w:rPr>
              <w:t xml:space="preserve"> 1314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8829-73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8.005.204-8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опорно-направляющее штоково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22Т-063-30-2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У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90-004-48774662-20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spacing w:val="-2"/>
                <w:sz w:val="22"/>
                <w:lang w:val="en-US"/>
              </w:rPr>
              <w:t xml:space="preserve">Piston support-guiding r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63-30-2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 </w:t>
            </w:r>
            <w:r>
              <w:rPr>
                <w:rFonts w:cs="Arial" w:ascii="Arial" w:hAnsi="Arial"/>
                <w:sz w:val="22"/>
                <w:szCs w:val="22"/>
              </w:rPr>
              <w:t>2290-004-48774662-20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язесъёмник Е-50-А-063-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2290-005-48774662-200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Dirtremov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-50-А-063-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290-005-48774662-200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шипник ШСЛ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 4649-020-05808824-200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 SHSL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4649-020-05808824-200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  <w:u w:val="none"/>
          <w:lang w:val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23340</wp:posOffset>
            </wp:positionH>
            <wp:positionV relativeFrom="page">
              <wp:posOffset>726440</wp:posOffset>
            </wp:positionV>
            <wp:extent cx="3410585" cy="86213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u w:val="none"/>
        </w:rPr>
        <w:t>Рисунок</w:t>
      </w:r>
      <w:r>
        <w:rPr>
          <w:rFonts w:cs="Arial" w:ascii="Arial" w:hAnsi="Arial"/>
          <w:b/>
          <w:bCs/>
          <w:sz w:val="22"/>
          <w:szCs w:val="22"/>
          <w:u w:val="none"/>
          <w:lang w:val="en-US"/>
        </w:rPr>
        <w:t xml:space="preserve">  5.6  </w:t>
      </w:r>
      <w:r>
        <w:rPr>
          <w:rFonts w:cs="Arial" w:ascii="Arial" w:hAnsi="Arial"/>
          <w:b/>
          <w:bCs/>
          <w:sz w:val="22"/>
          <w:szCs w:val="22"/>
          <w:u w:val="none"/>
        </w:rPr>
        <w:t>Гидрозам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igure 5.6  Pilot controlled check valv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5.4 312501-26-24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Гидрозамок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en-US"/>
              </w:rPr>
              <w:t>312501-26-24SP Pilot controlled check valve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2501-26-2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зам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lot controlled check valv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24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16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Гидрозамок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lot controlled check valve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2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3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3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8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8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8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8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8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д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93-57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93-57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93-57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д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  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3-57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ш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st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93-57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адыш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e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93-57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кат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sh ro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93-58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46-93-607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Кольцо защит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2501-93-57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Седл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58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2501-26-115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Шайба 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ольцо 040-048-46-2-51-16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ТУ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2531-260-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040-048-46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-2-51-166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 </w:t>
            </w:r>
            <w:r>
              <w:rPr>
                <w:rFonts w:cs="Arial" w:ascii="Arial" w:hAnsi="Arial"/>
                <w:iCs/>
                <w:sz w:val="22"/>
                <w:szCs w:val="22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Коль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 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 xml:space="preserve">Кольцо 049-055-36-2-51-1668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 CYR" w:ascii="Arial CYR" w:hAnsi="Arial CYR"/>
                <w:iCs/>
                <w:sz w:val="22"/>
                <w:szCs w:val="22"/>
              </w:rPr>
              <w:t xml:space="preserve">049-055-36-2-51-1668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021-027-36-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-166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21-027-36-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042-050-46-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-166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2-050-46-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032-038-36-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32-038-3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6 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 9195 166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рик  26,988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40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3722-8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all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26,988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40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GOST 3722-8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1160</wp:posOffset>
            </wp:positionH>
            <wp:positionV relativeFrom="page">
              <wp:posOffset>955040</wp:posOffset>
            </wp:positionV>
            <wp:extent cx="5163820" cy="77990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5.7  Распределител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5.7 </w:t>
      </w:r>
      <w:r>
        <w:rPr>
          <w:rFonts w:cs="Arial" w:ascii="Arial" w:hAnsi="Arial"/>
          <w:b/>
          <w:sz w:val="22"/>
          <w:lang w:val="en-US"/>
        </w:rPr>
        <w:t>Distribut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5 312501-26-40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Распределитель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312501-26-40SP Distributo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40СП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istribut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40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istributo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1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1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26-1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2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3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3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3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3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8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8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8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9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востов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a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9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9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oo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9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26-19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alv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43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е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pp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5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-26-17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апан предохранитель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fety valv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регулировоч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justing scre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6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16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6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6-16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6-25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26-20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26-20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-59-59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-59-59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2501-91-14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-26-2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-26-2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6-64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51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2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2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32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57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ужина предохранительного клапа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fety valve 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57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3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защит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8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85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4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8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85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7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3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7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5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Washer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20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5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5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Кольца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i w:val="false"/>
                <w:sz w:val="22"/>
                <w:szCs w:val="22"/>
                <w:u w:val="single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07-011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07-011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4-018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4-018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6-020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6-020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8-022-25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8-022-25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2-038-36-2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32-038-36-2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9-045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39-045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2-050-4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2-050-4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49-055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49-055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60-070-58-2-15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60-070-58-2-156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134" w:gutter="0" w:header="709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-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42:00Z</dcterms:created>
  <dc:creator>ГСКБ</dc:creator>
  <dc:description>стр.27, русско-английский</dc:description>
  <cp:keywords>Каталог</cp:keywords>
  <dc:language>en-US</dc:language>
  <cp:lastModifiedBy>doc</cp:lastModifiedBy>
  <cp:lastPrinted>2006-10-23T12:27:00Z</cp:lastPrinted>
  <dcterms:modified xsi:type="dcterms:W3CDTF">2008-07-24T04:21:00Z</dcterms:modified>
  <cp:revision>11</cp:revision>
  <dc:subject>Кран-трубоукладчик ТГ-503Я</dc:subject>
  <dc:title>313502-4КДС</dc:title>
</cp:coreProperties>
</file>