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Heading3"/>
        <w:rPr>
          <w:rFonts w:cs="Arial"/>
          <w:sz w:val="32"/>
        </w:rPr>
      </w:pPr>
      <w:r>
        <w:rPr>
          <w:rFonts w:cs="Arial"/>
          <w:sz w:val="32"/>
        </w:rPr>
        <w:t>Раздел 7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4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Навесное оборудова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3"/>
        <w:rPr/>
      </w:pPr>
      <w:r>
        <w:rPr>
          <w:rFonts w:cs="Arial"/>
          <w:sz w:val="32"/>
          <w:lang w:val="en-US"/>
        </w:rPr>
        <w:t>Section</w:t>
      </w:r>
      <w:r>
        <w:rPr>
          <w:rFonts w:cs="Arial"/>
          <w:sz w:val="32"/>
        </w:rPr>
        <w:t xml:space="preserve"> 7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3"/>
        <w:rPr>
          <w:rFonts w:cs="Arial"/>
          <w:sz w:val="32"/>
        </w:rPr>
      </w:pPr>
      <w:r>
        <w:rPr>
          <w:rFonts w:cs="Arial"/>
          <w:sz w:val="32"/>
          <w:lang w:val="en-US"/>
        </w:rPr>
        <w:t>Attached</w:t>
      </w:r>
      <w:r>
        <w:rPr>
          <w:rFonts w:cs="Arial"/>
          <w:sz w:val="32"/>
        </w:rPr>
        <w:t xml:space="preserve"> </w:t>
      </w:r>
      <w:r>
        <w:rPr>
          <w:rFonts w:cs="Arial"/>
          <w:sz w:val="32"/>
          <w:lang w:val="en-US"/>
        </w:rPr>
        <w:t>equipmen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5516" w:leader="none"/>
        </w:tabs>
        <w:rPr/>
      </w:pPr>
      <w:r>
        <w:rPr/>
        <w:tab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Раздел 7   Навесное оборудование</w:t>
      </w:r>
    </w:p>
    <w:p>
      <w:pPr>
        <w:pStyle w:val="Heading4"/>
        <w:rPr>
          <w:rFonts w:cs="Arial"/>
        </w:rPr>
      </w:pPr>
      <w:r>
        <w:rPr>
          <w:rFonts w:cs="Arial"/>
        </w:rPr>
        <w:t>Section 7   Attached equipmen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Heading8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Содержание</w:t>
      </w:r>
    </w:p>
    <w:p>
      <w:pPr>
        <w:pStyle w:val="Heading1"/>
        <w:rPr>
          <w:rFonts w:cs="Arial"/>
          <w:sz w:val="28"/>
        </w:rPr>
      </w:pPr>
      <w:r>
        <w:rPr>
          <w:rFonts w:cs="Arial"/>
          <w:sz w:val="28"/>
        </w:rPr>
        <w:t>Content</w:t>
      </w:r>
    </w:p>
    <w:p>
      <w:pPr>
        <w:pStyle w:val="Normal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0"/>
        <w:gridCol w:w="2166"/>
        <w:gridCol w:w="504"/>
        <w:gridCol w:w="2670"/>
        <w:gridCol w:w="132"/>
        <w:gridCol w:w="2418"/>
        <w:gridCol w:w="150"/>
        <w:gridCol w:w="738"/>
        <w:gridCol w:w="27"/>
      </w:tblGrid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.1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0-1-02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-0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о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ебедок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inch drive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-4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ind w:right="-28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1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стер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oster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-17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3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ind w:right="-28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1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дило 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rrier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-18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4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ind w:right="-28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уктор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Reduction gear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-19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5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ind w:right="-28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2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ило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rrier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-21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6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ind w:right="-28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2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фта обгонная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22"/>
              </w:rPr>
              <w:t>verrunning clutch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7-22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7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-0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/</w:t>
            </w:r>
          </w:p>
          <w:p>
            <w:pPr>
              <w:pStyle w:val="Normal"/>
              <w:ind w:right="-28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-0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пределител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ебедки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inch distributor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-23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8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1-10-0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пределител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идромоторов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ydraulic motors distributor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-27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9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1-1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Valve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-33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0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92-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стрелы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липастов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oom and sheave block assembly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-35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1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92-39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веска крюка 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ok hanger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7-4</w:t>
            </w: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2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92-43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йма подвесная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anger casing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-47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3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92-58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йма стреловая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om casing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-51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4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93-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противовеса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unterweight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mounting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-54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5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94-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лебедок с гидроуправлением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inch drive with hydraulic system mounting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-59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6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95-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ал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Gantry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-72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7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001-94-27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Valve 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-74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8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1-26-65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илот управления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Steering pilot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-76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9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1-51-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ановка прицепного устройства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Hitch </w:t>
            </w:r>
            <w:r>
              <w:rPr>
                <w:rFonts w:cs="Arial" w:ascii="Arial" w:hAnsi="Arial"/>
                <w:sz w:val="22"/>
                <w:lang w:val="en-US"/>
              </w:rPr>
              <w:t>mounting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-78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 листов</w:t>
            </w:r>
          </w:p>
        </w:tc>
        <w:tc>
          <w:tcPr>
            <w:tcW w:w="888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Total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ages</w:t>
            </w:r>
          </w:p>
        </w:tc>
        <w:tc>
          <w:tcPr>
            <w:tcW w:w="888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48260</wp:posOffset>
            </wp:positionH>
            <wp:positionV relativeFrom="page">
              <wp:posOffset>1069340</wp:posOffset>
            </wp:positionV>
            <wp:extent cx="5826760" cy="8050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7.1  Привод лебедо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7.1 </w:t>
      </w:r>
      <w:r>
        <w:rPr>
          <w:rFonts w:cs="Arial" w:ascii="Arial" w:hAnsi="Arial"/>
          <w:b/>
          <w:sz w:val="22"/>
          <w:szCs w:val="22"/>
          <w:lang w:val="en-US"/>
        </w:rPr>
        <w:t>Win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driv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1  312501-90-1-02СП/-03СП  Привод лебедок</w:t>
            </w:r>
          </w:p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</w:t>
            </w:r>
            <w:r>
              <w:rPr>
                <w:rFonts w:cs="Arial" w:ascii="Arial" w:hAnsi="Arial"/>
                <w:b/>
              </w:rPr>
              <w:t>312501-90-1-02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</w:rPr>
              <w:t>/-03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  <w:lang w:val="en-US"/>
              </w:rPr>
              <w:t>Winch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drive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,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1-0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од лебедок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Winch drive</w:t>
            </w:r>
            <w:r>
              <w:rPr>
                <w:rFonts w:cs="Arial" w:ascii="Arial" w:hAnsi="Arial"/>
                <w:sz w:val="22"/>
                <w:szCs w:val="24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,</w:t>
            </w:r>
          </w:p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-02-20СП</w:t>
            </w:r>
          </w:p>
          <w:p>
            <w:pPr>
              <w:pStyle w:val="Normal"/>
              <w:ind w:right="-24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од лебедок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Winch drive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1-0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од лебедок**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Winch drive</w:t>
            </w:r>
            <w:r>
              <w:rPr>
                <w:rFonts w:cs="Arial" w:ascii="Arial" w:hAnsi="Arial"/>
                <w:sz w:val="22"/>
                <w:szCs w:val="24"/>
              </w:rPr>
              <w:t>**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-03-20СП</w:t>
            </w:r>
          </w:p>
          <w:p>
            <w:pPr>
              <w:pStyle w:val="Normal"/>
              <w:ind w:right="-24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од лебедок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Winch drive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10"/>
      </w:tblGrid>
      <w:tr>
        <w:trPr/>
        <w:tc>
          <w:tcPr>
            <w:tcW w:w="1881" w:type="dxa"/>
            <w:tcBorders>
              <w:top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ЕЧАНИЕ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u w:val="none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cap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none"/>
                <w:lang w:val="en-US"/>
              </w:rPr>
              <w:t>Note</w:t>
            </w:r>
          </w:p>
        </w:tc>
        <w:tc>
          <w:tcPr>
            <w:tcW w:w="7410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* -  входит в 312501-90-1-02С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** - входит в 312501-90-1-03С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 xml:space="preserve">* -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an item of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312501-90-1-0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 xml:space="preserve">**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an item of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312501-90-1-0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1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5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16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p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6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18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ranch-pi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8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ranch-pi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1-1-0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Распределитель лебедки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nch distributo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-03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аспределитель лебедки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nch distributo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1-1-0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аспределитель лебедки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nch distributo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-02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аспределитель лебедки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nch distributo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20-11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0-113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20-113-0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0-113-01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20-113-0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0-113-02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20-113-0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0-113-05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2-28-2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ngle-piec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8-15-112-0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-15-112-01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8-15-112-0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-15-112-03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101-97-509-12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Ø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 Ø 2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101-97-509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12-20</w:t>
            </w:r>
            <w:r>
              <w:rPr>
                <w:rFonts w:cs="Arial" w:ascii="Arial" w:hAnsi="Arial"/>
                <w:sz w:val="22"/>
                <w:szCs w:val="22"/>
              </w:rPr>
              <w:t>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Ø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 Ø 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04-26-213-2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 Ø 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 Ø 1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3-23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 Ø 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 Ø 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-26-6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ngle-piec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-26-63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ngle-piec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4-26-213-2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 Ø 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 Ø 1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4-26-213-</w:t>
            </w:r>
            <w:r>
              <w:rPr>
                <w:rFonts w:cs="Arial" w:ascii="Arial" w:hAnsi="Arial"/>
                <w:sz w:val="22"/>
                <w:szCs w:val="22"/>
              </w:rPr>
              <w:t>2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 Ø 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 Ø 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4-26-21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ойник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-joint 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9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й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-joint 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3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Valve</w:t>
            </w: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30-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Valv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30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-0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*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Valve</w:t>
            </w:r>
            <w:r>
              <w:rPr>
                <w:rFonts w:cs="Arial" w:ascii="Arial" w:hAnsi="Arial"/>
                <w:sz w:val="22"/>
              </w:rPr>
              <w:t>**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30-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>-02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Val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30-0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Valve</w:t>
            </w: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30-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>-01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Valv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30-03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-0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*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Valve</w:t>
            </w:r>
            <w:r>
              <w:rPr>
                <w:rFonts w:cs="Arial" w:ascii="Arial" w:hAnsi="Arial"/>
                <w:sz w:val="22"/>
              </w:rPr>
              <w:t>**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30-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>-03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Val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0-13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v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0-13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0-14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и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at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0-14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и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1-26-29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цер вверт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ed union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1-26-29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цер вверт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nio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5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5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1-90-15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*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  <w:r>
              <w:rPr>
                <w:rFonts w:cs="Arial" w:ascii="Arial" w:hAnsi="Arial"/>
                <w:sz w:val="22"/>
              </w:rPr>
              <w:t>**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59-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1-90-159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59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14-19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201-0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201-0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7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ngle-piec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7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ngle-piec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0-18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ц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pe union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0-18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ц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pe unio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1-20-57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ngle-piec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9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ц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pe unio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9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nd plu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0-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 зажим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 bol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0-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 зажим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 bol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1-20-5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ngle-piec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9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nd plu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1-26-77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гольник поворот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urn angle-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1-26-7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цер вверт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ed union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1-26-7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цер вверт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nio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1-26-77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ц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pe unio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-15-5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1-15-5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h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14-19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31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62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u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62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u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354-0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22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Болты </w:t>
            </w:r>
          </w:p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779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u w:val="single"/>
                <w:lang w:val="en-US"/>
              </w:rPr>
            </w:pPr>
            <w:r>
              <w:rPr>
                <w:rFonts w:cs="Arial"/>
                <w:u w:val="single"/>
                <w:lang w:val="en-US"/>
              </w:rPr>
              <w:t>Bolts</w:t>
            </w:r>
          </w:p>
          <w:p>
            <w:pPr>
              <w:pStyle w:val="Heading4"/>
              <w:rPr/>
            </w:pPr>
            <w:r>
              <w:rPr>
                <w:rFonts w:cs="Arial"/>
                <w:sz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779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7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7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Болты </w:t>
            </w:r>
          </w:p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u w:val="single"/>
                <w:lang w:val="en-US"/>
              </w:rPr>
            </w:pPr>
            <w:r>
              <w:rPr>
                <w:rFonts w:cs="Arial"/>
                <w:u w:val="single"/>
                <w:lang w:val="en-US"/>
              </w:rPr>
              <w:t>Bolts</w:t>
            </w:r>
          </w:p>
          <w:p>
            <w:pPr>
              <w:pStyle w:val="Heading4"/>
              <w:rPr/>
            </w:pPr>
            <w:r>
              <w:rPr>
                <w:rFonts w:cs="Arial"/>
                <w:sz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1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1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7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16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7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16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3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3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Шайбы </w:t>
            </w:r>
          </w:p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Washers</w:t>
            </w:r>
          </w:p>
          <w:p>
            <w:pPr>
              <w:pStyle w:val="Heading4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GOST 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>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6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6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Кольца</w:t>
            </w:r>
          </w:p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ТУ 2531-260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Rings</w:t>
            </w:r>
          </w:p>
          <w:p>
            <w:pPr>
              <w:pStyle w:val="Heading4"/>
              <w:rPr/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Т</w:t>
            </w:r>
            <w:r>
              <w:rPr>
                <w:rFonts w:cs="Arial"/>
                <w:sz w:val="22"/>
                <w:szCs w:val="22"/>
                <w:u w:val="single"/>
              </w:rPr>
              <w:t>U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2531-260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ольцо 007-011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007-011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льцо 012-016-25-2-51-1668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012-016-25-2-51-1668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18-022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18-022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26-032-36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26-032-3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42-050-46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42-050-4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-035-30-2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П 1314-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8829-7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-035-30-2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RP 1314-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18829-7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.036.23.02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c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.036.23.02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c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идромотор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Г32Д-160-225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5471-14056-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ydraulic moto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32D-160-225-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5471-14056-8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ос-мотор*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Г250/16-У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4142-004-00221623-97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ump-motor</w:t>
            </w:r>
            <w:r>
              <w:rPr>
                <w:rFonts w:cs="Arial" w:ascii="Arial" w:hAnsi="Arial"/>
                <w:sz w:val="22"/>
                <w:szCs w:val="22"/>
              </w:rPr>
              <w:t>*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250/16-U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4142-004-00221623-97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лока 1,6-0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</w:p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ГОСТ 3282-7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 1,6-0-C</w:t>
            </w:r>
          </w:p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GOST 3282-7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м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м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Шланговый хомут </w:t>
            </w:r>
            <w:r>
              <w:rPr>
                <w:rFonts w:cs="Arial" w:ascii="Arial" w:hAnsi="Arial"/>
                <w:sz w:val="22"/>
                <w:lang w:val="en-US"/>
              </w:rPr>
              <w:t>DIN</w:t>
            </w:r>
            <w:r>
              <w:rPr>
                <w:rFonts w:cs="Arial" w:ascii="Arial" w:hAnsi="Arial"/>
                <w:sz w:val="22"/>
              </w:rPr>
              <w:t xml:space="preserve"> 3017-</w:t>
            </w:r>
            <w:r>
              <w:rPr>
                <w:rFonts w:cs="Arial" w:ascii="Arial" w:hAnsi="Arial"/>
                <w:sz w:val="22"/>
                <w:lang w:val="en-US"/>
              </w:rPr>
              <w:t>AS</w:t>
            </w:r>
            <w:r>
              <w:rPr>
                <w:rFonts w:cs="Arial" w:ascii="Arial" w:hAnsi="Arial"/>
                <w:sz w:val="22"/>
              </w:rPr>
              <w:t>30-45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  <w:r>
              <w:rPr>
                <w:rFonts w:cs="Arial" w:ascii="Arial" w:hAnsi="Arial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</w:rPr>
              <w:t>7-</w:t>
            </w:r>
            <w:r>
              <w:rPr>
                <w:rFonts w:cs="Arial" w:ascii="Arial" w:hAnsi="Arial"/>
                <w:sz w:val="22"/>
                <w:lang w:val="en-US"/>
              </w:rPr>
              <w:t>W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ose clamp </w:t>
            </w:r>
          </w:p>
          <w:p>
            <w:pPr>
              <w:pStyle w:val="Normal"/>
              <w:ind w:right="-80" w:hanging="0"/>
              <w:rPr/>
            </w:pPr>
            <w:r>
              <w:rPr>
                <w:rFonts w:cs="Arial" w:ascii="Arial" w:hAnsi="Arial"/>
                <w:sz w:val="22"/>
                <w:lang w:val="en-US"/>
              </w:rPr>
              <w:t>DIN 3017-AS30-45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C7-W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31470</wp:posOffset>
            </wp:positionH>
            <wp:positionV relativeFrom="page">
              <wp:posOffset>810260</wp:posOffset>
            </wp:positionV>
            <wp:extent cx="5277485" cy="84886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48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исунок  7.2  Привод лебедо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igure 7.2 Winch drive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1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ст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ost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укт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ducing gea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2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ил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arri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3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ing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31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2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фта обгонная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running clutch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-0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Распределитель лебедки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inch distribution valv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-02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Распределитель лебедки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inch distribution val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0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0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0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0-10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0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раб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rum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0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став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pac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естерн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ea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1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естерн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ea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1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естерн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ea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2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ф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upl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2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Простав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pac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2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став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ac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3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ф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upl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5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5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0-15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ed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5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ed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6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7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сио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orsion ba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18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8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0-18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0-18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0-18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20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борд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edg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20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борд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d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0-20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0-20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20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шен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sto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21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2-181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уплотнитель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aling 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2-181-0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уплотнитель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aling 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2-181-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уплотнитель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aling 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28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35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иф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538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u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026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u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20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33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u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33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521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r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547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533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595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468-0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4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(допускается замена на поз.54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 (replacement for pos. 54 is allowed)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Болты</w:t>
            </w:r>
            <w:r>
              <w:rPr>
                <w:rFonts w:cs="Arial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Heading4"/>
              <w:rPr/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</w:t>
            </w:r>
            <w:r>
              <w:rPr>
                <w:rFonts w:cs="Arial"/>
                <w:sz w:val="22"/>
                <w:szCs w:val="22"/>
                <w:u w:val="single"/>
              </w:rPr>
              <w:t xml:space="preserve"> 779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Bolts</w:t>
            </w:r>
          </w:p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GOST 779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 037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2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 037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2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 137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137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Болты</w:t>
            </w:r>
          </w:p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Bolts</w:t>
            </w:r>
          </w:p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GOST 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>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1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3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3M1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239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7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7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Шайбы </w:t>
            </w:r>
          </w:p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Washers</w:t>
            </w:r>
          </w:p>
          <w:p>
            <w:pPr>
              <w:pStyle w:val="Heading4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6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6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Кольца</w:t>
            </w:r>
          </w:p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ТУ2531-260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Rings</w:t>
            </w:r>
          </w:p>
          <w:p>
            <w:pPr>
              <w:pStyle w:val="Heading4"/>
              <w:rPr/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Т</w:t>
            </w:r>
            <w:r>
              <w:rPr>
                <w:rFonts w:cs="Arial"/>
                <w:sz w:val="22"/>
                <w:szCs w:val="22"/>
                <w:u w:val="single"/>
              </w:rPr>
              <w:t>U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>2531-260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12-016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12-016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14-018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14-018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16-020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16-020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18-022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18-022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Кольца</w:t>
            </w:r>
          </w:p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18829-7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Rings</w:t>
            </w:r>
          </w:p>
          <w:p>
            <w:pPr>
              <w:pStyle w:val="Heading4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18829-7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205-215-46-2-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205-215-46-2-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345-355-58-2-3 (допускается замена на поз.53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 345-355-58-2-3 (replacement for pos. 53 is allowed)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360-370-58-2-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360-370-58-2-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Кольцо 370-380-58-2-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Ring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sz w:val="22"/>
                <w:szCs w:val="22"/>
                <w:lang w:val="ru-RU"/>
              </w:rPr>
              <w:t>370-380-58-2-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Кольца </w:t>
            </w:r>
          </w:p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13940-8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Rings</w:t>
            </w:r>
          </w:p>
          <w:p>
            <w:pPr>
              <w:pStyle w:val="1"/>
              <w:keepNext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13940-8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055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Кольцо С5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Ring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sz w:val="22"/>
                <w:szCs w:val="22"/>
                <w:lang w:val="ru-RU"/>
              </w:rPr>
              <w:t>С5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58-209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С16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С16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2"/>
              <w:keepNext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Кольца</w:t>
            </w:r>
          </w:p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13941-8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Rings</w:t>
            </w:r>
          </w:p>
          <w:p>
            <w:pPr>
              <w:pStyle w:val="1"/>
              <w:keepNext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13941-8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58-208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С6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С6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084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С1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С14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091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Кольцо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200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ing C200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58-239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С2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С24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096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льцо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320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320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нжет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0-220-15BAS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NBR) DIN3761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lla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0-220-15BAS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NBR) DIN3761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sz w:val="22"/>
                <w:u w:val="none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  <w:lang w:val="ru-RU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sz w:val="22"/>
                <w:u w:val="none"/>
                <w:lang w:val="ru-RU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Подшипни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8338-7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Bearing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8338-7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шипник 100093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aring</w:t>
            </w:r>
            <w:r>
              <w:rPr>
                <w:rFonts w:cs="Arial" w:ascii="Arial" w:hAnsi="Arial"/>
                <w:sz w:val="22"/>
                <w:szCs w:val="22"/>
              </w:rPr>
              <w:t xml:space="preserve"> 100093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шипник 100083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aring</w:t>
            </w:r>
            <w:r>
              <w:rPr>
                <w:rFonts w:cs="Arial" w:ascii="Arial" w:hAnsi="Arial"/>
                <w:sz w:val="22"/>
                <w:szCs w:val="22"/>
              </w:rPr>
              <w:t xml:space="preserve"> 100083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шипник 13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aring</w:t>
            </w:r>
            <w:r>
              <w:rPr>
                <w:rFonts w:cs="Arial" w:ascii="Arial" w:hAnsi="Arial"/>
                <w:sz w:val="22"/>
                <w:szCs w:val="22"/>
              </w:rPr>
              <w:t xml:space="preserve"> 13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шипник 11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aring</w:t>
            </w:r>
            <w:r>
              <w:rPr>
                <w:rFonts w:cs="Arial" w:ascii="Arial" w:hAnsi="Arial"/>
                <w:sz w:val="22"/>
                <w:szCs w:val="22"/>
              </w:rPr>
              <w:t xml:space="preserve"> 11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ос-мот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Г250/16-У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4142-004-00221623-97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ump-mo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250/16-U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4142-004-00221623-9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или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o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Гидромотор</w:t>
            </w:r>
          </w:p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МГ32Д-160-225</w:t>
            </w:r>
          </w:p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ТУ5471-14056-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Hydraulic motor</w:t>
            </w:r>
          </w:p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М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32D-160-225</w:t>
            </w:r>
          </w:p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Т</w:t>
            </w:r>
            <w:r>
              <w:rPr>
                <w:rFonts w:cs="Arial"/>
                <w:b w:val="false"/>
                <w:sz w:val="22"/>
                <w:szCs w:val="22"/>
              </w:rPr>
              <w:t>U5471-14056-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Проволока 1,6-0-</w:t>
            </w:r>
            <w:r>
              <w:rPr>
                <w:rFonts w:cs="Arial"/>
                <w:b w:val="false"/>
                <w:sz w:val="22"/>
                <w:szCs w:val="22"/>
              </w:rPr>
              <w:t>C</w:t>
            </w:r>
            <w:r>
              <w:rPr>
                <w:rFonts w:cs="Arial"/>
                <w:b w:val="false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282-7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Wire 1,6-0-C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32</w:t>
            </w:r>
            <w:r>
              <w:rPr>
                <w:rFonts w:cs="Arial" w:ascii="Arial" w:hAnsi="Arial"/>
                <w:sz w:val="22"/>
                <w:szCs w:val="22"/>
              </w:rPr>
              <w:t>8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7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м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335</wp:posOffset>
            </wp:positionH>
            <wp:positionV relativeFrom="page">
              <wp:posOffset>788670</wp:posOffset>
            </wp:positionV>
            <wp:extent cx="5629910" cy="82473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824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7.3  Привод лебед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7.3 Winch driv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3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7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2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23-20СП</w:t>
            </w:r>
          </w:p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7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1-</w:t>
            </w:r>
          </w:p>
          <w:p>
            <w:pPr>
              <w:pStyle w:val="Normal"/>
              <w:ind w:right="-57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01</w:t>
            </w:r>
            <w:r>
              <w:rPr>
                <w:rFonts w:cs="Arial" w:ascii="Arial" w:hAnsi="Arial"/>
                <w:sz w:val="22"/>
                <w:szCs w:val="22"/>
              </w:rPr>
              <w:t>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ing**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01</w:t>
            </w:r>
            <w:r>
              <w:rPr>
                <w:rFonts w:cs="Arial" w:ascii="Arial" w:hAnsi="Arial"/>
                <w:sz w:val="22"/>
                <w:szCs w:val="22"/>
              </w:rPr>
              <w:t>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24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Маслозабор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il intak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2-124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isk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2-12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s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1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естерн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ea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1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раб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rum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2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ф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upl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3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3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ре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opp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3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раб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rum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3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раб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rum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400468-1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8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естерн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ea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20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v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20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ф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upl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20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ф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upl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2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lang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21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0-21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ф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upl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2-181-1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уплотнитель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ealing 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2-181-1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уплотнитель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ealing 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2-181-2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уплотнитель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ealing 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2-3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s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2-52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шен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sto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2-181-0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уплотнитель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ealing 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2-181-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уплотнитель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ealing 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2-23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s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9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d 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1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1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1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1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4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ц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 unio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026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u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62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u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62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u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3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4 006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d 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354-0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585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Болты </w:t>
            </w:r>
          </w:p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Bolts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</w:t>
            </w:r>
          </w:p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1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1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55" w:hRule="atLeast"/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1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12.O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9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Кольца</w:t>
            </w:r>
            <w:r>
              <w:rPr>
                <w:rFonts w:cs="Arial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18829-7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Rings</w:t>
            </w:r>
          </w:p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18829-7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Кольцо </w:t>
            </w:r>
          </w:p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220-230-58-2-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Ring</w:t>
            </w:r>
            <w:r>
              <w:rPr>
                <w:rFonts w:cs="Arial"/>
                <w:b w:val="false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220-230-58-2-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льц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-240-58-2-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0-240-58-2-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**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**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Кольца </w:t>
            </w:r>
          </w:p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ТУ2531-260-00149254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9"/>
              <w:rPr>
                <w:szCs w:val="22"/>
              </w:rPr>
            </w:pPr>
            <w:r>
              <w:rPr>
                <w:szCs w:val="22"/>
              </w:rPr>
              <w:t>Rings</w:t>
            </w:r>
          </w:p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Т</w:t>
            </w:r>
            <w:r>
              <w:rPr>
                <w:rFonts w:cs="Arial"/>
                <w:sz w:val="22"/>
                <w:szCs w:val="22"/>
                <w:u w:val="single"/>
              </w:rPr>
              <w:t>U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>2531-260-00149254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18-022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18-022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66-071-30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66-071-30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49-055-36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49-055-3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Кольца </w:t>
            </w:r>
          </w:p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13940-8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Rings</w:t>
            </w:r>
          </w:p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13940-8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076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льцо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100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100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081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льцо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120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120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051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С5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3943-8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13943-8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Гидромотор**</w:t>
            </w:r>
          </w:p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0.3.250.00.06</w:t>
            </w:r>
          </w:p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ТУ 22-1.020-100-9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Hydraulic motor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**</w:t>
            </w:r>
          </w:p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310.3.250.00.06</w:t>
            </w:r>
          </w:p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Т</w:t>
            </w:r>
            <w:r>
              <w:rPr>
                <w:rFonts w:cs="Arial"/>
                <w:b w:val="false"/>
                <w:sz w:val="22"/>
                <w:szCs w:val="22"/>
              </w:rPr>
              <w:t>U</w:t>
            </w:r>
            <w:r>
              <w:rPr>
                <w:rFonts w:cs="Arial"/>
                <w:b w:val="false"/>
                <w:sz w:val="22"/>
                <w:szCs w:val="22"/>
                <w:lang w:val="ru-RU"/>
              </w:rPr>
              <w:t xml:space="preserve"> 22-1.020-100-9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одшипни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8328-7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arin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8328-7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одшипник 10329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earing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10329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шипник 1000924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ar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0092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Рисунок  7.4  Бустер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828800</wp:posOffset>
            </wp:positionH>
            <wp:positionV relativeFrom="page">
              <wp:posOffset>383540</wp:posOffset>
            </wp:positionV>
            <wp:extent cx="2218055" cy="36449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en-US"/>
        </w:rPr>
        <w:t xml:space="preserve">Figure 7.4 </w:t>
      </w:r>
      <w:r>
        <w:rPr>
          <w:rFonts w:cs="Arial" w:ascii="Arial" w:hAnsi="Arial"/>
          <w:b/>
          <w:bCs/>
          <w:sz w:val="22"/>
          <w:lang w:val="en-US"/>
        </w:rPr>
        <w:t>Boo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7.2  312501-90-10СП   Бустер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</w:rPr>
              <w:t>312501-90-10</w:t>
            </w:r>
            <w:r>
              <w:rPr>
                <w:rFonts w:cs="Arial" w:ascii="Arial" w:hAnsi="Arial"/>
                <w:b/>
                <w:lang w:val="en-US"/>
              </w:rPr>
              <w:t>SP Booster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1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pacing w:val="-4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pacing w:val="-4"/>
                <w:sz w:val="22"/>
                <w:szCs w:val="22"/>
                <w:lang w:val="ru-RU"/>
              </w:rPr>
              <w:t>Бусте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 xml:space="preserve">Booster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0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ст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ost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1-90-1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Поршен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sto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0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Таре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a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2-18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уплотнитель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ealing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2-181-0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уплотнитель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ealing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513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548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p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лока КС-1,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92-67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</w:t>
            </w:r>
            <w:r>
              <w:rPr>
                <w:rFonts w:cs="Arial" w:ascii="Arial" w:hAnsi="Arial"/>
                <w:sz w:val="22"/>
                <w:szCs w:val="22"/>
              </w:rPr>
              <w:t xml:space="preserve"> КС-1,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92-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м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м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600200</wp:posOffset>
            </wp:positionH>
            <wp:positionV relativeFrom="page">
              <wp:posOffset>612140</wp:posOffset>
            </wp:positionV>
            <wp:extent cx="2671445" cy="31464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7.5  </w:t>
      </w:r>
      <w:r>
        <w:rPr>
          <w:rFonts w:cs="Arial" w:ascii="Arial" w:hAnsi="Arial"/>
          <w:b/>
          <w:sz w:val="22"/>
          <w:szCs w:val="22"/>
        </w:rPr>
        <w:t>Водил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7.5</w:t>
      </w:r>
      <w:r>
        <w:rPr>
          <w:rFonts w:cs="Arial" w:ascii="Arial" w:hAnsi="Arial"/>
          <w:b/>
          <w:sz w:val="22"/>
          <w:lang w:val="en-US"/>
        </w:rPr>
        <w:t xml:space="preserve"> Carri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.3  312501-90-12C</w:t>
            </w:r>
            <w:r>
              <w:rPr>
                <w:rFonts w:cs="Arial" w:ascii="Arial" w:hAnsi="Arial"/>
                <w:b/>
              </w:rPr>
              <w:t>П</w:t>
            </w:r>
            <w:r>
              <w:rPr>
                <w:rFonts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Водило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lang w:val="en-US"/>
              </w:rPr>
              <w:t>312501-90-12SP Carrier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1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pacing w:val="-4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pacing w:val="-4"/>
                <w:sz w:val="22"/>
                <w:szCs w:val="22"/>
                <w:lang w:val="ru-RU"/>
              </w:rPr>
              <w:t>Водил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rrie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5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1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ил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rri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1-90-14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Сателли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atelli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12-160-0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Кольцо упор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hrust 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1-12-3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5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М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ГОСТ 1478-9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</w:rPr>
              <w:t xml:space="preserve"> 1478-9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шипник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910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ar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29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42900</wp:posOffset>
            </wp:positionH>
            <wp:positionV relativeFrom="page">
              <wp:posOffset>2212340</wp:posOffset>
            </wp:positionV>
            <wp:extent cx="5257800" cy="418401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7.6  </w:t>
      </w:r>
      <w:r>
        <w:rPr>
          <w:rFonts w:cs="Arial" w:ascii="Arial" w:hAnsi="Arial"/>
          <w:b/>
          <w:sz w:val="22"/>
          <w:szCs w:val="22"/>
        </w:rPr>
        <w:t>Редуктор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7.6 Reducing gea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</w:t>
            </w:r>
            <w:r>
              <w:rPr>
                <w:rFonts w:cs="Arial" w:ascii="Arial" w:hAnsi="Arial"/>
                <w:b/>
              </w:rPr>
              <w:t>.4  312501-90-20СП   Редуктор</w:t>
            </w:r>
          </w:p>
          <w:p>
            <w:pPr>
              <w:pStyle w:val="Heading1"/>
              <w:tabs>
                <w:tab w:val="clear" w:pos="708"/>
                <w:tab w:val="left" w:pos="2571" w:leader="none"/>
                <w:tab w:val="left" w:pos="5022" w:leader="none"/>
              </w:tabs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eastAsia="Arial" w:cs="Arial"/>
                <w:lang w:val="ru-RU"/>
              </w:rPr>
              <w:t xml:space="preserve"> </w:t>
            </w: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312501-90-20SP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Cs w:val="24"/>
              </w:rPr>
              <w:t>Reducing gear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pacing w:val="-4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pacing w:val="-4"/>
                <w:sz w:val="22"/>
                <w:szCs w:val="22"/>
                <w:lang w:val="ru-RU"/>
              </w:rPr>
              <w:t>Редукто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Reducing gea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6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1-90-12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Водил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rri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01-12-8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1-90-11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Водил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rri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1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Шестерн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Gea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1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телли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atelli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2-16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упор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hrust 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6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М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478-9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 xml:space="preserve">16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OST 1478-9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ольца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ГОСТ</w:t>
            </w:r>
            <w:r>
              <w:rPr>
                <w:rFonts w:cs="Arial" w:ascii="Arial" w:hAnsi="Arial"/>
                <w:b/>
                <w:sz w:val="22"/>
                <w:szCs w:val="22"/>
              </w:rPr>
              <w:t>13940-8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ings</w:t>
            </w:r>
          </w:p>
          <w:p>
            <w:pPr>
              <w:pStyle w:val="Heading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OST 13940-8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00-58-212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С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07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С9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</w:rPr>
              <w:t>9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081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С1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3941-8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ing C125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13941-8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шипник 116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8338-7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earing 116A</w:t>
            </w:r>
          </w:p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GOST 8338-7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шипник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-252908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earing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-252908D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598295</wp:posOffset>
            </wp:positionH>
            <wp:positionV relativeFrom="paragraph">
              <wp:posOffset>114300</wp:posOffset>
            </wp:positionV>
            <wp:extent cx="2438400" cy="351917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7.7  </w:t>
      </w:r>
      <w:r>
        <w:rPr>
          <w:rFonts w:cs="Arial" w:ascii="Arial" w:hAnsi="Arial"/>
          <w:b/>
          <w:sz w:val="22"/>
          <w:szCs w:val="22"/>
        </w:rPr>
        <w:t>Водил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7.7</w:t>
      </w:r>
      <w:r>
        <w:rPr>
          <w:rFonts w:cs="Arial" w:ascii="Arial" w:hAnsi="Arial"/>
          <w:b/>
          <w:sz w:val="22"/>
          <w:lang w:val="en-US"/>
        </w:rPr>
        <w:t xml:space="preserve"> Carri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.5 31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2501-90-21</w:t>
            </w:r>
            <w:r>
              <w:rPr>
                <w:rFonts w:cs="Arial" w:ascii="Arial" w:hAnsi="Arial"/>
                <w:b/>
                <w:bCs/>
              </w:rPr>
              <w:t>СП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одило</w:t>
            </w:r>
          </w:p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31 2501-90-21SP </w:t>
            </w:r>
            <w:r>
              <w:rPr>
                <w:rFonts w:cs="Arial" w:ascii="Arial" w:hAnsi="Arial"/>
                <w:b/>
                <w:lang w:val="en-US"/>
              </w:rPr>
              <w:t>Carrier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2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pacing w:val="-4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pacing w:val="-4"/>
                <w:sz w:val="22"/>
                <w:szCs w:val="22"/>
                <w:lang w:val="ru-RU"/>
              </w:rPr>
              <w:t>Водил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rrie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7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8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ил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rri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2501-12-6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pacing w:val="-4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pacing w:val="-4"/>
                <w:sz w:val="22"/>
                <w:szCs w:val="22"/>
                <w:lang w:val="ru-RU"/>
              </w:rPr>
              <w:t>Сателли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atelli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12-7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pacing w:val="-4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pacing w:val="-4"/>
                <w:sz w:val="22"/>
                <w:szCs w:val="22"/>
                <w:lang w:val="ru-RU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2-16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упор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hrust 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1-12-111</w:t>
            </w:r>
            <w:r>
              <w:rPr>
                <w:rFonts w:cs="Arial" w:ascii="Arial" w:hAnsi="Arial"/>
                <w:sz w:val="22"/>
                <w:szCs w:val="22"/>
              </w:rPr>
              <w:t>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иф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i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шипник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-252908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earing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2529</w:t>
            </w:r>
            <w:r>
              <w:rPr>
                <w:rFonts w:cs="Arial" w:ascii="Arial" w:hAnsi="Arial"/>
                <w:sz w:val="22"/>
                <w:lang w:val="en-US"/>
              </w:rPr>
              <w:t>08D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485900</wp:posOffset>
            </wp:positionH>
            <wp:positionV relativeFrom="page">
              <wp:posOffset>726440</wp:posOffset>
            </wp:positionV>
            <wp:extent cx="3405505" cy="26282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7.8  </w:t>
      </w:r>
      <w:r>
        <w:rPr>
          <w:rFonts w:cs="Arial" w:ascii="Arial" w:hAnsi="Arial"/>
          <w:b/>
          <w:sz w:val="22"/>
          <w:szCs w:val="22"/>
        </w:rPr>
        <w:t>Муфт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гонна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7.8 Overrunning clut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7.6  </w:t>
            </w:r>
            <w:r>
              <w:rPr>
                <w:rFonts w:cs="Arial" w:ascii="Arial" w:hAnsi="Arial"/>
                <w:b/>
                <w:bCs/>
              </w:rPr>
              <w:t>312501-90-25СП   Муфта обгонная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312501-90-25SP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verrunning clutch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0-2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pacing w:val="-4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pacing w:val="-4"/>
                <w:sz w:val="22"/>
                <w:szCs w:val="22"/>
                <w:lang w:val="ru-RU"/>
              </w:rPr>
              <w:t>Муфта обгонна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Overrunning clutch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8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1-90-17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Ступиц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ub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7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йм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as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1-90-17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Пружина автоло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Overrunning clutch 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1-90-20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20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ржен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em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207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ржен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em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081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С1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3940-8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13940-8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шипник 1000924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8338-7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earin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0924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8338-7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лик 13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8 НР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6.075-87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ller 13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8 NRD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 37.006.075-8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14300</wp:posOffset>
            </wp:positionH>
            <wp:positionV relativeFrom="page">
              <wp:posOffset>1183640</wp:posOffset>
            </wp:positionV>
            <wp:extent cx="5683885" cy="772731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772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7.9  Распределитель лебедк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7.9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Winch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distributor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7   312501-91-1-02СП/-03СП    Распределитель лебедки</w:t>
            </w:r>
          </w:p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b/>
                <w:lang w:val="en-US"/>
              </w:rPr>
              <w:t>312501-91-1-02SP/-03SP Winch distributor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1-1-0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Распределитель лебедки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Winch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distributor</w:t>
            </w: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-02-20СП</w:t>
            </w:r>
          </w:p>
          <w:p>
            <w:pPr>
              <w:pStyle w:val="Normal"/>
              <w:ind w:right="-42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Распределитель лебедки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Winch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distributor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1-1-0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Распределитель лебедки**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Winch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distributor</w:t>
            </w:r>
            <w:r>
              <w:rPr>
                <w:rFonts w:cs="Arial" w:ascii="Arial" w:hAnsi="Arial"/>
                <w:sz w:val="22"/>
              </w:rPr>
              <w:t>**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-03-20СП</w:t>
            </w:r>
          </w:p>
          <w:p>
            <w:pPr>
              <w:pStyle w:val="Normal"/>
              <w:ind w:right="-42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Распределитель лебедки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Winch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distributor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10"/>
      </w:tblGrid>
      <w:tr>
        <w:trPr/>
        <w:tc>
          <w:tcPr>
            <w:tcW w:w="1881" w:type="dxa"/>
            <w:tcBorders>
              <w:top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ЕЧАНИЕ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  <w:caps/>
                <w:sz w:val="22"/>
                <w:u w:val="none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u w:val="none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cap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none"/>
                <w:lang w:val="en-US"/>
              </w:rPr>
              <w:t>Note</w:t>
            </w:r>
          </w:p>
        </w:tc>
        <w:tc>
          <w:tcPr>
            <w:tcW w:w="7410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* 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- применяется с 312501-91-1-02С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* - применяется с 312501-91-1-03С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* - used together with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12501-91-1-02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** - used together with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12501-91-1-03SP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9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0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0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0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лот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pool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лот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poo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0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Le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1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o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1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12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5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Wed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4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л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oll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46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л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oll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4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1-14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5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51*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ита нижня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wer pla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52**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ита верхня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pper pla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5-22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5-152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p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9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33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33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32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005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d plu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4 005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d 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23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23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879-4226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d 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Болты 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Bolts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Болты</w:t>
            </w:r>
            <w:r>
              <w:rPr>
                <w:rFonts w:cs="Arial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779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Bolts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779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6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1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6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1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Шайбы 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Washers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173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1173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0250-0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 КГ ¼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23 1.506-91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ug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 ¼</w:t>
            </w:r>
            <w:r>
              <w:rPr>
                <w:rFonts w:cs="Arial" w:ascii="Arial" w:hAnsi="Arial"/>
                <w:sz w:val="22"/>
                <w:szCs w:val="22"/>
              </w:rPr>
              <w:t>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 23 1.506-91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026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 3 КГ ¼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23 1.506-91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ug 3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 ¼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 23 1.506-91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Кольца 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ТУ2531-260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Rings </w:t>
            </w:r>
          </w:p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Т</w:t>
            </w:r>
            <w:r>
              <w:rPr>
                <w:rFonts w:cs="Arial"/>
                <w:sz w:val="22"/>
                <w:szCs w:val="22"/>
                <w:u w:val="single"/>
              </w:rPr>
              <w:t>U2531-260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16-020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 016-020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льцо 018-022-25-2-51-1668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z w:val="22"/>
                <w:szCs w:val="22"/>
              </w:rPr>
              <w:t xml:space="preserve">018-022-25-2-51-1668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039-045-36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z w:val="22"/>
                <w:szCs w:val="22"/>
              </w:rPr>
              <w:t>039-045-3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9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нжет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-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-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8752-79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 38.05.146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lla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-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-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8752-79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Т 38.05.146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шипник 941/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4060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aring</w:t>
            </w:r>
            <w:r>
              <w:rPr>
                <w:rFonts w:cs="Arial" w:ascii="Arial" w:hAnsi="Arial"/>
                <w:sz w:val="22"/>
                <w:szCs w:val="22"/>
              </w:rPr>
              <w:t xml:space="preserve"> 941/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4060-7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keepNext w:val="false"/>
        <w:jc w:val="center"/>
        <w:rPr>
          <w:rFonts w:ascii="Arial" w:hAnsi="Arial" w:cs="Arial"/>
          <w:b/>
          <w:b/>
          <w:bCs/>
          <w:spacing w:val="0"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28600</wp:posOffset>
            </wp:positionH>
            <wp:positionV relativeFrom="page">
              <wp:posOffset>688340</wp:posOffset>
            </wp:positionV>
            <wp:extent cx="5549900" cy="865505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865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pacing w:val="0"/>
          <w:sz w:val="22"/>
          <w:szCs w:val="22"/>
        </w:rPr>
        <w:t>Рисунок</w:t>
      </w:r>
      <w:r>
        <w:rPr>
          <w:rFonts w:cs="Arial" w:ascii="Arial" w:hAnsi="Arial"/>
          <w:b/>
          <w:bCs/>
          <w:spacing w:val="0"/>
          <w:sz w:val="22"/>
          <w:szCs w:val="22"/>
          <w:lang w:val="en-US"/>
        </w:rPr>
        <w:t xml:space="preserve">  7.10  </w:t>
      </w:r>
      <w:r>
        <w:rPr>
          <w:rFonts w:cs="Arial" w:ascii="Arial" w:hAnsi="Arial"/>
          <w:b/>
          <w:bCs/>
          <w:spacing w:val="0"/>
          <w:sz w:val="22"/>
          <w:szCs w:val="22"/>
        </w:rPr>
        <w:t>Распределитель</w:t>
      </w:r>
      <w:r>
        <w:rPr>
          <w:rFonts w:cs="Arial" w:ascii="Arial" w:hAnsi="Arial"/>
          <w:b/>
          <w:bCs/>
          <w:spacing w:val="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pacing w:val="0"/>
          <w:sz w:val="22"/>
          <w:szCs w:val="22"/>
        </w:rPr>
        <w:t>гидромотор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Figure 7.10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en-US"/>
        </w:rPr>
        <w:t>Hydraulic motors distributo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7.8   </w:t>
            </w:r>
            <w:r>
              <w:rPr>
                <w:rFonts w:cs="Arial" w:ascii="Arial" w:hAnsi="Arial"/>
                <w:b/>
                <w:smallCaps/>
              </w:rPr>
              <w:t>312501-91-10-</w:t>
            </w:r>
            <w:r>
              <w:rPr>
                <w:rFonts w:cs="Arial" w:ascii="Arial" w:hAnsi="Arial"/>
                <w:b/>
              </w:rPr>
              <w:t>01СП  Распределитель гидромоторов</w:t>
            </w:r>
          </w:p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b/>
                <w:smallCaps/>
                <w:lang w:val="en-US"/>
              </w:rPr>
              <w:t>312501-91-10-</w:t>
            </w:r>
            <w:r>
              <w:rPr>
                <w:rFonts w:cs="Arial" w:ascii="Arial" w:hAnsi="Arial"/>
                <w:b/>
                <w:lang w:val="en-US"/>
              </w:rPr>
              <w:t>01SP Hydraulic motors distributor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.10,</w:t>
            </w:r>
          </w:p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-240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312501-91-10-01-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СП</w:t>
            </w:r>
          </w:p>
          <w:p>
            <w:pPr>
              <w:pStyle w:val="1"/>
              <w:keepNext w:val="false"/>
              <w:ind w:right="-240" w:hanging="0"/>
              <w:rPr/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ределитель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идромотор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aulic motors distribut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0-01-20СП</w:t>
            </w:r>
          </w:p>
          <w:p>
            <w:pPr>
              <w:pStyle w:val="Normal"/>
              <w:ind w:right="-24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ределитель гидромоторов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aul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tor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istributor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0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601-28-2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Клап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al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 Ø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  <w:szCs w:val="22"/>
              </w:rPr>
              <w:t xml:space="preserve"> Ø12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3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 Ø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  <w:szCs w:val="22"/>
              </w:rPr>
              <w:t xml:space="preserve"> Ø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4-26-218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й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oin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8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й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oin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7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04-26-219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й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oin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9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й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oin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ind w:right="-573" w:hanging="0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1-91-31СП(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ind w:right="-57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1-91-31-20СП</w:t>
            </w:r>
          </w:p>
          <w:p>
            <w:pPr>
              <w:pStyle w:val="1"/>
              <w:keepNext w:val="false"/>
              <w:ind w:right="-57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7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1-130</w:t>
            </w:r>
            <w:r>
              <w:rPr>
                <w:rFonts w:cs="Arial" w:ascii="Arial" w:hAnsi="Arial"/>
                <w:sz w:val="22"/>
                <w:szCs w:val="22"/>
              </w:rPr>
              <w:t>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1-130-</w:t>
            </w:r>
            <w:r>
              <w:rPr>
                <w:rFonts w:cs="Arial" w:ascii="Arial" w:hAnsi="Arial"/>
                <w:sz w:val="22"/>
                <w:szCs w:val="22"/>
              </w:rPr>
              <w:t>01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ind w:right="-573" w:hanging="0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312501-91-13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1-13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1-16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1-14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4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лот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oo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1-148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лот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oo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9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6-24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539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539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 557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 557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022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527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00-40-511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щитн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tection 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0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4 006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d 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Болты</w:t>
            </w:r>
          </w:p>
          <w:p>
            <w:pPr>
              <w:pStyle w:val="Heading4"/>
              <w:rPr/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</w:t>
            </w:r>
            <w:r>
              <w:rPr>
                <w:rFonts w:cs="Arial"/>
                <w:sz w:val="22"/>
                <w:szCs w:val="22"/>
                <w:u w:val="single"/>
              </w:rPr>
              <w:t xml:space="preserve">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Bolts</w:t>
            </w:r>
          </w:p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GOST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M1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1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5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5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Шайбы</w:t>
            </w:r>
          </w:p>
          <w:p>
            <w:pPr>
              <w:pStyle w:val="Heading4"/>
              <w:rPr/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</w:t>
            </w:r>
            <w:r>
              <w:rPr>
                <w:rFonts w:cs="Arial"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Washers</w:t>
            </w:r>
          </w:p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GOST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12 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12 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16 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16 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ай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552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ай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GOST 1552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20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 xml:space="preserve">Гайка </w:t>
            </w:r>
            <w:r>
              <w:rPr>
                <w:rFonts w:cs="Arial"/>
                <w:b w:val="false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</w:t>
            </w:r>
            <w:r>
              <w:rPr>
                <w:rFonts w:cs="Arial"/>
                <w:b w:val="false"/>
                <w:sz w:val="22"/>
                <w:szCs w:val="22"/>
              </w:rPr>
              <w:t>1,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Nut М12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</w:t>
            </w:r>
            <w:r>
              <w:rPr>
                <w:rFonts w:cs="Arial"/>
                <w:b w:val="false"/>
                <w:sz w:val="22"/>
                <w:szCs w:val="22"/>
              </w:rPr>
              <w:t>1,2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20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ut </w:t>
            </w: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Кольц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У 2531-260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Ring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2531-260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Кольцо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012-016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Ring 012-016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16-020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Ring 016-020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18-022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 018-022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32-038-36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Ring 032-038-3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50-060-58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50-060-58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.036.23.02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Lock nut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.036.23.02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ck nut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114300</wp:posOffset>
            </wp:positionH>
            <wp:positionV relativeFrom="page">
              <wp:posOffset>1183640</wp:posOffset>
            </wp:positionV>
            <wp:extent cx="5932805" cy="676211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keepNext w:val="false"/>
        <w:jc w:val="center"/>
        <w:rPr>
          <w:rFonts w:ascii="Arial" w:hAnsi="Arial" w:cs="Arial"/>
          <w:b/>
          <w:b/>
          <w:bCs/>
          <w:spacing w:val="0"/>
          <w:sz w:val="22"/>
          <w:szCs w:val="22"/>
        </w:rPr>
      </w:pPr>
      <w:r>
        <w:rPr>
          <w:rFonts w:cs="Arial" w:ascii="Arial" w:hAnsi="Arial"/>
          <w:b/>
          <w:bCs/>
          <w:spacing w:val="0"/>
          <w:sz w:val="22"/>
          <w:szCs w:val="22"/>
        </w:rPr>
        <w:t>Рисунок  7.11  Распределитель гидромотор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Figure 7.11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en-US"/>
        </w:rPr>
        <w:t>Hydraulic motors distributo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91-1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al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3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3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лот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oo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3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или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O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1-138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4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4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1-16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6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6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л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ll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1-16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6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6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лот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oo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1-15-152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6-13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правляющ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uid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6-14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ре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6-14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6-14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 524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 524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51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51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 32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529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565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 019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19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Болты </w:t>
            </w:r>
          </w:p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Bolts</w:t>
            </w:r>
          </w:p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GOST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M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M1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1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M1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79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 035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онка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24071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ey</w:t>
            </w:r>
            <w:r>
              <w:rPr>
                <w:rFonts w:cs="Arial" w:ascii="Arial" w:hAnsi="Arial"/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24071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ГОСТ</w:t>
            </w: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 xml:space="preserve">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Washers</w:t>
            </w:r>
          </w:p>
          <w:p>
            <w:pPr>
              <w:pStyle w:val="Heading9"/>
              <w:rPr>
                <w:lang w:val="en-US"/>
              </w:rPr>
            </w:pPr>
            <w:r>
              <w:rPr/>
              <w:t>GOST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8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8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12 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12 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keepNext w:val="false"/>
        <w:rPr>
          <w:spacing w:val="0"/>
          <w:szCs w:val="24"/>
          <w:lang w:val="en-US"/>
        </w:rPr>
      </w:pPr>
      <w:r>
        <w:rPr>
          <w:spacing w:val="0"/>
          <w:szCs w:val="24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Коль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У 2531-260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Rin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2531-260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ольцо 007-011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007-011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 xml:space="preserve">Кольцо </w:t>
            </w:r>
            <w:r>
              <w:rPr>
                <w:rFonts w:cs="Arial"/>
                <w:b w:val="false"/>
                <w:sz w:val="22"/>
                <w:szCs w:val="22"/>
              </w:rPr>
              <w:t>012-016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Ring 012-016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14-018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 014-018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22-026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ng 022-026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32-038-36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 032-038-3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45-050-30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 045-050-30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49-055-36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ng 049-055-3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66-071-30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 066-071-30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80-085-30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 080-085-30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рик Б10-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722-81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l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10-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3722-8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339215</wp:posOffset>
            </wp:positionH>
            <wp:positionV relativeFrom="page">
              <wp:posOffset>1069340</wp:posOffset>
            </wp:positionV>
            <wp:extent cx="3211195" cy="763397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763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  <w:t>Рисунок 7.12 Клап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lang w:val="en-US"/>
        </w:rPr>
        <w:t>Figure</w:t>
      </w:r>
      <w:r>
        <w:rPr>
          <w:rFonts w:cs="Arial" w:ascii="Arial" w:hAnsi="Arial"/>
          <w:b/>
          <w:bCs/>
          <w:sz w:val="22"/>
        </w:rPr>
        <w:t xml:space="preserve"> 7.12 </w:t>
      </w:r>
      <w:r>
        <w:rPr>
          <w:rFonts w:cs="Arial" w:ascii="Arial" w:hAnsi="Arial"/>
          <w:b/>
          <w:bCs/>
          <w:sz w:val="22"/>
          <w:lang w:val="en-US"/>
        </w:rPr>
        <w:t>Valve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2166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9  312501-91-11СП   Клапан</w:t>
            </w:r>
          </w:p>
          <w:p>
            <w:pPr>
              <w:pStyle w:val="Heading6"/>
              <w:tabs>
                <w:tab w:val="clear" w:pos="708"/>
                <w:tab w:val="left" w:pos="4908" w:leader="none"/>
                <w:tab w:val="left" w:pos="57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  <w:sz w:val="24"/>
                <w:u w:val="none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u w:val="none"/>
              </w:rPr>
              <w:t>312501-91-11</w:t>
            </w:r>
            <w:r>
              <w:rPr>
                <w:rFonts w:cs="Arial" w:ascii="Arial" w:hAnsi="Arial"/>
                <w:b/>
                <w:sz w:val="24"/>
                <w:u w:val="none"/>
                <w:lang w:val="en-US"/>
              </w:rPr>
              <w:t>SP</w:t>
            </w:r>
            <w:r>
              <w:rPr>
                <w:rFonts w:cs="Arial" w:ascii="Arial" w:hAnsi="Arial"/>
                <w:b/>
                <w:bCs/>
                <w:sz w:val="24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u w:val="none"/>
                <w:lang w:val="en-US"/>
              </w:rPr>
              <w:t>Valve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rPr>
                <w:rFonts w:ascii="Arial" w:hAnsi="Arial" w:cs="Arial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sz w:val="22"/>
                <w:u w:val="none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  <w:lang w:val="ru-RU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sz w:val="22"/>
                <w:u w:val="none"/>
                <w:lang w:val="ru-RU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rPr>
                <w:rFonts w:ascii="Arial" w:hAnsi="Arial" w:cs="Arial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sz w:val="22"/>
                <w:u w:val="none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  <w:lang w:val="ru-RU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sz w:val="22"/>
                <w:u w:val="none"/>
                <w:lang w:val="ru-RU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lang w:val="en-US"/>
              </w:rPr>
              <w:t>312501-91-11</w:t>
            </w:r>
            <w:r>
              <w:rPr>
                <w:rFonts w:cs="Arial" w:ascii="Arial" w:hAnsi="Arial"/>
                <w:spacing w:val="0"/>
                <w:sz w:val="22"/>
              </w:rPr>
              <w:t>СП</w:t>
            </w:r>
            <w:r>
              <w:rPr>
                <w:rFonts w:cs="Arial" w:ascii="Arial" w:hAnsi="Arial"/>
                <w:spacing w:val="0"/>
                <w:sz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Клапан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Valv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7.1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601-28-2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12501-91-14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Штуц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pe unio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2601-28-20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Поршен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sto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601-28-208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Клап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Val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601-28-20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nd 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01-28-21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к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lee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1-15-4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лапан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Val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601-28-21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Вин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crew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1-26-19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Кольцо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защит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otection 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44 003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Кольцо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защит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otection 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543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Nu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 527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8 527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Гайка М8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</w:rPr>
              <w:t xml:space="preserve"> М8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ST 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 027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льцо С28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13941-8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ing C28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OST 13941-8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Кольца</w:t>
            </w:r>
          </w:p>
          <w:p>
            <w:pPr>
              <w:pStyle w:val="Heading3"/>
              <w:rPr>
                <w:rFonts w:cs="Arial"/>
                <w:bCs/>
                <w:u w:val="single"/>
              </w:rPr>
            </w:pPr>
            <w:r>
              <w:rPr>
                <w:rFonts w:cs="Arial"/>
                <w:bCs/>
                <w:u w:val="single"/>
              </w:rPr>
              <w:t>ТУ 2531-26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Cs/>
                <w:u w:val="single"/>
              </w:rPr>
            </w:pPr>
            <w:r>
              <w:rPr>
                <w:rFonts w:cs="Arial"/>
                <w:bCs/>
                <w:u w:val="single"/>
                <w:lang w:val="en-US"/>
              </w:rPr>
              <w:t>Rings</w:t>
            </w:r>
          </w:p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  <w:u w:val="single"/>
              </w:rPr>
              <w:t>ТU 2531-26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sz w:val="22"/>
                <w:lang w:val="ru-RU"/>
              </w:rPr>
              <w:t xml:space="preserve">Кольцо </w:t>
            </w:r>
            <w:r>
              <w:rPr>
                <w:rFonts w:cs="Arial"/>
                <w:b w:val="false"/>
                <w:sz w:val="22"/>
              </w:rPr>
              <w:t>018-022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Ring 018-022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ьцо 022-028-36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Ring 022-028-3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ьцо 032-038-36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Ring 032-038-3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ьцо 045-050-30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z w:val="22"/>
              </w:rPr>
              <w:t>045-050-30-2-51-166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3810</wp:posOffset>
            </wp:positionH>
            <wp:positionV relativeFrom="page">
              <wp:posOffset>612140</wp:posOffset>
            </wp:positionV>
            <wp:extent cx="5934710" cy="876744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7.14  Установка стрелы и полиспастов</w:t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7.14 </w:t>
      </w:r>
      <w:r>
        <w:rPr>
          <w:rFonts w:cs="Arial" w:ascii="Arial" w:hAnsi="Arial"/>
          <w:b/>
          <w:sz w:val="22"/>
          <w:lang w:val="en-US"/>
        </w:rPr>
        <w:t>Boom and pulley block mounting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7.10  313502-92-1СП  Установка стрелы и полиспастов</w:t>
            </w:r>
          </w:p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lang w:val="en-US"/>
              </w:rPr>
              <w:t>313502-92-1SP Boom and pulley block mounting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7.13,</w:t>
            </w:r>
          </w:p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1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стрелы и полиспаст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om and pulley block mount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1-2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стрелы и полиспастов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om and pulley block mount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3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3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ev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30-20С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ev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37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Указатель вылета стрелы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bCs/>
                <w:spacing w:val="-6"/>
                <w:sz w:val="22"/>
              </w:rPr>
              <w:t>Boom overhang indicato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3502-92-370-20СП</w:t>
            </w:r>
          </w:p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pacing w:val="0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Указатель вылета стрелы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bCs/>
                <w:spacing w:val="-6"/>
                <w:sz w:val="22"/>
              </w:rPr>
              <w:t>Boom overhang indicato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39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веска крю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ok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hang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3502-92-390-20СП</w:t>
            </w:r>
          </w:p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pacing w:val="0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веска крю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ok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hang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43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йма подвесн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anger cas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3502-92-430-20СП</w:t>
            </w:r>
          </w:p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pacing w:val="0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йма подвесн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anger ca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50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л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om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3502-92-500-20СП</w:t>
            </w:r>
          </w:p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pacing w:val="0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л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om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501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л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om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501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л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om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58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йма стрелов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om cas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ind w:right="-393" w:hanging="0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313502-92-580-20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СП</w:t>
            </w:r>
          </w:p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pacing w:val="0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йма стрелов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om ca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1-95-24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rac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3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1-92-121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з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a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3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ension memb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3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ло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43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иг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oss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ba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1-95-74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 специаль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ecial bol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1-95-74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 специаль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ecial bol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7547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xl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Болты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Bol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Болт М8-6</w:t>
            </w:r>
            <w:r>
              <w:rPr>
                <w:rFonts w:cs="Arial"/>
                <w:b w:val="false"/>
                <w:sz w:val="22"/>
                <w:szCs w:val="22"/>
              </w:rPr>
              <w:t>g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</w:t>
            </w:r>
            <w:r>
              <w:rPr>
                <w:rFonts w:cs="Arial"/>
                <w:b w:val="false"/>
                <w:sz w:val="22"/>
                <w:szCs w:val="22"/>
                <w:lang w:val="ru-RU"/>
              </w:rPr>
              <w:t>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 xml:space="preserve">Bolt </w:t>
            </w:r>
            <w:r>
              <w:rPr>
                <w:rFonts w:cs="Arial"/>
                <w:b w:val="false"/>
                <w:sz w:val="22"/>
                <w:szCs w:val="22"/>
                <w:lang w:val="ru-RU"/>
              </w:rPr>
              <w:t>М</w:t>
            </w:r>
            <w:r>
              <w:rPr>
                <w:rFonts w:cs="Arial"/>
                <w:b w:val="false"/>
                <w:sz w:val="22"/>
                <w:szCs w:val="22"/>
              </w:rPr>
              <w:t>8-6g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</w:t>
            </w:r>
            <w:r>
              <w:rPr>
                <w:rFonts w:cs="Arial"/>
                <w:b w:val="false"/>
                <w:sz w:val="22"/>
                <w:szCs w:val="22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Bolt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4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М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М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4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</w:p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М16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Bolt</w:t>
            </w:r>
          </w:p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М16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4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7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7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ай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591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Nu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591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32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32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0450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Wash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10450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8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Шайба 16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</w:t>
            </w:r>
            <w:r>
              <w:rPr>
                <w:rFonts w:cs="Arial"/>
                <w:b w:val="false"/>
                <w:sz w:val="22"/>
                <w:szCs w:val="22"/>
                <w:lang w:val="ru-RU"/>
              </w:rPr>
              <w:t xml:space="preserve">1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Washer</w:t>
            </w:r>
            <w:r>
              <w:rPr>
                <w:rFonts w:cs="Arial"/>
                <w:b w:val="false"/>
                <w:sz w:val="22"/>
                <w:szCs w:val="22"/>
                <w:lang w:val="ru-RU"/>
              </w:rPr>
              <w:t xml:space="preserve"> 16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</w:t>
            </w:r>
            <w:r>
              <w:rPr>
                <w:rFonts w:cs="Arial"/>
                <w:b w:val="false"/>
                <w:sz w:val="22"/>
                <w:szCs w:val="22"/>
                <w:lang w:val="ru-RU"/>
              </w:rPr>
              <w:t xml:space="preserve">1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8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Шайба 16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</w:t>
            </w:r>
            <w:r>
              <w:rPr>
                <w:rFonts w:cs="Arial"/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Washer</w:t>
            </w:r>
            <w:r>
              <w:rPr>
                <w:rFonts w:cs="Arial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/>
                <w:b w:val="false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</w:t>
            </w:r>
            <w:r>
              <w:rPr>
                <w:rFonts w:cs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8Т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Washer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Шайб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Washer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8  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Washer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8  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8  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Washer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8  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3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линт 3,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25 </w:t>
            </w:r>
          </w:p>
          <w:p>
            <w:pPr>
              <w:pStyle w:val="Heading1"/>
              <w:jc w:val="left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ГОСТ 397-7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tter pin</w:t>
            </w:r>
            <w:r>
              <w:rPr>
                <w:rFonts w:cs="Arial" w:ascii="Arial" w:hAnsi="Arial"/>
                <w:sz w:val="22"/>
                <w:szCs w:val="22"/>
              </w:rPr>
              <w:t xml:space="preserve"> 3,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25 </w:t>
            </w:r>
          </w:p>
          <w:p>
            <w:pPr>
              <w:pStyle w:val="Heading1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GOST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sz w:val="22"/>
                <w:szCs w:val="22"/>
              </w:rPr>
              <w:t>397-79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8 0609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льцо С6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3940-8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С6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13940-8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0609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С6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3940-8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С6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13940-8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ленка 1.2Ц6х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9853-7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iler 1.2C6kh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19853-7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ленка 1.2Кд6х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9853-7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Oiler </w:t>
            </w:r>
            <w:r>
              <w:rPr>
                <w:rFonts w:cs="Arial" w:ascii="Arial" w:hAnsi="Arial"/>
                <w:sz w:val="22"/>
                <w:szCs w:val="22"/>
              </w:rPr>
              <w:t>1.2Кд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h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19853-7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лока 1,6-0-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282-7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</w:t>
            </w:r>
            <w:r>
              <w:rPr>
                <w:rFonts w:cs="Arial" w:ascii="Arial" w:hAnsi="Arial"/>
                <w:sz w:val="22"/>
                <w:szCs w:val="22"/>
              </w:rPr>
              <w:t xml:space="preserve"> 1,6-0-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3282-7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7 004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Ось 6-6в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9650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  <w:r>
              <w:rPr>
                <w:rFonts w:cs="Arial" w:ascii="Arial" w:hAnsi="Arial"/>
                <w:sz w:val="22"/>
              </w:rPr>
              <w:t xml:space="preserve"> 6-6в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OST 9650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1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Шплинт 1,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397-7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Cotter pin </w:t>
            </w:r>
            <w:r>
              <w:rPr>
                <w:rFonts w:cs="Arial" w:ascii="Arial" w:hAnsi="Arial"/>
                <w:sz w:val="22"/>
              </w:rPr>
              <w:t>1,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</w:rPr>
              <w:t xml:space="preserve"> 397-7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62560</wp:posOffset>
            </wp:positionH>
            <wp:positionV relativeFrom="page">
              <wp:posOffset>612140</wp:posOffset>
            </wp:positionV>
            <wp:extent cx="5617210" cy="876681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исунок  7.14  Установка стрелы и полиспастов</w:t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7.14</w:t>
      </w:r>
      <w:r>
        <w:rPr>
          <w:rFonts w:cs="Arial" w:ascii="Arial" w:hAnsi="Arial"/>
          <w:b/>
          <w:bCs/>
          <w:sz w:val="22"/>
          <w:lang w:val="en-US"/>
        </w:rPr>
        <w:t xml:space="preserve"> Boom and pulley block mounting</w:t>
      </w:r>
      <w:r>
        <w:rPr>
          <w:rFonts w:cs="Arial" w:ascii="Arial" w:hAnsi="Arial"/>
          <w:b/>
          <w:sz w:val="22"/>
          <w:szCs w:val="22"/>
          <w:lang w:val="en-US"/>
        </w:rPr>
        <w:t xml:space="preserve">  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2-26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1-92-260-20СП</w:t>
            </w:r>
          </w:p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pacing w:val="0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2-26-01СП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1-92-260-01-</w:t>
            </w:r>
          </w:p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СП</w:t>
            </w:r>
            <w:r>
              <w:rPr>
                <w:rFonts w:cs="Arial" w:ascii="Arial" w:hAnsi="Arial"/>
                <w:spacing w:val="0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27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3502-92-270-20СП</w:t>
            </w:r>
          </w:p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pacing w:val="0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31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а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op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3502-92-310-01СП</w:t>
            </w:r>
          </w:p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pacing w:val="0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а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560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ов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de fram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ind w:right="-393" w:hanging="0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313502-92-560-20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СП</w:t>
            </w:r>
          </w:p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pacing w:val="0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ов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de fram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57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ов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de fram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3502-92-570-20СП</w:t>
            </w:r>
          </w:p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pacing w:val="0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ов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de fram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2-29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л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oll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2-92-22-01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ча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ell-crank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2-92-22-01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ча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ell-cran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2-92-23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ь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hackl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2-92-23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ь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hack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12-92-25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nsion memb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1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1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1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иг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oss-ba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иг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oss-ba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9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h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9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h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1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h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1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1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nsion memb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1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nsion memb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1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1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1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v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2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2-92-2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2-92-2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2-92-3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л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oll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2-92-13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v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2-92-13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v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2-92-4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2-92-4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o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107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39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lock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39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loc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40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lock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40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loc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43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n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43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43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иг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oss-ba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2-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2-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2-1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2-1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регулировочн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djusting 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2-2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2-2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v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2-2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5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edg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5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ed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Болты 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Bolts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1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4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М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М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4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М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М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4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4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Болты 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7798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Bolts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7798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3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3М1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3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3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3М1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3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Гайки 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1552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Nuts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1552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27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27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айки</w:t>
            </w:r>
          </w:p>
          <w:p>
            <w:pPr>
              <w:pStyle w:val="Heading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Т 1552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Nuts</w:t>
            </w:r>
          </w:p>
          <w:p>
            <w:pPr>
              <w:pStyle w:val="Heading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552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2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2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Шайбы 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Washers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2.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6.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6.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Шайбы 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10450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Washers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10450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33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33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Шайбы 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Washers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Шайба 12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</w:t>
            </w:r>
            <w:r>
              <w:rPr>
                <w:rFonts w:cs="Arial"/>
                <w:b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Washer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sz w:val="22"/>
                <w:szCs w:val="22"/>
                <w:lang w:val="ru-RU"/>
              </w:rPr>
              <w:t>12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</w:t>
            </w:r>
            <w:r>
              <w:rPr>
                <w:rFonts w:cs="Arial"/>
                <w:b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58-2122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С80 Ц9х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3940-8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0 C9kh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13940-8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58-2122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С80 Кд9х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3940-8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0 Kd9kh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13940-8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088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С18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3941-8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С18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13941-8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n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39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Шплин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397-7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Cotter pi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 397-79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линт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tter pin</w:t>
            </w:r>
            <w:r>
              <w:rPr>
                <w:rFonts w:cs="Arial" w:ascii="Arial" w:hAnsi="Arial"/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линт 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tter pin</w:t>
            </w:r>
            <w:r>
              <w:rPr>
                <w:rFonts w:cs="Arial" w:ascii="Arial" w:hAnsi="Arial"/>
                <w:sz w:val="22"/>
                <w:szCs w:val="22"/>
              </w:rPr>
              <w:t xml:space="preserve"> 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линт 3,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tter pin</w:t>
            </w:r>
            <w:r>
              <w:rPr>
                <w:rFonts w:cs="Arial" w:ascii="Arial" w:hAnsi="Arial"/>
                <w:sz w:val="22"/>
                <w:szCs w:val="22"/>
              </w:rPr>
              <w:t xml:space="preserve"> 3,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Маслен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9853-7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Oil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 19853-7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ленка 1.2 Ц6х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iler 1.2 C6kh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ленка 1.2 Кд6х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iler 1.2 Kd6kh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шипник 602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242-81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aring</w:t>
            </w:r>
            <w:r>
              <w:rPr>
                <w:rFonts w:cs="Arial" w:ascii="Arial" w:hAnsi="Arial"/>
                <w:sz w:val="22"/>
                <w:szCs w:val="22"/>
              </w:rPr>
              <w:t xml:space="preserve"> 602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242-81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лока 1,6-0-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282-7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</w:t>
            </w:r>
            <w:r>
              <w:rPr>
                <w:rFonts w:cs="Arial" w:ascii="Arial" w:hAnsi="Arial"/>
                <w:sz w:val="22"/>
                <w:szCs w:val="22"/>
              </w:rPr>
              <w:t xml:space="preserve"> 1,6-0-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3282-7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м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м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чик усилия</w:t>
            </w:r>
            <w:r>
              <w:rPr>
                <w:rFonts w:cs="Arial" w:ascii="Arial" w:hAnsi="Arial"/>
                <w:sz w:val="22"/>
              </w:rPr>
              <w:t xml:space="preserve"> цифровой (ДУЦ)*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ЛГФИ.404176.023-06  (</w:t>
            </w:r>
            <w:r>
              <w:rPr>
                <w:rFonts w:cs="Arial" w:ascii="Arial" w:hAnsi="Arial"/>
                <w:sz w:val="22"/>
                <w:szCs w:val="22"/>
              </w:rPr>
              <w:t xml:space="preserve">из комплект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НК-160С-07 ЛГФИ.408844.</w:t>
            </w:r>
          </w:p>
          <w:p>
            <w:pPr>
              <w:pStyle w:val="Normal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6ТУ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gital force cell</w:t>
            </w:r>
            <w:r>
              <w:rPr>
                <w:rFonts w:cs="Arial" w:ascii="Arial" w:hAnsi="Arial"/>
                <w:sz w:val="22"/>
                <w:lang w:val="en-US"/>
              </w:rPr>
              <w:t xml:space="preserve"> (DUC)*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  <w:lang w:val="en-US"/>
              </w:rPr>
              <w:t>LGFI.404176.023-0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(a part of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K-160S-07 set LGFI.408844.026</w:t>
            </w:r>
            <w:r>
              <w:rPr>
                <w:rFonts w:cs="Arial" w:ascii="Arial" w:hAnsi="Arial"/>
                <w:spacing w:val="-12"/>
                <w:sz w:val="22"/>
              </w:rPr>
              <w:t>Т</w:t>
            </w:r>
            <w:r>
              <w:rPr>
                <w:rFonts w:cs="Arial" w:ascii="Arial" w:hAnsi="Arial"/>
                <w:spacing w:val="-12"/>
                <w:sz w:val="22"/>
                <w:lang w:val="en-US"/>
              </w:rPr>
              <w:t>U)</w:t>
            </w:r>
          </w:p>
          <w:p>
            <w:pPr>
              <w:pStyle w:val="Normal"/>
              <w:rPr>
                <w:rFonts w:ascii="Arial" w:hAnsi="Arial" w:cs="Arial"/>
                <w:spacing w:val="-1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42900</wp:posOffset>
            </wp:positionH>
            <wp:positionV relativeFrom="page">
              <wp:posOffset>1297940</wp:posOffset>
            </wp:positionV>
            <wp:extent cx="5253355" cy="65443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654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Рисунок  7.15  Подвеска крю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7.1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Hook hang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.1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 313502-92-390</w:t>
            </w:r>
            <w:r>
              <w:rPr>
                <w:rFonts w:cs="Arial" w:ascii="Arial" w:hAnsi="Arial"/>
                <w:b/>
              </w:rPr>
              <w:t>СП</w:t>
            </w:r>
            <w:r>
              <w:rPr>
                <w:rFonts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Подвеска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крю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13502-92-390SP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Hook hanger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eastAsia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/>
            </w:pPr>
            <w:r>
              <w:rPr>
                <w:rFonts w:cs="Arial" w:ascii="Arial" w:hAnsi="Arial"/>
                <w:sz w:val="22"/>
              </w:rPr>
              <w:t>313502-92-390СП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двеска крюк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ok hange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390-20СП</w:t>
            </w:r>
          </w:p>
          <w:p>
            <w:pPr>
              <w:pStyle w:val="Normal"/>
              <w:ind w:right="-42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-20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двеска крюка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ok hanger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5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13502-92-410СП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ков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de fram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410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ков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de fram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410-01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ковина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de fram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510-01-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>-20СП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ков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de fram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420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420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39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лок (допускается замена на поз. 13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lock (replacement for pos. 13 is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13502-92-39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Бл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lock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39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39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ю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o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39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аверс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oss-arm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39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аверс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oss-arm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39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став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pac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39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став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pac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395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став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pac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395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став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pac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39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с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Disk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39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Nu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39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ush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39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па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a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39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па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4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5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40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лок (допускается замена на поз. 12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lock (replacement for pos. 12 is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13502-92-40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Бл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lock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2-40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92-2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 045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иф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i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 547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иф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 024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aske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 024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aske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023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 3М10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7798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olt 3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0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2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</w:rPr>
              <w:t xml:space="preserve"> 7798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Бол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Bol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082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 3М24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-6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olt 3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24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2-6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082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 3М24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-6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olt 3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24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2-6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инт В.М8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17473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</w:rPr>
              <w:t xml:space="preserve"> 17473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 088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ьцо С18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13941-8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</w:rPr>
              <w:t xml:space="preserve"> С18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</w:rPr>
              <w:t xml:space="preserve"> 13941-8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8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8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дшипник 602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7242-81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earing</w:t>
            </w:r>
            <w:r>
              <w:rPr>
                <w:rFonts w:cs="Arial" w:ascii="Arial" w:hAnsi="Arial"/>
                <w:sz w:val="22"/>
              </w:rPr>
              <w:t xml:space="preserve"> 602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</w:rPr>
              <w:t xml:space="preserve"> 7242-81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дшипник 832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7872-8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earing</w:t>
            </w:r>
            <w:r>
              <w:rPr>
                <w:rFonts w:cs="Arial" w:ascii="Arial" w:hAnsi="Arial"/>
                <w:sz w:val="22"/>
              </w:rPr>
              <w:t xml:space="preserve"> 83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</w:rPr>
              <w:t xml:space="preserve"> 7872-89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Маслен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19853-7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Oil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19853-7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сленка 1.2Ц6Х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Oiler</w:t>
            </w:r>
            <w:r>
              <w:rPr>
                <w:rFonts w:cs="Arial" w:ascii="Arial" w:hAnsi="Arial"/>
                <w:sz w:val="22"/>
              </w:rPr>
              <w:t xml:space="preserve"> 1.2</w:t>
            </w:r>
            <w:r>
              <w:rPr>
                <w:rFonts w:cs="Arial" w:ascii="Arial" w:hAnsi="Arial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</w:rPr>
              <w:t>6</w:t>
            </w:r>
            <w:r>
              <w:rPr>
                <w:rFonts w:cs="Arial" w:ascii="Arial" w:hAnsi="Arial"/>
                <w:sz w:val="22"/>
                <w:lang w:val="en-US"/>
              </w:rPr>
              <w:t>Kh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сленка 1.2Кд6Х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Oiler</w:t>
            </w:r>
            <w:r>
              <w:rPr>
                <w:rFonts w:cs="Arial" w:ascii="Arial" w:hAnsi="Arial"/>
                <w:sz w:val="22"/>
              </w:rPr>
              <w:t xml:space="preserve"> 1.2К</w:t>
            </w:r>
            <w:r>
              <w:rPr>
                <w:rFonts w:cs="Arial" w:ascii="Arial" w:hAnsi="Arial"/>
                <w:sz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</w:rPr>
              <w:t>6</w:t>
            </w:r>
            <w:r>
              <w:rPr>
                <w:rFonts w:cs="Arial" w:ascii="Arial" w:hAnsi="Arial"/>
                <w:sz w:val="22"/>
                <w:lang w:val="en-US"/>
              </w:rPr>
              <w:t>Kh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олока 1,6-0-С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382-7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ire</w:t>
            </w:r>
            <w:r>
              <w:rPr>
                <w:rFonts w:cs="Arial" w:ascii="Arial" w:hAnsi="Arial"/>
                <w:sz w:val="22"/>
              </w:rPr>
              <w:t xml:space="preserve"> 1,6-0-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</w:rPr>
              <w:t xml:space="preserve"> 382-7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 м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 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ge">
              <wp:posOffset>1183640</wp:posOffset>
            </wp:positionV>
            <wp:extent cx="5701665" cy="715391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7.16  </w:t>
      </w:r>
      <w:r>
        <w:rPr>
          <w:rFonts w:cs="Arial" w:ascii="Arial" w:hAnsi="Arial"/>
          <w:b/>
          <w:sz w:val="22"/>
          <w:szCs w:val="22"/>
        </w:rPr>
        <w:t>Обойм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одвесна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7.16 </w:t>
      </w:r>
      <w:r>
        <w:rPr>
          <w:rFonts w:cs="Arial" w:ascii="Arial" w:hAnsi="Arial"/>
          <w:b/>
          <w:sz w:val="22"/>
          <w:lang w:val="en-US"/>
        </w:rPr>
        <w:t>Hanger cas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.1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 xml:space="preserve">  313502-92-430</w:t>
            </w:r>
            <w:r>
              <w:rPr>
                <w:rFonts w:cs="Arial" w:ascii="Arial" w:hAnsi="Arial"/>
                <w:b/>
              </w:rPr>
              <w:t>СП</w:t>
            </w:r>
            <w:r>
              <w:rPr>
                <w:rFonts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Обойма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подвесна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lang w:val="en-US"/>
              </w:rPr>
              <w:t>313502-92-430SP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Hanger casing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43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йма подвесна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anger cas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-240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3502-92-430-20СП</w:t>
            </w:r>
          </w:p>
          <w:p>
            <w:pPr>
              <w:pStyle w:val="1"/>
              <w:keepNext w:val="false"/>
              <w:ind w:right="-240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pacing w:val="0"/>
                <w:sz w:val="22"/>
              </w:rPr>
              <w:t>(</w:t>
            </w:r>
            <w:r>
              <w:rPr>
                <w:rFonts w:cs="Arial" w:ascii="Arial" w:hAnsi="Arial"/>
                <w:spacing w:val="0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pacing w:val="0"/>
                <w:sz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йма подвесная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anger cas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6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7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92-44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ов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de fram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440-20СП</w:t>
            </w:r>
          </w:p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ов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de fram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45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ов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de fram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450-20СП</w:t>
            </w:r>
          </w:p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ов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de fram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46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460-20СП</w:t>
            </w:r>
          </w:p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39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лок (допускается замена на деталь поз.18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lock (replacement for pos.18 is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39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loc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39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39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став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pac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39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став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ac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39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Дис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isk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43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43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Риг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oss-ba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43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40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лок (допускается замена на деталь поз. 19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lock (replacement for pos.19 is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40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sam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43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рьга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hackl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43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ь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hack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40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2-2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6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102-92-3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102-92-3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1102-92-4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ngle-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1-92-5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и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lab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1-92-5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и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lab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1-92-5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1-92-5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к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lee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1-92-5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1-92-5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45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иф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38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н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38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н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 521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p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Болты 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Bolts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4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4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82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3M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82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3M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М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7473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  <w:szCs w:val="22"/>
              </w:rPr>
              <w:t>В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17473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М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5927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5927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8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8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088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Кольцо С18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3941-8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С18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13941-8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Масленка 1.2Ц 6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9853-7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Oiler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1.2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6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9853-7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7.1</w:t>
            </w: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Масленка 1.2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K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д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xp</w:t>
            </w:r>
          </w:p>
          <w:p>
            <w:pPr>
              <w:pStyle w:val="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ГОСТ 19853-7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Oiler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1.2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K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д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xp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9853-7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шипник 6022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242-8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earing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6022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7242-89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олока 1,6-0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282-7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</w:t>
            </w:r>
            <w:r>
              <w:rPr>
                <w:rFonts w:cs="Arial" w:ascii="Arial" w:hAnsi="Arial"/>
                <w:sz w:val="22"/>
                <w:szCs w:val="22"/>
              </w:rPr>
              <w:t xml:space="preserve"> 1,6-0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3282-7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м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м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Выключател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У3.12-00216875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019-9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Switch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12-00216875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019-9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ПК210БУХЛ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wit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PK</w:t>
            </w:r>
            <w:r>
              <w:rPr>
                <w:rFonts w:cs="Arial" w:ascii="Arial" w:hAnsi="Arial"/>
                <w:sz w:val="22"/>
                <w:szCs w:val="22"/>
              </w:rPr>
              <w:t>2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UKHL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ключатель ВПК2110 БТ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кспор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wit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VPK2110 BT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xport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57200</wp:posOffset>
            </wp:positionH>
            <wp:positionV relativeFrom="page">
              <wp:posOffset>1297940</wp:posOffset>
            </wp:positionV>
            <wp:extent cx="4997450" cy="742124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742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  <w:t>Рисунок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 7.1</w:t>
      </w: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  <w:t>7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  <w:t>Обойма стрелова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Figure</w:t>
      </w:r>
      <w:r>
        <w:rPr>
          <w:rFonts w:cs="Arial" w:ascii="Arial" w:hAnsi="Arial"/>
          <w:b/>
          <w:bCs/>
          <w:sz w:val="22"/>
          <w:szCs w:val="22"/>
        </w:rPr>
        <w:t xml:space="preserve">  7.17  </w:t>
      </w:r>
      <w:r>
        <w:rPr>
          <w:rFonts w:cs="Arial" w:ascii="Arial" w:hAnsi="Arial"/>
          <w:b/>
          <w:bCs/>
          <w:sz w:val="22"/>
          <w:szCs w:val="22"/>
          <w:lang w:val="en-US"/>
        </w:rPr>
        <w:t>Boom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casing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.13  31.3502-92-580СП  Обойма стреловая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</w:rPr>
              <w:t>31.3502-92-580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  <w:lang w:val="en-US"/>
              </w:rPr>
              <w:t>Boom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casing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-240" w:hanging="0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3502-92-580СП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ойма стреловая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o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as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580-20СП</w:t>
            </w:r>
          </w:p>
          <w:p>
            <w:pPr>
              <w:pStyle w:val="Normal"/>
              <w:ind w:right="-24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йма стреловая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Boom cas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7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59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Hous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590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2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2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2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2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2-10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39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лок (допускается замена на поз.4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lock (replacement for pos.4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39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loc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40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лок (допускается замена на поз.3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lock (replacement for pos.3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2-40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loc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2-92-2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2-10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Болт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Bol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 054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ол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M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.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Bolt </w:t>
            </w:r>
          </w:p>
          <w:p>
            <w:pPr>
              <w:pStyle w:val="Heading1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3M16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</w:t>
            </w:r>
            <w:r>
              <w:rPr>
                <w:rFonts w:cs="Arial"/>
                <w:b w:val="false"/>
                <w:sz w:val="22"/>
                <w:szCs w:val="22"/>
              </w:rPr>
              <w:t>1.5-6g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</w:t>
            </w:r>
            <w:r>
              <w:rPr>
                <w:rFonts w:cs="Arial"/>
                <w:b w:val="false"/>
                <w:sz w:val="22"/>
                <w:szCs w:val="22"/>
              </w:rPr>
              <w:t>4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4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M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.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M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.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088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Кольцо C180 </w:t>
            </w:r>
          </w:p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ГОСТ 13941-8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 C18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13941-8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7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Подшипник 60.220 </w:t>
            </w:r>
          </w:p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ГОСТ 7242-81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aring</w:t>
            </w:r>
            <w:r>
              <w:rPr>
                <w:rFonts w:cs="Arial" w:ascii="Arial" w:hAnsi="Arial"/>
                <w:sz w:val="22"/>
                <w:szCs w:val="22"/>
              </w:rPr>
              <w:t xml:space="preserve"> 60.2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242-81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лока 1.6-0-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282-7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 1.6-0-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3282-7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м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м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Маслен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9853-7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Oil cup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 19853-7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ленк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1.2</w:t>
            </w:r>
            <w:r>
              <w:rPr>
                <w:rFonts w:cs="Arial" w:ascii="Arial" w:hAnsi="Arial"/>
                <w:sz w:val="22"/>
                <w:szCs w:val="22"/>
              </w:rPr>
              <w:t>Ц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х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Oil cup 1.2C6хр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ленк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1.2</w:t>
            </w:r>
            <w:r>
              <w:rPr>
                <w:rFonts w:cs="Arial" w:ascii="Arial" w:hAnsi="Arial"/>
                <w:sz w:val="22"/>
                <w:szCs w:val="22"/>
              </w:rPr>
              <w:t>К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х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Oil cup 1.2Kd6х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3810</wp:posOffset>
            </wp:positionH>
            <wp:positionV relativeFrom="page">
              <wp:posOffset>1487170</wp:posOffset>
            </wp:positionV>
            <wp:extent cx="5934710" cy="643636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43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7.18  </w:t>
      </w:r>
      <w:r>
        <w:rPr>
          <w:rFonts w:cs="Arial" w:ascii="Arial" w:hAnsi="Arial"/>
          <w:b/>
          <w:sz w:val="22"/>
          <w:szCs w:val="22"/>
        </w:rPr>
        <w:t>Установк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отивовес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7.18 </w:t>
      </w:r>
      <w:r>
        <w:rPr>
          <w:rFonts w:cs="Arial" w:ascii="Arial" w:hAnsi="Arial"/>
          <w:b/>
          <w:sz w:val="22"/>
          <w:lang w:val="en-US"/>
        </w:rPr>
        <w:t>Counterweight mounting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7.14 313502-93-1СП  Установка противовеса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  <w:lang w:val="en-US"/>
              </w:rPr>
              <w:t>313502-93-1SP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 xml:space="preserve"> Counterweight mounting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7.18,</w:t>
            </w:r>
          </w:p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3-1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противовес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unterweight mount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3-1-2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противовеса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unterweight mount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8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3502-93-20СП</w:t>
            </w:r>
            <w:r>
              <w:rPr>
                <w:rFonts w:cs="Arial" w:ascii="Arial" w:hAnsi="Arial"/>
                <w:spacing w:val="0"/>
                <w:sz w:val="22"/>
              </w:rPr>
              <w:t>(</w:t>
            </w:r>
            <w:r>
              <w:rPr>
                <w:rFonts w:cs="Arial" w:ascii="Arial" w:hAnsi="Arial"/>
                <w:spacing w:val="0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pacing w:val="0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ивове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unterweigh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3-20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ивове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unterweigh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3-10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93-100-20</w:t>
            </w:r>
            <w:r>
              <w:rPr>
                <w:rFonts w:cs="Arial" w:ascii="Arial" w:hAnsi="Arial"/>
                <w:sz w:val="22"/>
                <w:szCs w:val="22"/>
              </w:rPr>
              <w:t xml:space="preserve">СП                   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3-14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3-140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1-93-80СП</w:t>
            </w:r>
            <w:r>
              <w:rPr>
                <w:rFonts w:cs="Arial" w:ascii="Arial" w:hAnsi="Arial"/>
                <w:spacing w:val="0"/>
                <w:sz w:val="22"/>
              </w:rPr>
              <w:t>(</w:t>
            </w:r>
            <w:r>
              <w:rPr>
                <w:rFonts w:cs="Arial" w:ascii="Arial" w:hAnsi="Arial"/>
                <w:spacing w:val="0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pacing w:val="0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з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a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3-80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з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a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3-80-01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з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a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3-80-01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з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a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3-1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3-1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 5943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5943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ай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Nu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3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3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олока 1,6-0-С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282-7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</w:t>
            </w:r>
            <w:r>
              <w:rPr>
                <w:rFonts w:cs="Arial" w:ascii="Arial" w:hAnsi="Arial"/>
                <w:sz w:val="22"/>
                <w:szCs w:val="22"/>
              </w:rPr>
              <w:t xml:space="preserve"> 1,6-0-С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3282-7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28600</wp:posOffset>
            </wp:positionH>
            <wp:positionV relativeFrom="page">
              <wp:posOffset>840740</wp:posOffset>
            </wp:positionV>
            <wp:extent cx="5306695" cy="792734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7.19  </w:t>
      </w:r>
      <w:r>
        <w:rPr>
          <w:rFonts w:cs="Arial" w:ascii="Arial" w:hAnsi="Arial"/>
          <w:b/>
          <w:sz w:val="22"/>
          <w:szCs w:val="22"/>
        </w:rPr>
        <w:t>Установк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отивовес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7.19</w:t>
      </w:r>
      <w:r>
        <w:rPr>
          <w:rFonts w:cs="Arial" w:ascii="Arial" w:hAnsi="Arial"/>
          <w:b/>
          <w:bCs/>
          <w:sz w:val="22"/>
          <w:lang w:val="en-US"/>
        </w:rPr>
        <w:t xml:space="preserve"> Counterweight mount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19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3-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n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3-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3-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3-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3-2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3-2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3-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n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3-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3-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n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3-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1-26-4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h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1-26-4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3-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4-134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3-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иг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oss-ba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3-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иг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oss-ba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4-10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n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4-10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4-10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at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4-10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a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3-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регулировочн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him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590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лин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tter pi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Болты 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Bolts </w:t>
            </w:r>
          </w:p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GOST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M16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Бол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779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Bol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779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7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7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ай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Nu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41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41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Шайбы </w:t>
            </w:r>
          </w:p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Washers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</w:t>
            </w:r>
          </w:p>
          <w:p>
            <w:pPr>
              <w:pStyle w:val="Heading4"/>
              <w:rPr/>
            </w:pPr>
            <w:r>
              <w:rPr>
                <w:rFonts w:cs="Arial"/>
                <w:bCs/>
                <w:sz w:val="22"/>
                <w:szCs w:val="22"/>
                <w:u w:val="single"/>
              </w:rPr>
              <w:t>GOST</w:t>
            </w:r>
            <w:r>
              <w:rPr>
                <w:rFonts w:cs="Arial"/>
                <w:b w:val="false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>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16.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16.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7.</w:t>
            </w: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9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линт 6,3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97-7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tter pin</w:t>
            </w:r>
            <w:r>
              <w:rPr>
                <w:rFonts w:cs="Arial" w:ascii="Arial" w:hAnsi="Arial"/>
                <w:sz w:val="22"/>
                <w:szCs w:val="22"/>
              </w:rPr>
              <w:t xml:space="preserve"> 6,3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97-79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Маслен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9853-7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Oile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19853-7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асленка 1.2. Ц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p</w:t>
            </w:r>
            <w:r>
              <w:rPr>
                <w:rFonts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iler</w:t>
            </w:r>
            <w:r>
              <w:rPr>
                <w:rFonts w:cs="Arial" w:ascii="Arial" w:hAnsi="Arial"/>
                <w:sz w:val="22"/>
                <w:szCs w:val="22"/>
              </w:rPr>
              <w:t xml:space="preserve"> 1.2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h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ленка 1.2кд6хр 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iler</w:t>
            </w:r>
            <w:r>
              <w:rPr>
                <w:rFonts w:cs="Arial" w:ascii="Arial" w:hAnsi="Arial"/>
                <w:sz w:val="22"/>
                <w:szCs w:val="22"/>
              </w:rPr>
              <w:t xml:space="preserve"> 1.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d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hr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66040</wp:posOffset>
            </wp:positionH>
            <wp:positionV relativeFrom="paragraph">
              <wp:posOffset>53340</wp:posOffset>
            </wp:positionV>
            <wp:extent cx="5936615" cy="836041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6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7.20  </w:t>
      </w:r>
      <w:r>
        <w:rPr>
          <w:rFonts w:cs="Arial" w:ascii="Arial" w:hAnsi="Arial"/>
          <w:b/>
          <w:sz w:val="22"/>
          <w:szCs w:val="22"/>
        </w:rPr>
        <w:t>Установк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лебед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идроуправление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 7.20  Winch with </w:t>
      </w:r>
      <w:r>
        <w:rPr>
          <w:rFonts w:cs="Arial" w:ascii="Arial" w:hAnsi="Arial"/>
          <w:b/>
          <w:sz w:val="22"/>
          <w:lang w:val="en-US"/>
        </w:rPr>
        <w:t>hydraulic control system mounting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.15  313502-94-1</w:t>
            </w:r>
            <w:r>
              <w:rPr>
                <w:rFonts w:cs="Arial" w:ascii="Arial" w:hAnsi="Arial"/>
                <w:b/>
              </w:rPr>
              <w:t>СП</w:t>
            </w:r>
            <w:r>
              <w:rPr>
                <w:rFonts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Установка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лебедок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с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гидроуправлением</w:t>
            </w:r>
          </w:p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b/>
                <w:lang w:val="en-US"/>
              </w:rPr>
              <w:t>313502-94-1SP Winch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with hydraulic control system mounting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0,</w:t>
            </w:r>
          </w:p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1,</w:t>
            </w:r>
          </w:p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7.2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4-1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Установка лебедок с гидроуправление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Winch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with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hydraulic control system m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4-1-2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Установка лебедок с гидроуправлением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Winch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with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hydraulic control system mo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20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4-1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pelin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4-10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pelin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4-14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pelin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4-14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pelin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4-18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v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4-18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4-17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4-17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-02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вод лебед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nch driv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-02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вод лебед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nch driv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-03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вод лебед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nch driv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0-1-03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вод лебед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nch dri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0-01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ределитель гидромоторо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ydraulic motors distributo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1-10-01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ределитель гидромоторо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ydraulic motors distributo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4-21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pelin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4-21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pelin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4-52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4-52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20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4-53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pelin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4-53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pelin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5-120-01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lang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5-120-01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26-108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26-108-20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26-108-06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26-108-06-20С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16-109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ц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pe union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16-109-20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ц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pe unio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404-26-213-05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3-05-20С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ose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  <w:lang w:val="en-US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4-26-213-13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ose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  <w:lang w:val="en-US"/>
              </w:rPr>
              <w:t>1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3-13-20С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3-21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3-21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92-04СП</w:t>
            </w:r>
            <w:r>
              <w:rPr>
                <w:rFonts w:cs="Arial" w:ascii="Arial" w:hAnsi="Arial"/>
                <w:sz w:val="22"/>
                <w:lang w:val="en-US"/>
              </w:rPr>
              <w:t>(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92-04-2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6-60-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pelin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6-60-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-20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101-97-5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04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ose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101-97-5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04</w:t>
            </w:r>
            <w:r>
              <w:rPr>
                <w:rFonts w:cs="Arial" w:ascii="Arial" w:hAnsi="Arial"/>
                <w:sz w:val="22"/>
                <w:szCs w:val="22"/>
              </w:rPr>
              <w:t>-20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ose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4-10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4-10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4-11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4-11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4-11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4-11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4-13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ц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pe union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4-13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ц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pe unio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601-4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 0601-4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901-2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901-2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1-94-155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4-155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701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20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701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1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1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1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1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2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2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30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30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3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3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1-26-29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Штуцер вверт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Screwed union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1-26-29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Штуцер вверт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Screwed unio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201-0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201-0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 1501-0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501-0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26-28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lang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26-28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lang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20-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н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crew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20-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н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crew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5-10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пп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ippl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5-10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пп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p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354-0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354-0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522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накидн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ptive nu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522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накидн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ptive nu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00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защитн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otection 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Болты 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Bolts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1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2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1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4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4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4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7.2</w:t>
            </w: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2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2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Шайбы 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Washers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</w:t>
            </w:r>
          </w:p>
          <w:p>
            <w:pPr>
              <w:pStyle w:val="Heading4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GOST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6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6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20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20.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  <w:szCs w:val="22"/>
                <w:u w:val="single"/>
              </w:rPr>
              <w:t>Кольца</w:t>
            </w:r>
          </w:p>
          <w:p>
            <w:pPr>
              <w:pStyle w:val="Heading4"/>
              <w:rPr>
                <w:rFonts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ТУ2531-260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  <w:szCs w:val="22"/>
                <w:u w:val="single"/>
                <w:lang w:val="en-US"/>
              </w:rPr>
              <w:t>Rings</w:t>
            </w:r>
          </w:p>
          <w:p>
            <w:pPr>
              <w:pStyle w:val="Heading4"/>
              <w:rPr/>
            </w:pPr>
            <w:r>
              <w:rPr>
                <w:rFonts w:cs="Arial"/>
                <w:sz w:val="22"/>
                <w:szCs w:val="22"/>
                <w:u w:val="single"/>
                <w:lang w:val="ru-RU"/>
              </w:rPr>
              <w:t>Т</w:t>
            </w:r>
            <w:r>
              <w:rPr>
                <w:rFonts w:cs="Arial"/>
                <w:sz w:val="22"/>
                <w:szCs w:val="22"/>
                <w:u w:val="single"/>
              </w:rPr>
              <w:t>U</w:t>
            </w:r>
            <w:r>
              <w:rPr>
                <w:rFonts w:cs="Arial"/>
                <w:sz w:val="22"/>
                <w:szCs w:val="22"/>
                <w:u w:val="single"/>
                <w:lang w:val="ru-RU"/>
              </w:rPr>
              <w:t>2531-260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Кольцо 012-016-25-2-51-1688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012-016-25-2-51-1688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18-022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18-022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22-026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22-026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42-050-46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42-050-4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ольцо 130-135-36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130-135-3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ольцо 026-032-36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026-032-3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Датчик аварийного давления масла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111В </w:t>
            </w:r>
          </w:p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У 37.003.138-7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Emergency oil pressure pickup  MM111V </w:t>
            </w:r>
          </w:p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U 37.003.138-7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Датчик аварийного давления масла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111ВТ </w:t>
            </w:r>
          </w:p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У 37.003.138-7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Emergency oil pressure pickup MM111V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U 37.003.138-7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Шланговый хомут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IN3017-АS20-32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2C7-W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ose clamp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DIN3017-</w:t>
            </w:r>
            <w:r>
              <w:rPr>
                <w:rFonts w:cs="Arial" w:ascii="Arial" w:hAnsi="Arial"/>
                <w:iCs/>
                <w:sz w:val="22"/>
                <w:szCs w:val="22"/>
              </w:rPr>
              <w:t>А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S20-32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12C7-W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Шланговый хомут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IN3017-AS30-45/</w:t>
            </w:r>
          </w:p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0"/>
                <w:sz w:val="22"/>
                <w:szCs w:val="22"/>
              </w:rPr>
              <w:t>12C7-W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ose clamp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DIN3017-AS30-45/</w:t>
            </w:r>
          </w:p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pacing w:val="0"/>
                <w:sz w:val="22"/>
                <w:szCs w:val="22"/>
                <w:lang w:val="en-US"/>
              </w:rPr>
              <w:t>12C7-W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Шланговый хомут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IN3017-AS30-45/</w:t>
            </w:r>
          </w:p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0"/>
                <w:sz w:val="22"/>
                <w:szCs w:val="22"/>
              </w:rPr>
              <w:t>12C7-W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ose clamp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DIN3017-AS30-45/</w:t>
            </w:r>
          </w:p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pacing w:val="0"/>
                <w:sz w:val="22"/>
                <w:szCs w:val="22"/>
                <w:lang w:val="en-US"/>
              </w:rPr>
              <w:t>12C7-W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Шланговый хомут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IN3017-AS50-70/</w:t>
            </w:r>
          </w:p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0"/>
                <w:sz w:val="22"/>
                <w:szCs w:val="22"/>
              </w:rPr>
              <w:t>12C7-W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ose clamp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DIN3017-AS50-70/</w:t>
            </w:r>
          </w:p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pacing w:val="0"/>
                <w:sz w:val="22"/>
                <w:szCs w:val="22"/>
                <w:lang w:val="en-US"/>
              </w:rPr>
              <w:t>12C7-W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Шланговый хомут </w:t>
            </w:r>
          </w:p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0"/>
                <w:sz w:val="22"/>
                <w:szCs w:val="22"/>
              </w:rPr>
              <w:t>DIN3017-AS70-90/12C7-W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ose clamp </w:t>
            </w:r>
          </w:p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pacing w:val="0"/>
                <w:sz w:val="22"/>
                <w:szCs w:val="22"/>
                <w:lang w:val="en-US"/>
              </w:rPr>
              <w:t>DIN3017-AS70-90/12C7-W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66040</wp:posOffset>
            </wp:positionH>
            <wp:positionV relativeFrom="paragraph">
              <wp:posOffset>53340</wp:posOffset>
            </wp:positionV>
            <wp:extent cx="5922010" cy="834580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834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7.21  </w:t>
      </w:r>
      <w:r>
        <w:rPr>
          <w:rFonts w:cs="Arial" w:ascii="Arial" w:hAnsi="Arial"/>
          <w:b/>
          <w:sz w:val="22"/>
          <w:szCs w:val="22"/>
        </w:rPr>
        <w:t>Установк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лебед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идроуправление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 7.21  Winch with </w:t>
      </w:r>
      <w:r>
        <w:rPr>
          <w:rFonts w:cs="Arial" w:ascii="Arial" w:hAnsi="Arial"/>
          <w:b/>
          <w:sz w:val="22"/>
          <w:lang w:val="en-US"/>
        </w:rPr>
        <w:t>hydraulic control system mount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966"/>
        <w:gridCol w:w="2340"/>
        <w:gridCol w:w="558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2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5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5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501-15-120-01СП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ланец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15-120-01-20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ланец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313502-94-120</w:t>
            </w:r>
            <w:r>
              <w:rPr>
                <w:rFonts w:cs="Arial" w:ascii="Arial" w:hAnsi="Arial"/>
                <w:sz w:val="22"/>
              </w:rPr>
              <w:t>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ланец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4-120-20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ланец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4-121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ланец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4-121-20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ланец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001-94-27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апан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Valv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001-94-27-20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апан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Val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2-26-108-01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Hose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32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2-26-108-01-20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Hose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32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-26-118-03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Hose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404-26-118-03-20</w:t>
            </w:r>
            <w:r>
              <w:rPr>
                <w:rFonts w:cs="Arial" w:ascii="Arial" w:hAnsi="Arial"/>
                <w:sz w:val="22"/>
              </w:rPr>
              <w:t>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Hose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32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-26-213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Hose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404-26-213-20</w:t>
            </w:r>
            <w:r>
              <w:rPr>
                <w:rFonts w:cs="Arial" w:ascii="Arial" w:hAnsi="Arial"/>
                <w:sz w:val="22"/>
              </w:rPr>
              <w:t>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Hose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-26-213-02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Hose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404-26-213-02-20</w:t>
            </w:r>
            <w:r>
              <w:rPr>
                <w:rFonts w:cs="Arial" w:ascii="Arial" w:hAnsi="Arial"/>
                <w:sz w:val="22"/>
              </w:rPr>
              <w:t>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Hose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-26-213-19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Hose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404-26-213-19-20</w:t>
            </w:r>
            <w:r>
              <w:rPr>
                <w:rFonts w:cs="Arial" w:ascii="Arial" w:hAnsi="Arial"/>
                <w:sz w:val="22"/>
              </w:rPr>
              <w:t>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Hose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1-26-7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Угольник поворотный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urn angle-pie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1-26-77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Угольник поворотный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urn angle-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1-26-7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Штуцер ввертной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Screwed union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1-26-78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Штуцер ввертной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Screwed unio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4-10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яжк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Tension memb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94-108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яжк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Tension memb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94-10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лец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Pin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94-102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лец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Pin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94-10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лец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Pin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94-102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алец 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Pin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94-10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стин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lat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94-103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стин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a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94-10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гель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Yok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94-105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гель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Yok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94-12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ставк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pac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94-121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ставк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pac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94-13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кладк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pac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94-134-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кладк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pac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001-94-2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ор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uppor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001-94-28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ор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uppor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26-8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ланец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01-26-83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Фланец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966"/>
        <w:gridCol w:w="2340"/>
        <w:gridCol w:w="558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2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5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5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26-21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об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ram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26-216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об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26-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фт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oupl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8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11102-26-56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Угольник поворотный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urn angle-pie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11102-26-569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Угольник поворотный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urn angle-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0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11102-26-56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Штуцер ввертной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Screwed union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11102-26-566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Штуцер ввертной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Screwed unio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26-21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к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01-26-217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Планк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5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01-26-22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Скоб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01-26-220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Скоб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3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01-26-22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Планк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01-26-221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Планк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9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6-26-28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Фланец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6-26-280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Фланец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8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502-20-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Винт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crew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502-20-4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Винт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crew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7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04-26-2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Фланец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04-26-23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Фланец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3</w:t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04-26-2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Муфт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oupl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7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04-26-3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Фланец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04-26-32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Фланец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7</w:t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0 004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Уплотнение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ack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1</w:t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0 0354-0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Втулк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4</w:t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0 0354-0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Втулка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2</w:t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4 0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Шайб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защитная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otection 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4</w:t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4 003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Шайб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защитная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otection 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2</w:t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4 004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Шайб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защитная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otection 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Болт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</w:t>
            </w: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 xml:space="preserve"> 7795-70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Bol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 779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9</w:t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70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</w:t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0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70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0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4</w:t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60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6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9</w:t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80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3</w:t>
            </w:r>
          </w:p>
        </w:tc>
        <w:tc>
          <w:tcPr>
            <w:tcW w:w="29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8 038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90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9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6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8 0388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90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9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786"/>
        <w:gridCol w:w="2340"/>
        <w:gridCol w:w="738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2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7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33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3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Бол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7796-70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Bol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 М10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0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7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025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 М10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0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4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0250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 М10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0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4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 М12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4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7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036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И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И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0361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7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138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 М12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10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1389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 М12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1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Гайка 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5915-70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Nu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1,25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OST 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6402-70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8Т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8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10 ОТ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10 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12 ОТ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12 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16 ОТ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16 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11371-78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7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21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210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27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.036.23.02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ргайка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ck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nu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.036.23.022-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ргайка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ck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nu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 030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ьцо С3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13940-86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z w:val="22"/>
              </w:rPr>
              <w:t>С3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</w:rPr>
              <w:t xml:space="preserve"> 13940-8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58-21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ьцо С6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13941-86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Ring С6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OST 13941-8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786"/>
        <w:gridCol w:w="2160"/>
        <w:gridCol w:w="918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2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7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33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3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Коль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ТУ2531-260-00149245-00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Ring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Т</w:t>
            </w: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U</w:t>
            </w:r>
            <w:r>
              <w:rPr>
                <w:rFonts w:cs="Arial" w:ascii="Arial" w:hAnsi="Arial"/>
                <w:b/>
                <w:sz w:val="22"/>
                <w:u w:val="single"/>
              </w:rPr>
              <w:t>2531-260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9</w:t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Кольцо 0</w:t>
            </w:r>
            <w:r>
              <w:rPr>
                <w:rFonts w:cs="Arial" w:ascii="Arial" w:hAnsi="Arial"/>
                <w:sz w:val="22"/>
                <w:lang w:val="en-US"/>
              </w:rPr>
              <w:t>07</w:t>
            </w:r>
            <w:r>
              <w:rPr>
                <w:rFonts w:cs="Arial" w:ascii="Arial" w:hAnsi="Arial"/>
                <w:sz w:val="22"/>
              </w:rPr>
              <w:t>-0</w:t>
            </w:r>
            <w:r>
              <w:rPr>
                <w:rFonts w:cs="Arial" w:ascii="Arial" w:hAnsi="Arial"/>
                <w:sz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</w:rPr>
              <w:t>-25-2-51-1668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cs="Arial" w:ascii="Arial" w:hAnsi="Arial"/>
                <w:sz w:val="22"/>
                <w:lang w:val="en-US"/>
              </w:rPr>
              <w:t>07</w:t>
            </w:r>
            <w:r>
              <w:rPr>
                <w:rFonts w:cs="Arial" w:ascii="Arial" w:hAnsi="Arial"/>
                <w:sz w:val="22"/>
              </w:rPr>
              <w:t>-0</w:t>
            </w:r>
            <w:r>
              <w:rPr>
                <w:rFonts w:cs="Arial" w:ascii="Arial" w:hAnsi="Arial"/>
                <w:sz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</w:rPr>
              <w:t>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ьцо 018-022-25-2-51-1668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z w:val="22"/>
              </w:rPr>
              <w:t>018-022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ьцо 032-038-36-2-51-1668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z w:val="22"/>
              </w:rPr>
              <w:t>032-038-3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ьцо 038-046-46-2-51-1668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z w:val="22"/>
              </w:rPr>
              <w:t>038-046-4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7</w:t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Кольцо </w:t>
            </w:r>
            <w:r>
              <w:rPr>
                <w:rFonts w:cs="Arial" w:ascii="Arial" w:hAnsi="Arial"/>
                <w:sz w:val="22"/>
                <w:lang w:val="en-US"/>
              </w:rPr>
              <w:t>042-050-46</w:t>
            </w:r>
            <w:r>
              <w:rPr>
                <w:rFonts w:cs="Arial" w:ascii="Arial" w:hAnsi="Arial"/>
                <w:sz w:val="22"/>
              </w:rPr>
              <w:t>-2-51-1668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Ring 042-050-46</w:t>
            </w:r>
            <w:r>
              <w:rPr>
                <w:rFonts w:cs="Arial" w:ascii="Arial" w:hAnsi="Arial"/>
                <w:sz w:val="22"/>
              </w:rPr>
              <w:t>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ьцо 060-070-58-2-51-1668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z w:val="22"/>
              </w:rPr>
              <w:t>060-070-58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1</w:t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льцо 084-090-36-2-51-1668 </w:t>
            </w:r>
            <w:r>
              <w:rPr>
                <w:rFonts w:cs="Arial" w:ascii="Arial" w:hAnsi="Arial"/>
                <w:sz w:val="22"/>
                <w:szCs w:val="22"/>
              </w:rPr>
              <w:t>(допускается замена на поз.66)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ing 084-090-36-2-51-1668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replacement for pos.66 allowed)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ьцо 175-180-36-2-51-1668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z w:val="22"/>
              </w:rPr>
              <w:t>175-180-3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ьцо 082-088-36-</w:t>
            </w:r>
            <w:r>
              <w:rPr>
                <w:rFonts w:cs="Arial" w:ascii="Arial" w:hAnsi="Arial"/>
                <w:sz w:val="22"/>
                <w:lang w:val="en-US"/>
              </w:rPr>
              <w:t>WS</w:t>
            </w:r>
            <w:r>
              <w:rPr>
                <w:rFonts w:cs="Arial" w:ascii="Arial" w:hAnsi="Arial"/>
                <w:sz w:val="22"/>
              </w:rPr>
              <w:t xml:space="preserve">88-65-02 </w:t>
            </w:r>
            <w:r>
              <w:rPr>
                <w:rFonts w:cs="Arial" w:ascii="Arial" w:hAnsi="Arial"/>
                <w:sz w:val="22"/>
                <w:szCs w:val="22"/>
              </w:rPr>
              <w:t>(допускается замена на поз.71)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ing 082-088-36-WS88-65-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replacement for pos.71 allowed)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Насо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СТУ3-25-180-97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Pump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STU</w:t>
            </w:r>
            <w:r>
              <w:rPr>
                <w:rFonts w:cs="Arial" w:ascii="Arial" w:hAnsi="Arial"/>
                <w:b/>
                <w:sz w:val="22"/>
                <w:u w:val="single"/>
              </w:rPr>
              <w:t>3-25-180-97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7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сос НШ100А-3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Pump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NSH</w:t>
            </w:r>
            <w:r>
              <w:rPr>
                <w:rFonts w:cs="Arial" w:ascii="Arial" w:hAnsi="Arial"/>
                <w:sz w:val="22"/>
              </w:rPr>
              <w:t>100А-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сос НШ100А-3Т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Pump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NSH</w:t>
            </w:r>
            <w:r>
              <w:rPr>
                <w:rFonts w:cs="Arial" w:ascii="Arial" w:hAnsi="Arial"/>
                <w:sz w:val="22"/>
              </w:rPr>
              <w:t xml:space="preserve"> 100А-3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7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сос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Ш100Г-50УКФ-3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u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NSH</w:t>
            </w:r>
            <w:r>
              <w:rPr>
                <w:rFonts w:cs="Arial" w:ascii="Arial" w:hAnsi="Arial"/>
                <w:sz w:val="22"/>
              </w:rPr>
              <w:t xml:space="preserve"> НШ100Г-50УКФ-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сос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Ш100Г-50УКФ-3Т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u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NSH</w:t>
            </w:r>
            <w:r>
              <w:rPr>
                <w:rFonts w:cs="Arial" w:ascii="Arial" w:hAnsi="Arial"/>
                <w:sz w:val="22"/>
              </w:rPr>
              <w:t xml:space="preserve"> 100Г-50УКФ-3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4.22  </w:t>
      </w:r>
      <w:r>
        <w:rPr>
          <w:rFonts w:cs="Arial" w:ascii="Arial" w:hAnsi="Arial"/>
          <w:b/>
          <w:sz w:val="22"/>
          <w:szCs w:val="22"/>
        </w:rPr>
        <w:t>Установк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лебед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идроуправление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4.22 </w:t>
      </w:r>
      <w:r>
        <w:rPr>
          <w:rFonts w:cs="Arial" w:ascii="Arial" w:hAnsi="Arial"/>
          <w:b/>
          <w:bCs/>
          <w:sz w:val="22"/>
          <w:lang w:val="en-US"/>
        </w:rPr>
        <w:t>Winch with hydraulic control system mounting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0</wp:posOffset>
            </wp:positionH>
            <wp:positionV relativeFrom="page">
              <wp:posOffset>955040</wp:posOffset>
            </wp:positionV>
            <wp:extent cx="5880735" cy="753046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753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2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</w:rPr>
              <w:t>312501-94-52СП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94-52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94-10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г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Yok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94-10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г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Yok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94-15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94-15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94-155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94-155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26-21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26-21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26-21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26-21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26-2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26-2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26-22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26-22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-47-2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lam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-47-2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520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520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018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Nu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018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Nu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 524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lu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 524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004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ack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0354-0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ush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0354-0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ush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0354-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ush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40-6684-0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40-6684-0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41-326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ому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li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Бол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Bol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 М8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 М12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036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036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2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054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054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ай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Nu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йка М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</w:rPr>
              <w:t xml:space="preserve"> М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йка М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</w:rPr>
              <w:t xml:space="preserve"> М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Гайка 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</w:rPr>
              <w:t xml:space="preserve"> 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Гайка 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</w:rPr>
              <w:t xml:space="preserve"> 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8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8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12 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12 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16 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16 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6958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6958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4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4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2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2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ьцо 007-011-25-2-51-166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2531-260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</w:rPr>
              <w:t xml:space="preserve"> 007-011-25-2-51-166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Т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531-260-00149245-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14300</wp:posOffset>
            </wp:positionH>
            <wp:positionV relativeFrom="page">
              <wp:posOffset>1640840</wp:posOffset>
            </wp:positionV>
            <wp:extent cx="5683885" cy="652653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652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Рисунок  7.23  Порта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7.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Gantry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649"/>
        <w:gridCol w:w="1948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7.16  313502-95-1СП Портал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</w:rPr>
              <w:t>313502-95-1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Gantry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5-1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а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Gantr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5-1-2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ал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Gantry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606"/>
        <w:gridCol w:w="2340"/>
        <w:gridCol w:w="918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23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51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5-2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онштейн стрелы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om br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5-2-20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онштейн стрелы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om 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5-3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онштейн противовеса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unterweigh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5-3-2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онштейн противовеса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unterweigh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5-7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фер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uff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95-7-20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фер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uff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5-7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v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5-70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60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5-7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60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5-7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1-252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1-2522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43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Шайба 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435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Болты </w:t>
            </w:r>
          </w:p>
          <w:p>
            <w:pPr>
              <w:pStyle w:val="1"/>
              <w:keepNext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/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Bolts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1"/>
              <w:keepNext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0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4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</w:p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.25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35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</w:t>
            </w:r>
          </w:p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.25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93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30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80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 M30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8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930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30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80 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 M30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80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97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36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3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100 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 M36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3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100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970-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36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3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00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 M36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3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1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402-70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12.O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6402-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07315</wp:posOffset>
            </wp:positionH>
            <wp:positionV relativeFrom="page">
              <wp:posOffset>1284605</wp:posOffset>
            </wp:positionV>
            <wp:extent cx="5720080" cy="744283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744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6"/>
        <w:rPr>
          <w:rFonts w:ascii="Arial" w:hAnsi="Arial" w:cs="Arial"/>
          <w:b/>
          <w:b/>
          <w:sz w:val="22"/>
          <w:szCs w:val="22"/>
          <w:u w:val="none"/>
          <w:lang w:val="en-US"/>
        </w:rPr>
      </w:pPr>
      <w:r>
        <w:rPr>
          <w:rFonts w:cs="Arial" w:ascii="Arial" w:hAnsi="Arial"/>
          <w:b/>
          <w:sz w:val="22"/>
          <w:szCs w:val="22"/>
          <w:u w:val="none"/>
        </w:rPr>
        <w:t>Рисунок</w:t>
      </w:r>
      <w:r>
        <w:rPr>
          <w:rFonts w:cs="Arial" w:ascii="Arial" w:hAnsi="Arial"/>
          <w:b/>
          <w:sz w:val="22"/>
          <w:szCs w:val="22"/>
          <w:u w:val="none"/>
          <w:lang w:val="en-US"/>
        </w:rPr>
        <w:t xml:space="preserve">  7.2</w:t>
      </w:r>
      <w:r>
        <w:rPr>
          <w:rFonts w:cs="Arial" w:ascii="Arial" w:hAnsi="Arial"/>
          <w:b/>
          <w:sz w:val="22"/>
          <w:szCs w:val="22"/>
          <w:u w:val="none"/>
        </w:rPr>
        <w:t>4</w:t>
      </w:r>
      <w:r>
        <w:rPr>
          <w:rFonts w:cs="Arial" w:ascii="Arial" w:hAnsi="Arial"/>
          <w:b/>
          <w:sz w:val="22"/>
          <w:szCs w:val="22"/>
          <w:u w:val="none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u w:val="none"/>
        </w:rPr>
        <w:t>Клап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lang w:val="en-US"/>
        </w:rPr>
        <w:t>Figure  7.2</w:t>
      </w:r>
      <w:r>
        <w:rPr>
          <w:rFonts w:cs="Arial" w:ascii="Arial" w:hAnsi="Arial"/>
          <w:b/>
          <w:bCs/>
          <w:sz w:val="22"/>
        </w:rPr>
        <w:t>4</w:t>
      </w:r>
      <w:r>
        <w:rPr>
          <w:rFonts w:cs="Arial" w:ascii="Arial" w:hAnsi="Arial"/>
          <w:b/>
          <w:bCs/>
          <w:sz w:val="22"/>
          <w:lang w:val="en-US"/>
        </w:rPr>
        <w:t xml:space="preserve">  Valve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2166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5022" w:leader="none"/>
              </w:tabs>
              <w:ind w:left="1146" w:firstLine="17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.1</w:t>
            </w:r>
            <w:r>
              <w:rPr>
                <w:rFonts w:cs="Arial" w:ascii="Arial" w:hAnsi="Arial"/>
                <w:b/>
              </w:rPr>
              <w:t>7</w:t>
            </w:r>
            <w:r>
              <w:rPr>
                <w:rFonts w:cs="Arial" w:ascii="Arial" w:hAnsi="Arial"/>
                <w:b/>
                <w:lang w:val="en-US"/>
              </w:rPr>
              <w:tab/>
              <w:t>312001-94-27</w:t>
            </w:r>
            <w:r>
              <w:rPr>
                <w:rFonts w:cs="Arial" w:ascii="Arial" w:hAnsi="Arial"/>
                <w:b/>
              </w:rPr>
              <w:t>СП</w:t>
            </w:r>
            <w:r>
              <w:rPr>
                <w:rFonts w:cs="Arial" w:ascii="Arial" w:hAnsi="Arial"/>
                <w:b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</w:rPr>
              <w:t>Клапан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lang w:val="en-US"/>
              </w:rPr>
              <w:t>312001-94-27SP   Valve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/>
            </w:pPr>
            <w:r>
              <w:rPr>
                <w:rFonts w:cs="Arial" w:ascii="Arial" w:hAnsi="Arial"/>
                <w:sz w:val="22"/>
              </w:rPr>
              <w:t>312001-94-27СП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апан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Valv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001-94-27-20СП</w:t>
            </w:r>
          </w:p>
          <w:p>
            <w:pPr>
              <w:pStyle w:val="Normal"/>
              <w:ind w:right="-42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</w:rPr>
              <w:t>-20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апан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Valve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2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501-26-65СП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илот управлени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lot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1-26-65-20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илот управлени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l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02-26-1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 005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End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 005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End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Бол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ГОСТ 779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Bol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bCs/>
                <w:sz w:val="22"/>
                <w:u w:val="single"/>
              </w:rPr>
              <w:t xml:space="preserve"> 779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036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036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Бол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ГОСТ 7811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Bol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bCs/>
                <w:sz w:val="22"/>
                <w:u w:val="single"/>
              </w:rPr>
              <w:t xml:space="preserve"> 7811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238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238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Гай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ГОСТ 15521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Nu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bCs/>
                <w:sz w:val="22"/>
                <w:u w:val="single"/>
              </w:rPr>
              <w:t xml:space="preserve"> 15521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0215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Гайка 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</w:rPr>
              <w:t xml:space="preserve"> 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0215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Гайка 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</w:rPr>
              <w:t xml:space="preserve"> 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12 О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12 </w:t>
            </w:r>
            <w:r>
              <w:rPr>
                <w:rFonts w:cs="Arial" w:ascii="Arial" w:hAnsi="Arial"/>
                <w:sz w:val="22"/>
                <w:lang w:val="en-US"/>
              </w:rPr>
              <w:t>O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ьцо 007-011-25-2-51-166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2531-260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</w:rPr>
              <w:t xml:space="preserve"> 007-011-25-2-51-166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U2531-260-00149245-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565910</wp:posOffset>
            </wp:positionH>
            <wp:positionV relativeFrom="page">
              <wp:posOffset>1037590</wp:posOffset>
            </wp:positionV>
            <wp:extent cx="2785745" cy="780415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780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 xml:space="preserve">Рисунок 7.25  Пилот управления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lang w:val="en-US"/>
        </w:rPr>
        <w:t>Figure</w:t>
      </w:r>
      <w:r>
        <w:rPr>
          <w:rFonts w:cs="Arial" w:ascii="Arial" w:hAnsi="Arial"/>
          <w:b/>
          <w:bCs/>
          <w:sz w:val="22"/>
        </w:rPr>
        <w:t xml:space="preserve"> 7.25 </w:t>
      </w:r>
      <w:r>
        <w:rPr>
          <w:rFonts w:cs="Arial" w:ascii="Arial" w:hAnsi="Arial"/>
          <w:b/>
          <w:bCs/>
          <w:sz w:val="22"/>
          <w:lang w:val="en-US"/>
        </w:rPr>
        <w:t>Pilo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2166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5" w:leader="none"/>
                <w:tab w:val="left" w:pos="5022" w:leader="none"/>
              </w:tabs>
              <w:ind w:left="1146" w:firstLine="1482"/>
              <w:rPr/>
            </w:pPr>
            <w:r>
              <w:rPr>
                <w:rFonts w:cs="Arial" w:ascii="Arial" w:hAnsi="Arial"/>
                <w:b/>
              </w:rPr>
              <w:t>7.18</w:t>
              <w:tab/>
              <w:t>3501-26-65СП   Пилот управления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</w:rPr>
              <w:t>3501-26-65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  <w:lang w:val="en-US"/>
              </w:rPr>
              <w:t>Pilot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rPr>
                <w:rFonts w:ascii="Arial" w:hAnsi="Arial" w:cs="Arial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sz w:val="22"/>
                <w:u w:val="none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  <w:lang w:val="ru-RU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sz w:val="22"/>
                <w:u w:val="none"/>
                <w:lang w:val="ru-RU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rPr>
                <w:rFonts w:ascii="Arial" w:hAnsi="Arial" w:cs="Arial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sz w:val="22"/>
                <w:u w:val="none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  <w:lang w:val="ru-RU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sz w:val="22"/>
                <w:u w:val="none"/>
                <w:lang w:val="ru-RU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501-26-65СП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илот управл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Pilo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501-26-65-20СП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илот управления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lot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25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1-26-25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рпус пило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lot 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1-26-25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рпус пило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lot 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1-26-25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олотник пило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lot spoo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6-26-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еход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dapt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6-26-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еход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dapt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 532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 523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 511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 531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р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ck nut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 531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р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ck nu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Коль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ТУ2531-260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Rin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ТU2531-260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ьцо 018-022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ng 018-022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ьцо 022-026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ng 022-026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ьцо 027-032-30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ng 027-032-30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вод КВМ36М-ААГ-Г24-01-УХЛ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4144-007-00221712-200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Drive</w:t>
            </w:r>
            <w:r>
              <w:rPr>
                <w:rFonts w:cs="Arial" w:ascii="Arial" w:hAnsi="Arial"/>
                <w:sz w:val="22"/>
              </w:rPr>
              <w:t xml:space="preserve"> КВМ36М-ААГ-Г24-01-УХЛ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U4144-007-00221712-20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Рисунок  7.26  </w:t>
      </w:r>
      <w:r>
        <w:rPr>
          <w:rFonts w:cs="Arial" w:ascii="Arial" w:hAnsi="Arial"/>
          <w:b/>
          <w:bCs/>
          <w:iCs/>
          <w:sz w:val="22"/>
          <w:szCs w:val="22"/>
        </w:rPr>
        <w:t>Установка прицепного устройст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lang w:val="en-US"/>
        </w:rPr>
        <w:t>Figure</w:t>
      </w:r>
      <w:r>
        <w:rPr>
          <w:rFonts w:cs="Arial" w:ascii="Arial" w:hAnsi="Arial"/>
          <w:b/>
          <w:bCs/>
          <w:sz w:val="22"/>
        </w:rPr>
        <w:t xml:space="preserve">  7.26  </w:t>
      </w:r>
      <w:r>
        <w:rPr>
          <w:rFonts w:cs="Arial" w:ascii="Arial" w:hAnsi="Arial"/>
          <w:b/>
          <w:bCs/>
          <w:iCs/>
          <w:sz w:val="22"/>
          <w:szCs w:val="22"/>
          <w:lang w:val="en-US"/>
        </w:rPr>
        <w:t>Hitch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lang w:val="en-US"/>
        </w:rPr>
        <w:t>mounting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80975</wp:posOffset>
            </wp:positionH>
            <wp:positionV relativeFrom="page">
              <wp:posOffset>1412240</wp:posOffset>
            </wp:positionV>
            <wp:extent cx="5434965" cy="721868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721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2166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Cs/>
              </w:rPr>
              <w:t xml:space="preserve">7.19  3501-51-1СП </w:t>
            </w:r>
            <w:r>
              <w:rPr>
                <w:rFonts w:cs="Arial" w:ascii="Arial" w:hAnsi="Arial"/>
                <w:b/>
                <w:bCs/>
                <w:iCs/>
              </w:rPr>
              <w:t xml:space="preserve"> Установка прицепного устройства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iCs/>
              </w:rPr>
              <w:t xml:space="preserve">                               </w:t>
            </w:r>
            <w:r>
              <w:rPr>
                <w:rFonts w:cs="Arial" w:ascii="Arial" w:hAnsi="Arial"/>
                <w:b/>
                <w:iCs/>
              </w:rPr>
              <w:t>3501-51-1</w:t>
            </w:r>
            <w:r>
              <w:rPr>
                <w:rFonts w:cs="Arial" w:ascii="Arial" w:hAnsi="Arial"/>
                <w:b/>
                <w:iCs/>
                <w:lang w:val="en-US"/>
              </w:rPr>
              <w:t>SP</w:t>
            </w:r>
            <w:r>
              <w:rPr>
                <w:rFonts w:cs="Arial" w:ascii="Arial" w:hAnsi="Arial"/>
                <w:b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Cs w:val="22"/>
                <w:lang w:val="en-US"/>
              </w:rPr>
              <w:t>Hitch</w:t>
            </w:r>
            <w:r>
              <w:rPr>
                <w:rFonts w:cs="Arial" w:ascii="Arial" w:hAnsi="Arial"/>
                <w:b/>
                <w:bCs/>
                <w:iCs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Cs w:val="22"/>
                <w:lang w:val="en-US"/>
              </w:rPr>
              <w:t>mounting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rPr>
                <w:rFonts w:ascii="Arial" w:hAnsi="Arial" w:cs="Arial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sz w:val="22"/>
                <w:u w:val="none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  <w:lang w:val="ru-RU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sz w:val="22"/>
                <w:u w:val="none"/>
                <w:lang w:val="ru-RU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rPr>
                <w:rFonts w:ascii="Arial" w:hAnsi="Arial" w:cs="Arial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sz w:val="22"/>
                <w:u w:val="none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  <w:lang w:val="ru-RU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u w:val="none"/>
                <w:lang w:val="ru-RU"/>
              </w:rPr>
            </w:pPr>
            <w:r>
              <w:rPr>
                <w:rFonts w:cs="Arial" w:ascii="Arial" w:hAnsi="Arial"/>
                <w:sz w:val="22"/>
                <w:u w:val="none"/>
                <w:lang w:val="ru-RU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/>
                <w:b w:val="false"/>
                <w:bCs/>
                <w:sz w:val="22"/>
                <w:lang w:val="ru-RU"/>
              </w:rPr>
              <w:t>УХ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3501-51-1СП(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iCs/>
                <w:sz w:val="22"/>
                <w:szCs w:val="22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Установка прицепного устройст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Hitch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mount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3501-51-1-20СП(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iCs/>
                <w:sz w:val="22"/>
                <w:szCs w:val="22"/>
              </w:rPr>
              <w:t>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Установка прицепного устройства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Hitch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mount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7.26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УХ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501-51-11СП(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iCs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Балк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am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501-51-11-20СП(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iCs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Ба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am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405-51-16-02СП(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iCs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n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-222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405-51-16-02-20СП</w:t>
            </w:r>
          </w:p>
          <w:p>
            <w:pPr>
              <w:pStyle w:val="Normal"/>
              <w:ind w:right="-222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iCs/>
                <w:sz w:val="22"/>
                <w:szCs w:val="22"/>
              </w:rPr>
              <w:t>-20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SP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 544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 544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0 546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Гайка М4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552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М4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15525-7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0 546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Гайка М4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552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М4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1552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096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Шпиль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4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-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140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22034-7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Stud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4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-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140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22034-7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096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Шпильк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4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-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140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22034-7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Stu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4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-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140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22034-7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501-51-1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8 05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iCs/>
                <w:sz w:val="22"/>
                <w:szCs w:val="22"/>
              </w:rPr>
              <w:t>1, 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30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М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1.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 xml:space="preserve">30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7796-7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8 05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iCs/>
                <w:sz w:val="22"/>
                <w:szCs w:val="22"/>
              </w:rPr>
              <w:t>1, 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30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М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1.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 xml:space="preserve">30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Шайба 16.ОТ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16.ОТ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6402-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8"/>
      <w:headerReference w:type="default" r:id="rId29"/>
      <w:footerReference w:type="even" r:id="rId30"/>
      <w:footerReference w:type="default" r:id="rId31"/>
      <w:type w:val="nextPage"/>
      <w:pgSz w:w="11906" w:h="16838"/>
      <w:pgMar w:left="1418" w:right="1134" w:gutter="0" w:header="709" w:top="96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05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7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05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7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en-US"/>
      </w:rPr>
      <w:t>313502-4</w:t>
    </w:r>
    <w:r>
      <w:rPr>
        <w:rFonts w:cs="Arial" w:ascii="Arial" w:hAnsi="Arial"/>
      </w:rPr>
      <w:t>КДС</w:t>
    </w:r>
    <w:r>
      <w:rPr>
        <w:rFonts w:cs="Arial" w:ascii="Arial" w:hAnsi="Arial"/>
        <w:lang w:val="en-US"/>
      </w:rPr>
      <w:t>(KDS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lang w:val="en-US"/>
      </w:rPr>
      <w:t>313502-4</w:t>
    </w:r>
    <w:r>
      <w:rPr>
        <w:rFonts w:cs="Arial" w:ascii="Arial" w:hAnsi="Arial"/>
      </w:rPr>
      <w:t>КДС</w:t>
    </w:r>
    <w:r>
      <w:rPr>
        <w:rFonts w:cs="Arial" w:ascii="Arial" w:hAnsi="Arial"/>
        <w:lang w:val="en-US"/>
      </w:rPr>
      <w:t>(KD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</w:pPr>
    <w:rPr>
      <w:spacing w:val="-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2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18:00Z</dcterms:created>
  <dc:creator>ГСКБ</dc:creator>
  <dc:description>стр.80, русско-английский</dc:description>
  <cp:keywords>Каталог</cp:keywords>
  <dc:language>en-US</dc:language>
  <cp:lastModifiedBy>doc</cp:lastModifiedBy>
  <cp:lastPrinted>2008-07-23T12:31:00Z</cp:lastPrinted>
  <dcterms:modified xsi:type="dcterms:W3CDTF">2009-02-04T05:29:00Z</dcterms:modified>
  <cp:revision>34</cp:revision>
  <dc:subject>Кран-трубоукладчик ТГ-503Я</dc:subject>
  <dc:title>313502-4КДС</dc:title>
</cp:coreProperties>
</file>