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6</w:t>
      </w:r>
    </w:p>
    <w:p>
      <w:pPr>
        <w:pStyle w:val="Normal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pacing w:val="0"/>
          <w:sz w:val="32"/>
          <w:szCs w:val="24"/>
          <w:u w:val="none"/>
        </w:rPr>
      </w:pPr>
      <w:r>
        <w:rPr>
          <w:rFonts w:cs="Arial" w:ascii="Arial" w:hAnsi="Arial"/>
          <w:b/>
          <w:bCs/>
          <w:spacing w:val="0"/>
          <w:sz w:val="32"/>
          <w:szCs w:val="24"/>
          <w:u w:val="none"/>
        </w:rPr>
        <w:t>Кабина, управление трактором,</w:t>
      </w:r>
    </w:p>
    <w:p>
      <w:pPr>
        <w:pStyle w:val="Heading4"/>
        <w:jc w:val="center"/>
        <w:rPr>
          <w:rFonts w:ascii="Arial" w:hAnsi="Arial" w:cs="Arial"/>
          <w:b/>
          <w:b/>
          <w:bCs/>
          <w:spacing w:val="0"/>
          <w:sz w:val="32"/>
          <w:szCs w:val="24"/>
          <w:u w:val="none"/>
        </w:rPr>
      </w:pPr>
      <w:r>
        <w:rPr>
          <w:rFonts w:cs="Arial" w:ascii="Arial" w:hAnsi="Arial"/>
          <w:b/>
          <w:bCs/>
          <w:spacing w:val="0"/>
          <w:sz w:val="32"/>
          <w:szCs w:val="24"/>
          <w:u w:val="none"/>
        </w:rPr>
        <w:t>внешнее оформ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32"/>
          <w:szCs w:val="24"/>
          <w:u w:val="none"/>
        </w:rPr>
      </w:pPr>
      <w:r>
        <w:rPr>
          <w:rFonts w:cs="Arial" w:ascii="Arial" w:hAnsi="Arial"/>
          <w:b/>
          <w:bCs/>
          <w:spacing w:val="0"/>
          <w:sz w:val="32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Section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Cab, tractor steering, external styl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none"/>
          <w:lang w:val="en-US"/>
        </w:rPr>
      </w:pPr>
      <w:r>
        <w:rPr>
          <w:rFonts w:cs="Arial" w:ascii="Arial" w:hAnsi="Arial"/>
          <w:b/>
          <w:bCs/>
          <w:sz w:val="36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5516" w:leader="none"/>
        </w:tabs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6   Кабина, управление трактором,</w:t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внешнее оформление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bCs/>
          <w:spacing w:val="0"/>
          <w:sz w:val="32"/>
          <w:u w:val="none"/>
          <w:lang w:val="en-US"/>
        </w:rPr>
        <w:t>Section 6   Cab, tractor steering, external styling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32"/>
          <w:u w:val="none"/>
          <w:lang w:val="en-US"/>
        </w:rPr>
      </w:pPr>
      <w:r>
        <w:rPr>
          <w:rFonts w:cs="Arial" w:ascii="Arial" w:hAnsi="Arial"/>
          <w:b/>
          <w:bCs/>
          <w:spacing w:val="0"/>
          <w:sz w:val="3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Heading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Heading1"/>
        <w:jc w:val="center"/>
        <w:rPr>
          <w:rFonts w:ascii="Arial" w:hAnsi="Arial" w:cs="Arial"/>
          <w:b/>
          <w:b/>
          <w:bCs/>
          <w:spacing w:val="0"/>
          <w:sz w:val="28"/>
        </w:rPr>
      </w:pPr>
      <w:r>
        <w:rPr>
          <w:rFonts w:cs="Arial" w:ascii="Arial" w:hAnsi="Arial"/>
          <w:b/>
          <w:bCs/>
          <w:spacing w:val="0"/>
          <w:sz w:val="28"/>
        </w:rPr>
        <w:t>Content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8"/>
        </w:rPr>
      </w:pPr>
      <w:r>
        <w:rPr>
          <w:rFonts w:cs="Arial" w:ascii="Arial" w:hAnsi="Arial"/>
          <w:b/>
          <w:bCs/>
          <w:spacing w:val="0"/>
          <w:sz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6"/>
        <w:gridCol w:w="469"/>
        <w:gridCol w:w="2672"/>
        <w:gridCol w:w="165"/>
        <w:gridCol w:w="2418"/>
        <w:gridCol w:w="90"/>
        <w:gridCol w:w="798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001-57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вентиляторов кабины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ановка вентилятор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абин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6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2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навесным оборудованием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ttached implements control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loor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14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5-53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отопления и вентиляции кабины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Cab heating and ventilation system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3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47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зависимого отопителя кабины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dependent cab heater mounting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6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ицовка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acing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2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Т2501-13-2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трактором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ractor steering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38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right="-288" w:hanging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Т2501-59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ина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4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Т2501-89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вка кабины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lining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57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right="-288" w:hanging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01-23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1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сиденья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eat mounting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1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1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2-48-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становка кондиционера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nditioner mounting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63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3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листов</w:t>
            </w:r>
          </w:p>
        </w:tc>
        <w:tc>
          <w:tcPr>
            <w:tcW w:w="88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3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ages</w:t>
            </w:r>
          </w:p>
        </w:tc>
        <w:tc>
          <w:tcPr>
            <w:tcW w:w="88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1465</wp:posOffset>
            </wp:positionH>
            <wp:positionV relativeFrom="page">
              <wp:posOffset>497840</wp:posOffset>
            </wp:positionV>
            <wp:extent cx="5508625" cy="9029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6.1  Установка вентиляторов кабин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6.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Cab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fan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mounti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  312001-57-2СП  Установка вентиляторов кабины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312001-57-2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Ca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fa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001-57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вентиляторов каб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b fans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001-57-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вентиляторов кабины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b fans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001-57-1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57-10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7-12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7-123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57-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57-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57-8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57-6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57-6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40-669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955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l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олты 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olt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олты 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olt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айбы 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b/>
                <w:sz w:val="22"/>
                <w:szCs w:val="22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8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айба 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sher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айбы 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09.0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Элемент фильтрующий воздушного фильт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4591.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32058-9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ir filter element 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</w:rPr>
              <w:t>Т</w:t>
            </w:r>
            <w:r>
              <w:rPr>
                <w:rFonts w:cs="Arial" w:ascii="Arial" w:hAnsi="Arial"/>
                <w:spacing w:val="-6"/>
                <w:sz w:val="22"/>
                <w:lang w:val="en-US"/>
              </w:rPr>
              <w:t>U 4591.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lang w:val="en-US"/>
              </w:rPr>
              <w:t>00232058-9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тилятор отопителя 4237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eat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an</w:t>
            </w:r>
            <w:r>
              <w:rPr>
                <w:rFonts w:cs="Arial" w:ascii="Arial" w:hAnsi="Arial"/>
                <w:sz w:val="22"/>
              </w:rPr>
              <w:t xml:space="preserve"> 423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7200</wp:posOffset>
            </wp:positionH>
            <wp:positionV relativeFrom="page">
              <wp:posOffset>955040</wp:posOffset>
            </wp:positionV>
            <wp:extent cx="5055870" cy="7942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2  Управление навесным оборудование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2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Attached implements control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  312501-13-2-01СП  Управление навесным оборудованием</w:t>
            </w:r>
          </w:p>
          <w:p>
            <w:pPr>
              <w:pStyle w:val="Heading9"/>
              <w:spacing w:before="0" w:after="0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312501-13-2-01SP</w:t>
            </w:r>
            <w:r>
              <w:rPr>
                <w:b/>
                <w:sz w:val="24"/>
                <w:szCs w:val="24"/>
              </w:rPr>
              <w:t xml:space="preserve"> Attached implements control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2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навесным оборудование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ttached implements control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2-01-20СП</w:t>
            </w:r>
          </w:p>
          <w:p>
            <w:pPr>
              <w:pStyle w:val="Normal"/>
              <w:ind w:right="-42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навесным оборудованием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ttached implements control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21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rk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20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3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36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6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65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7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70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7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73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8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uni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82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uni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9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91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9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96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0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0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0-01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0-01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- 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2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6-02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6-02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0-02С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0-02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1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4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4-01СП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4-01-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57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13-116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6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17СП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uni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7-20СП</w:t>
            </w:r>
          </w:p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uni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232-1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232-1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1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лка ( допускается замена на дет. поз. 38 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k (replacement for pos. 38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13-1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r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21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лка ( допускается замена на дет. поз. 37 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k (replacement for pos. 37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13-21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r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10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айки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Nu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Шайба 10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2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03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онк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7,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4071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7,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071-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ge">
              <wp:posOffset>1412240</wp:posOffset>
            </wp:positionV>
            <wp:extent cx="6391910" cy="6635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3  Управление навесным оборудование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6.3 </w:t>
      </w:r>
      <w:r>
        <w:rPr>
          <w:rFonts w:cs="Arial" w:ascii="Arial" w:hAnsi="Arial"/>
          <w:b/>
          <w:bCs/>
          <w:sz w:val="22"/>
          <w:lang w:val="en-US"/>
        </w:rPr>
        <w:t>Attached implements contro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3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ing 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36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ing 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7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ing 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78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ing 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8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ing 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8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ing 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0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0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5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0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6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8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08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1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1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2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2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112-03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112-03-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232-1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232-1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232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232-15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6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хол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0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03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онк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7,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4071-9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7,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24071-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ge">
              <wp:posOffset>1069340</wp:posOffset>
            </wp:positionV>
            <wp:extent cx="5853430" cy="73005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4  По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4</w:t>
      </w:r>
      <w:r>
        <w:rPr>
          <w:rFonts w:cs="Arial" w:ascii="Arial" w:hAnsi="Arial"/>
          <w:b/>
          <w:sz w:val="22"/>
          <w:lang w:val="en-US"/>
        </w:rPr>
        <w:t xml:space="preserve"> Flo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6.3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312501-24-1</w:t>
            </w:r>
            <w:r>
              <w:rPr>
                <w:rFonts w:cs="Arial" w:ascii="Arial" w:hAnsi="Arial"/>
                <w:b/>
              </w:rPr>
              <w:t xml:space="preserve">СП </w:t>
            </w:r>
            <w:r>
              <w:rPr>
                <w:rFonts w:cs="Arial" w:ascii="Arial" w:hAnsi="Arial"/>
                <w:b/>
                <w:lang w:val="en-US"/>
              </w:rPr>
              <w:t xml:space="preserve"> Пол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lang w:val="en-US"/>
              </w:rPr>
              <w:t xml:space="preserve">312501-24-1SP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Floo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о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o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,</w:t>
            </w:r>
          </w:p>
          <w:p>
            <w:pPr>
              <w:pStyle w:val="Normal"/>
              <w:ind w:left="-51" w:right="-113" w:hanging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oo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ка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amewor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01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ка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amewor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0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08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0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109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4-11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118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3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4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4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89-12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пс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4-3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3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4-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24-2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24-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24-21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1-24-21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24-1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24-116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24-116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1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1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24-1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9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9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9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9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2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2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4-2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4-2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955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0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b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b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 0285-1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Вин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Screw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7473-8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 BM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 BM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 M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 014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4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48260</wp:posOffset>
            </wp:positionH>
            <wp:positionV relativeFrom="page">
              <wp:posOffset>840740</wp:posOffset>
            </wp:positionV>
            <wp:extent cx="5934710" cy="77990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6.5  </w:t>
      </w:r>
      <w:r>
        <w:rPr>
          <w:rFonts w:cs="Arial" w:ascii="Arial" w:hAnsi="Arial"/>
          <w:b/>
          <w:sz w:val="22"/>
          <w:szCs w:val="22"/>
        </w:rPr>
        <w:t>По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5 Flo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5-20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6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7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24-139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39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4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40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4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43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4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4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4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4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8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ac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8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ac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8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8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127СП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24-127-20СП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лец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89-140СП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89-140-20СП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24-124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24-124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7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7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4-15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4-15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89-101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89-101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89-117-0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 №21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an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21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89-117-0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 №21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 №21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 0285-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 0285-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85-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44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exact" w:line="22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Амортиз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ock absor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8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,5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Винт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Screw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Заклеп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0299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Rive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0299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1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лепка 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ve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лепка 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ve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6958-7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1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метик УТ-3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ermeti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ge">
              <wp:posOffset>955040</wp:posOffset>
            </wp:positionV>
            <wp:extent cx="5731510" cy="76320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6.6  </w:t>
      </w:r>
      <w:r>
        <w:rPr>
          <w:rFonts w:cs="Arial" w:ascii="Arial" w:hAnsi="Arial"/>
          <w:b/>
          <w:sz w:val="22"/>
          <w:szCs w:val="22"/>
        </w:rPr>
        <w:t>По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6 Flo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24-12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01-24-127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01-24-127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2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01-24-1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6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67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67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8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4-18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crew BM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76860</wp:posOffset>
            </wp:positionH>
            <wp:positionV relativeFrom="paragraph">
              <wp:posOffset>342900</wp:posOffset>
            </wp:positionV>
            <wp:extent cx="5403215" cy="76612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7  Система отопления и вентиляции 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6.7  </w:t>
      </w:r>
      <w:r>
        <w:rPr>
          <w:rFonts w:cs="Arial" w:ascii="Arial" w:hAnsi="Arial"/>
          <w:b/>
          <w:bCs/>
          <w:sz w:val="22"/>
          <w:lang w:val="en-US"/>
        </w:rPr>
        <w:t>Ventilating and cab heating system 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6.4  312505-53-1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</w:rPr>
              <w:t>П Система отопления и вентиляции кабины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  <w:lang w:val="en-US"/>
              </w:rPr>
              <w:t xml:space="preserve">312505-53-1SP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Ventilating and cab heating system mounting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Cs w:val="false"/>
                <w:iCs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5-53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отопления и вентиляции каб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entilating and cab heating system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* </w:t>
            </w:r>
            <w:r>
              <w:rPr>
                <w:rFonts w:cs="Arial" w:ascii="Arial" w:hAnsi="Arial"/>
                <w:sz w:val="22"/>
                <w:szCs w:val="22"/>
              </w:rPr>
              <w:t xml:space="preserve">-   поставляется совместно с отопителем независимым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irtronic</w:t>
            </w:r>
            <w:r>
              <w:rPr>
                <w:rFonts w:cs="Arial" w:ascii="Arial" w:hAnsi="Arial"/>
                <w:sz w:val="22"/>
                <w:szCs w:val="22"/>
              </w:rPr>
              <w:t xml:space="preserve"> 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* -   delivered together with independen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irtronic 02 </w:t>
            </w:r>
            <w:r>
              <w:rPr>
                <w:rFonts w:cs="Arial" w:ascii="Arial" w:hAnsi="Arial"/>
                <w:sz w:val="22"/>
                <w:lang w:val="en-US"/>
              </w:rPr>
              <w:t xml:space="preserve">heater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5-53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ейн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in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53-1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ейн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in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53-7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5-53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53-5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-53-7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1-53-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53-32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3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12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314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4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27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27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7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2116 0500 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опитель независимы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irtronic</w:t>
            </w:r>
            <w:r>
              <w:rPr>
                <w:rFonts w:cs="Arial" w:ascii="Arial" w:hAnsi="Arial"/>
                <w:sz w:val="22"/>
                <w:szCs w:val="22"/>
              </w:rPr>
              <w:t xml:space="preserve"> 0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tronic 02 independent hea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e worm-type clamp*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топливный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el pump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шитель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ilencer</w:t>
            </w: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жатель насоса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mp holder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духораспределитель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ir distributo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уба гибка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=60мм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lastic pip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=60</w:t>
            </w: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уба гибка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=25мм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lastic pip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=25</w:t>
            </w: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 3,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,5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  <w:szCs w:val="22"/>
              </w:rPr>
              <w:t xml:space="preserve"> 3,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,5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пластиковая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stic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пластиковая 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4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stic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 стяжной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e clamp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 стяжной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e clamp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Clamp*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6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6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=6,5мм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d=6,5</w:t>
            </w: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ge">
              <wp:posOffset>1069340</wp:posOffset>
            </wp:positionV>
            <wp:extent cx="5934710" cy="72974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8  Установка зависимого отопителя 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6.8 Cab independent heater mounting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  313502-47-1СП  Установка зависимого отопителя кабины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313502-47-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depend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eat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unting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47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зависимого отопителя каб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Cab independent heater mounting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47-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зависимого отопителя кабины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Cab independent heater mounting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6-43-2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ейн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in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6-43-2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ейн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in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6-43-2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6-43-26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01-47-1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lin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47-1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01-47-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c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-43-7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43-113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46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ортиз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ock absor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48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4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601-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601-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901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1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54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 М10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 М10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ланговый хому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IN</w:t>
            </w:r>
            <w:r>
              <w:rPr>
                <w:rFonts w:cs="Arial" w:ascii="Arial" w:hAnsi="Arial"/>
                <w:sz w:val="22"/>
                <w:szCs w:val="22"/>
              </w:rPr>
              <w:t xml:space="preserve"> 3017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  <w:r>
              <w:rPr>
                <w:rFonts w:cs="Arial" w:ascii="Arial" w:hAnsi="Arial"/>
                <w:sz w:val="22"/>
                <w:szCs w:val="22"/>
              </w:rPr>
              <w:t xml:space="preserve"> 2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2-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cla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N 3017-AS 20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-W2-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ланговый хому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IN</w:t>
            </w:r>
            <w:r>
              <w:rPr>
                <w:rFonts w:cs="Arial" w:ascii="Arial" w:hAnsi="Arial"/>
                <w:sz w:val="22"/>
                <w:szCs w:val="22"/>
              </w:rPr>
              <w:t xml:space="preserve"> 3017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  <w:r>
              <w:rPr>
                <w:rFonts w:cs="Arial" w:ascii="Arial" w:hAnsi="Arial"/>
                <w:sz w:val="22"/>
                <w:szCs w:val="22"/>
              </w:rPr>
              <w:t>3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2-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clam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N 3017-AS30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-W2-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опитель зависимы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EROS</w:t>
            </w:r>
            <w:r>
              <w:rPr>
                <w:rFonts w:cs="Arial" w:ascii="Arial" w:hAnsi="Arial"/>
                <w:sz w:val="22"/>
                <w:szCs w:val="22"/>
              </w:rPr>
              <w:t xml:space="preserve"> 40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EROS 4000 independent hea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мен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5-13110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5-1311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85800</wp:posOffset>
            </wp:positionH>
            <wp:positionV relativeFrom="page">
              <wp:posOffset>497840</wp:posOffset>
            </wp:positionV>
            <wp:extent cx="4643755" cy="89782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897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6.9  Облицов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</w:t>
      </w:r>
      <w:r>
        <w:rPr>
          <w:rFonts w:cs="Arial" w:ascii="Arial" w:hAnsi="Arial"/>
          <w:b/>
          <w:sz w:val="22"/>
          <w:szCs w:val="22"/>
        </w:rPr>
        <w:t xml:space="preserve">9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Fac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153150</wp:posOffset>
                      </wp:positionH>
                      <wp:positionV relativeFrom="paragraph">
                        <wp:posOffset>-5006340</wp:posOffset>
                      </wp:positionV>
                      <wp:extent cx="732155" cy="6407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224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ис7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84.55pt;margin-top:-394.25pt;width:57.6pt;height:50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ис7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6.6  313502-55-1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Облицовк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313502-55-1SP Fac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ицов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c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ицовк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c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5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п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6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п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9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0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2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ов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 fram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otectio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3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otecti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otectio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4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otecti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вор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af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5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вор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af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55-2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уч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 rail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9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уч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 rai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3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о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ootboar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55-30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о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otboard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3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упень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ai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3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упень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i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3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32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16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18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18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18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18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4-55-21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ейн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ain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4-55-21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ейн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in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5-51-16-0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5-51-16-0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55-131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55-131-01-</w:t>
            </w:r>
          </w:p>
          <w:p>
            <w:pPr>
              <w:pStyle w:val="Heading1"/>
              <w:ind w:right="-393" w:hanging="0"/>
              <w:rPr/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55-2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e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55-29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a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10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34-10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55-27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55-38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55-38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е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atch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55-38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е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atch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55-22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55-22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55-22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55-22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56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56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1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1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3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3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016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бличка 12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2971-6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ble</w:t>
            </w:r>
            <w:r>
              <w:rPr>
                <w:rFonts w:cs="Arial" w:ascii="Arial" w:hAnsi="Arial"/>
                <w:sz w:val="22"/>
                <w:szCs w:val="22"/>
              </w:rPr>
              <w:t xml:space="preserve"> 12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2971-67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 03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5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ь 6-16ƒ9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.40.2. 28…35Ц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9650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 6-16ƒ9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60.40.2. 28…35C6h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9650-8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5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ь 6-16ƒ9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.40.2. 28…35кд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9650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 6-16ƒ9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60.40.2. 28…35kd6h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9650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Nut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 xml:space="preserve">GOST 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5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5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999999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top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65</w:t>
            </w:r>
          </w:p>
        </w:tc>
        <w:tc>
          <w:tcPr>
            <w:tcW w:w="2308" w:type="dxa"/>
            <w:tcBorders>
              <w:top w:val="single" w:sz="4" w:space="0" w:color="999999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top w:val="single" w:sz="4" w:space="0" w:color="999999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 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 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1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лепка 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.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0299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vet 3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.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0299-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0</wp:posOffset>
            </wp:positionH>
            <wp:positionV relativeFrom="page">
              <wp:posOffset>955040</wp:posOffset>
            </wp:positionV>
            <wp:extent cx="5861050" cy="76390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0  Облицов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6.10  </w:t>
      </w:r>
      <w:r>
        <w:rPr>
          <w:rFonts w:cs="Arial" w:ascii="Arial" w:hAnsi="Arial"/>
          <w:b/>
          <w:sz w:val="22"/>
          <w:szCs w:val="22"/>
          <w:lang w:val="en-US"/>
        </w:rPr>
        <w:t>Fac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3-20СП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1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18-20СП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6-20СП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55-2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55-27-20СП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17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d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20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i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207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21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210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2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55-21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-55-228СП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55-22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55-108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55-10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55-1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55-11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55-14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55-140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i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30.06.1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30.06.1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55-2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2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2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60-13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o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3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o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10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10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55-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55-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56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56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8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8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2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ортиз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ock absor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4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4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4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4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2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4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4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872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872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4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4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линт 4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  <w:szCs w:val="22"/>
              </w:rPr>
              <w:t xml:space="preserve"> 4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97-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71500</wp:posOffset>
            </wp:positionH>
            <wp:positionV relativeFrom="page">
              <wp:posOffset>955040</wp:posOffset>
            </wp:positionV>
            <wp:extent cx="4859020" cy="814006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1  Управление тракторо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  6.</w:t>
      </w:r>
      <w:r>
        <w:rPr>
          <w:rFonts w:cs="Arial" w:ascii="Arial" w:hAnsi="Arial"/>
          <w:b/>
          <w:sz w:val="22"/>
          <w:szCs w:val="22"/>
        </w:rPr>
        <w:t xml:space="preserve">11 </w:t>
      </w:r>
      <w:r>
        <w:rPr>
          <w:rFonts w:cs="Arial" w:ascii="Arial" w:hAnsi="Arial"/>
          <w:b/>
          <w:sz w:val="22"/>
          <w:lang w:val="en-US"/>
        </w:rPr>
        <w:t xml:space="preserve"> Tractor steering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</w:t>
            </w: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T2501-13-2-02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Управление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тракто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US"/>
              </w:rPr>
              <w:t xml:space="preserve">TT2501-13-2-02SP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ractor steering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1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2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-0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кторо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Tracto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stee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13-2-02-20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</w:p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ктором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Tracto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stee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3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d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3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32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d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32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39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d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39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id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13-148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4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8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8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9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9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3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3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34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34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0-05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0-05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5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1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1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5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6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6-01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6-01-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68-01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da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68-01-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da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6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dal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69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da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4-01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4-01-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1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18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2501-13-22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13-224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2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26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7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7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8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28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3-2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3-24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3-2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3-26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196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196-01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4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4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 w:val="false"/>
                <w:bCs w:val="false"/>
                <w:sz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 xml:space="preserve">GOST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5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 0180 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4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Cotter pin 3,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4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OST 397-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6360</wp:posOffset>
            </wp:positionH>
            <wp:positionV relativeFrom="paragraph">
              <wp:posOffset>635</wp:posOffset>
            </wp:positionV>
            <wp:extent cx="5737225" cy="880364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6.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Управлени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рактором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 6.</w:t>
      </w:r>
      <w:r>
        <w:rPr>
          <w:rFonts w:cs="Arial" w:ascii="Arial" w:hAnsi="Arial"/>
          <w:b/>
          <w:sz w:val="22"/>
          <w:szCs w:val="22"/>
        </w:rPr>
        <w:t xml:space="preserve">12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Tractor steer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sz w:val="22"/>
          <w:szCs w:val="24"/>
          <w:lang w:val="en-US" w:eastAsia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Количество</w:t>
            </w:r>
            <w:r>
              <w:rPr>
                <w:b w:val="false"/>
                <w:i w:val="false"/>
                <w:sz w:val="22"/>
                <w:lang w:val="en-US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на</w:t>
            </w:r>
            <w:r>
              <w:rPr>
                <w:b w:val="false"/>
                <w:i w:val="false"/>
                <w:sz w:val="22"/>
                <w:lang w:val="en-US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3-234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3-234-20СП</w:t>
            </w:r>
          </w:p>
          <w:p>
            <w:pPr>
              <w:pStyle w:val="Heading1"/>
              <w:ind w:right="-393" w:hanging="0"/>
              <w:rPr/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34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34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68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еда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dal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68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еда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da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uni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8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uni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5-01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5-01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8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18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1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1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19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ос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nnecting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01-13-223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3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2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2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6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22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227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502-13-27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18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3-18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502-13-30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13-30-03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6-13-24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2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2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T2501-13-128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28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ал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3-13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196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196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12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4-13-12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12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12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4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4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5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52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0193 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СП 41-24-3,5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 17 РСФСР 35-7755-8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Ring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SP 41-24-3,5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 17 RSFSR 35-7755-8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193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СП 36-16-3,5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 17  РСФСР 35-7755-8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SP 36-16-3,5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 17  RSFSR 35-7755-8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 М6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</w:rPr>
              <w:t>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0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M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айки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6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6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,2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,25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,2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,25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0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 xml:space="preserve">GOST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Шайба 6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4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ьцо С 40 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Ring S 40 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OST 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4  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Cotter pin 3,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4  GOST 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03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понка 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7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4071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7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24071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Подшипник 1203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8428-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ea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203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28428-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14300</wp:posOffset>
            </wp:positionH>
            <wp:positionV relativeFrom="page">
              <wp:posOffset>1069340</wp:posOffset>
            </wp:positionV>
            <wp:extent cx="5753100" cy="77470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3  Управление тракторо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6.13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Tracto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steer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3-14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rol uni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401-13-141-20СП</w:t>
            </w:r>
          </w:p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rol uni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0-03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0-03-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rol uni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52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trol uni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5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59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7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73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13-18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13-182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13-5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-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3-58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яг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9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9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nsion mem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3-29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d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12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12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4-13-12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4-13-12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4-13-26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3-26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4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4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M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</w:rPr>
              <w:t>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0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 M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М6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М6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Гайки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Nut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5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Шайба 10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0 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плинт 3,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Cotter-pin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3,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1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03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понка 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7,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4071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7,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24071-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93980</wp:posOffset>
            </wp:positionH>
            <wp:positionV relativeFrom="page">
              <wp:posOffset>1297940</wp:posOffset>
            </wp:positionV>
            <wp:extent cx="5808980" cy="778129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4  Каби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6.14 </w:t>
      </w:r>
      <w:r>
        <w:rPr>
          <w:rFonts w:cs="Arial" w:ascii="Arial" w:hAnsi="Arial"/>
          <w:b/>
          <w:sz w:val="22"/>
          <w:szCs w:val="22"/>
          <w:lang w:val="en-US"/>
        </w:rPr>
        <w:t>Cab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8  ТТ2501-59-1СП  Кабин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Т2501-59-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Cab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4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би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 xml:space="preserve">Cab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бин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 xml:space="preserve">Cab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0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рка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amewor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рка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amewor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8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8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25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25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62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6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63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6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64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6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16-0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16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59-12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59-12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i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59-257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кс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at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59-257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кс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at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59-239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ручень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andrail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9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9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.1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261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em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261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e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59-5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2001-59-5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879-4204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10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0-6g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Вин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Screw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ВМ4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ВМ</w:t>
            </w:r>
            <w:r>
              <w:rPr>
                <w:rFonts w:cs="Arial" w:ascii="Arial" w:hAnsi="Arial"/>
                <w:sz w:val="22"/>
                <w:lang w:val="en-US"/>
              </w:rPr>
              <w:t>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ВМ6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ВМ</w:t>
            </w:r>
            <w:r>
              <w:rPr>
                <w:rFonts w:cs="Arial" w:ascii="Arial" w:hAnsi="Arial"/>
                <w:sz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В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7475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В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7475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5927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5927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М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6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0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0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2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2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958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958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4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4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 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9632 10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37.001.187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</w:rPr>
              <w:t xml:space="preserve">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О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</w:rPr>
              <w:t>Т37.001.187-8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еркало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205-82011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Mirror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205-82011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торка автомобильная тип 027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Automobil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shutter</w:t>
            </w:r>
            <w:r>
              <w:rPr>
                <w:rFonts w:cs="Arial" w:ascii="Arial" w:hAnsi="Arial"/>
                <w:sz w:val="22"/>
              </w:rPr>
              <w:t xml:space="preserve"> 027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ручень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2-82022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andrail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2-820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ge">
              <wp:posOffset>1183640</wp:posOffset>
            </wp:positionV>
            <wp:extent cx="5501005" cy="698373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5  Каби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1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en-US"/>
        </w:rPr>
        <w:t xml:space="preserve"> Cab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* -  поставляется совместно с поз.5, 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* -  delivered together with pos. 5, 2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клопакет СПТ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21-0287200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5-9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ultiple glass unit SPTK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spacing w:val="-12"/>
                <w:sz w:val="22"/>
                <w:lang w:val="en-US"/>
              </w:rPr>
              <w:t>TU21-0287200-005-9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клопакет СПТ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21-0287200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5-9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ultiple glass unit SPTK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spacing w:val="-12"/>
                <w:sz w:val="22"/>
                <w:lang w:val="en-US"/>
              </w:rPr>
              <w:t>TU21-0287200-005-9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2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клопакет СПТ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21-0287200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5-9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ultiple glass unit SPTK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spacing w:val="-12"/>
                <w:sz w:val="22"/>
                <w:lang w:val="en-US"/>
              </w:rPr>
              <w:t>TU21-0287200-005-9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7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щ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raw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17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щ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ra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4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ер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o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40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ер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o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40-01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ер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o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40-01-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ер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o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118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теклопаке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ultiple glass uni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34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34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35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35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59-26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незд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59-260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нездо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59-245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вор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59-245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вор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73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ант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dg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73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ант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dg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73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ант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dg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73-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ант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dg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0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em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0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рж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e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59-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4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7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59-17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59-4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59-4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нт №2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dge</w:t>
            </w:r>
            <w:r>
              <w:rPr>
                <w:rFonts w:cs="Arial" w:ascii="Arial" w:hAnsi="Arial"/>
                <w:sz w:val="22"/>
              </w:rPr>
              <w:t xml:space="preserve"> №2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59-419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нт №2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dge</w:t>
            </w:r>
            <w:r>
              <w:rPr>
                <w:rFonts w:cs="Arial" w:ascii="Arial" w:hAnsi="Arial"/>
                <w:sz w:val="22"/>
              </w:rPr>
              <w:t xml:space="preserve"> №2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59-419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нт №2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dge №2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59-419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ан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№2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dge №2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4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лотнитель двер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oor pack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0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5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5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5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6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6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16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2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плотнитель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7-61070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38.1051884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acking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7-61070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38.1051884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м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м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мут крепления термоса 54-00-6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ermos holder clamp 54-00-6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Замок прав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ТУ4980-001-05786040-200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 xml:space="preserve">Right loc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U4980-001-05786040-200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ок правый А1.2501-59-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Right lock</w:t>
            </w: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1.2501-59-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мок прав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1.2501-59-25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Right lock</w:t>
            </w: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1.2501-59-25</w:t>
            </w: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.1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н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1.2501-59-102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1.2501-59-102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анк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1.2501-59-103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1.2501-59-103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кладк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Ц8-900.02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trap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8-900.02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ластина пружинная МЦ8-9.00.03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eed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C8-9.00.03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 МЦ8-9.00.04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</w:rPr>
              <w:t xml:space="preserve"> М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8-9.00.04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рметик УТ-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38-105-1386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ermetic U</w:t>
            </w: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-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U38-105-1386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кг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кг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рметик Абрис-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2513-01-43008408-9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rmetic Arbis-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U2513-01-43008408-9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г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71500</wp:posOffset>
            </wp:positionH>
            <wp:positionV relativeFrom="page">
              <wp:posOffset>840740</wp:posOffset>
            </wp:positionV>
            <wp:extent cx="4608195" cy="830897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6.1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Оби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6.1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lang w:val="en-US"/>
        </w:rPr>
        <w:t xml:space="preserve"> Cab lin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ТТ</w:t>
            </w:r>
            <w:r>
              <w:rPr>
                <w:rFonts w:cs="Arial" w:ascii="Arial" w:hAnsi="Arial"/>
                <w:b/>
                <w:lang w:val="en-US"/>
              </w:rPr>
              <w:t>2501-89-1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Обивк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кабины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>ТТ</w:t>
            </w:r>
            <w:r>
              <w:rPr>
                <w:rFonts w:cs="Arial" w:ascii="Arial" w:hAnsi="Arial"/>
                <w:b/>
                <w:lang w:val="en-US"/>
              </w:rPr>
              <w:t>2501-89-1SP Cab lining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Кол</w:t>
            </w:r>
            <w:r>
              <w:rPr>
                <w:b w:val="false"/>
                <w:i w:val="false"/>
                <w:sz w:val="22"/>
                <w:lang w:val="en-US"/>
              </w:rPr>
              <w:t>-</w:t>
            </w:r>
            <w:r>
              <w:rPr>
                <w:b w:val="false"/>
                <w:i w:val="false"/>
                <w:sz w:val="22"/>
              </w:rPr>
              <w:t>во</w:t>
            </w:r>
            <w:r>
              <w:rPr>
                <w:b w:val="false"/>
                <w:i w:val="false"/>
                <w:sz w:val="22"/>
                <w:lang w:val="en-US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на</w:t>
            </w:r>
            <w:r>
              <w:rPr>
                <w:b w:val="false"/>
                <w:i w:val="false"/>
                <w:sz w:val="22"/>
                <w:lang w:val="en-US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6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1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ивка каб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b lin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1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ивка кабины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b lin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89-1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89-120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анель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с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e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анель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5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89-7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a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89-3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с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e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89-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с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e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001-89-1МК-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Облицовка моторедуктор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6305.0003-200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toreduction gea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6305.0003-20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42900</wp:posOffset>
            </wp:positionH>
            <wp:positionV relativeFrom="page">
              <wp:posOffset>726440</wp:posOffset>
            </wp:positionV>
            <wp:extent cx="5111750" cy="835215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7  Обивка 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 6.17  </w:t>
      </w:r>
      <w:r>
        <w:rPr>
          <w:rFonts w:cs="Arial" w:ascii="Arial" w:hAnsi="Arial"/>
          <w:b/>
          <w:sz w:val="22"/>
          <w:lang w:val="en-US"/>
        </w:rPr>
        <w:t>Cab lin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89-14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-89-140-2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с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e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9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9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9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39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оляц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ulat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оляц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ulat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оляц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ulat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анель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о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о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4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89-5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с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e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ВМ6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ВМ</w:t>
            </w:r>
            <w:r>
              <w:rPr>
                <w:rFonts w:cs="Arial" w:ascii="Arial" w:hAnsi="Arial"/>
                <w:sz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4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4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1-89-2МК-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лицовка двери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6305.0002-200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Doo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6305.0002-20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305560</wp:posOffset>
            </wp:positionH>
            <wp:positionV relativeFrom="paragraph">
              <wp:posOffset>410845</wp:posOffset>
            </wp:positionV>
            <wp:extent cx="3200400" cy="704405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Рисунок  6.18   Установка сидень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n-US"/>
        </w:rPr>
        <w:t>Figure</w:t>
      </w:r>
      <w:r>
        <w:rPr>
          <w:rFonts w:cs="Arial" w:ascii="Arial" w:hAnsi="Arial"/>
          <w:b/>
          <w:bCs/>
          <w:sz w:val="22"/>
        </w:rPr>
        <w:t xml:space="preserve"> 6.18 </w:t>
      </w:r>
      <w:r>
        <w:rPr>
          <w:rFonts w:cs="Arial" w:ascii="Arial" w:hAnsi="Arial"/>
          <w:b/>
          <w:bCs/>
          <w:sz w:val="22"/>
          <w:lang w:val="en-US"/>
        </w:rPr>
        <w:t>Sea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moun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3" w:leader="none"/>
                <w:tab w:val="left" w:pos="5022" w:leader="none"/>
              </w:tabs>
              <w:ind w:left="1146" w:firstLine="11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0</w:t>
              <w:tab/>
              <w:t>1101-23-1-01СП Установка сиденья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1101-23-1-01SP Seat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1-23-1-01СП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SP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становка сидень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t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287"/>
        <w:gridCol w:w="1076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6.1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1-23-101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22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ркас переходной</w:t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ransient framewor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101-23-101</w:t>
            </w:r>
            <w:r>
              <w:rPr>
                <w:rFonts w:cs="Arial" w:ascii="Arial" w:hAnsi="Arial"/>
                <w:sz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</w:rPr>
              <w:t>С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-20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b/>
                <w:sz w:val="22"/>
              </w:rPr>
              <w:t xml:space="preserve">   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ркас переходной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ransient framewor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ГОСТ 7796-70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 xml:space="preserve">Гайка М8 </w:t>
            </w:r>
          </w:p>
          <w:p>
            <w:pPr>
              <w:pStyle w:val="Heading1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ГОСТ 5915-70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 xml:space="preserve">Шайба 8Т </w:t>
            </w:r>
          </w:p>
          <w:p>
            <w:pPr>
              <w:pStyle w:val="Heading1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>ГОСТ 6402-70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</w:rPr>
              <w:t xml:space="preserve"> 8</w:t>
            </w:r>
            <w:r>
              <w:rPr>
                <w:rFonts w:cs="Arial" w:ascii="Arial" w:hAnsi="Arial"/>
                <w:spacing w:val="0"/>
                <w:sz w:val="22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 xml:space="preserve"> 11371-78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</w:t>
            </w:r>
          </w:p>
        </w:tc>
        <w:tc>
          <w:tcPr>
            <w:tcW w:w="228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>Шайба 8</w:t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-20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>Шайба 8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денье водителя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405 САВ/М80Н</w:t>
            </w:r>
          </w:p>
        </w:tc>
        <w:tc>
          <w:tcPr>
            <w:tcW w:w="2330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perator’ sea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lang w:val="en-US"/>
              </w:rPr>
              <w:t xml:space="preserve">405 </w:t>
            </w:r>
            <w:r>
              <w:rPr>
                <w:rFonts w:cs="Arial" w:ascii="Arial" w:hAnsi="Arial"/>
                <w:sz w:val="22"/>
              </w:rPr>
              <w:t>САВ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0</w:t>
            </w:r>
            <w:r>
              <w:rPr>
                <w:rFonts w:cs="Arial" w:ascii="Arial" w:hAnsi="Arial"/>
                <w:sz w:val="22"/>
              </w:rPr>
              <w:t>Н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775960" cy="788860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6.19  Установка кондиционе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 6.</w:t>
      </w:r>
      <w:r>
        <w:rPr>
          <w:rFonts w:cs="Arial" w:ascii="Arial" w:hAnsi="Arial"/>
          <w:b/>
          <w:sz w:val="22"/>
          <w:szCs w:val="22"/>
        </w:rPr>
        <w:t>19</w:t>
      </w:r>
      <w:r>
        <w:rPr>
          <w:rFonts w:cs="Arial" w:ascii="Arial" w:hAnsi="Arial"/>
          <w:b/>
          <w:sz w:val="22"/>
          <w:szCs w:val="22"/>
          <w:lang w:val="en-US"/>
        </w:rPr>
        <w:t xml:space="preserve"> Conditioner 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1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 2502-48-</w:t>
            </w:r>
            <w:r>
              <w:rPr>
                <w:rFonts w:cs="Arial" w:ascii="Arial" w:hAnsi="Arial"/>
                <w:b/>
              </w:rPr>
              <w:t>2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Установк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кондиционера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502-48-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SP Conditioner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>.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2-48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кондиционе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Conditioner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2-48-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кондиционер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Conditioner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.1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2-48-1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2-48-1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4-48-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or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4-48-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а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4-48-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4-48-6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01-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41-33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.1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мен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-16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-T.IV-1-1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284.1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l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-1600 III-T.IV-1-1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284.1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2-10-176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диционе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>-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комплект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L-2D Conditioner in the set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418" w:right="1134" w:gutter="0" w:header="709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pacing w:val="-20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2"/>
      <w:u w:val="single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30:00Z</dcterms:created>
  <dc:creator>ГСКБ</dc:creator>
  <dc:description>стр.67, русско-английский</dc:description>
  <cp:keywords>Каталог</cp:keywords>
  <dc:language>en-US</dc:language>
  <cp:lastModifiedBy>doc</cp:lastModifiedBy>
  <cp:lastPrinted>2007-10-02T13:06:00Z</cp:lastPrinted>
  <dcterms:modified xsi:type="dcterms:W3CDTF">2008-02-20T11:51:00Z</dcterms:modified>
  <cp:revision>21</cp:revision>
  <dc:subject>Кран-трубоукладчик ТГ-503Я</dc:subject>
  <dc:title>313502-4КДС</dc:title>
</cp:coreProperties>
</file>