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sz w:val="32"/>
          <w:u w:val="none"/>
        </w:rPr>
        <w:t>Раздел 1</w:t>
      </w:r>
      <w:r>
        <w:rPr>
          <w:rFonts w:cs="Arial" w:ascii="Arial" w:hAnsi="Arial"/>
          <w:b/>
          <w:bCs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Установка двигателя и систем его обеспечения</w:t>
      </w:r>
    </w:p>
    <w:p>
      <w:pPr>
        <w:pStyle w:val="Normal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 xml:space="preserve">Section 1 </w:t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  <w:t>Engine and its supplying systems installation</w:t>
      </w:r>
    </w:p>
    <w:p>
      <w:pPr>
        <w:pStyle w:val="Normal"/>
        <w:rPr>
          <w:rFonts w:ascii="Arial" w:hAnsi="Arial" w:cs="Arial"/>
          <w:b/>
          <w:b/>
          <w:bCs/>
          <w:sz w:val="32"/>
          <w:u w:val="none"/>
          <w:lang w:val="en-US"/>
        </w:rPr>
      </w:pPr>
      <w:r>
        <w:rPr>
          <w:rFonts w:cs="Arial" w:ascii="Arial" w:hAnsi="Arial"/>
          <w:b/>
          <w:bCs/>
          <w:sz w:val="32"/>
          <w:u w:val="non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Раздел 1  Установка двигателя и систем его обеспе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bCs/>
          <w:spacing w:val="0"/>
          <w:sz w:val="32"/>
          <w:u w:val="none"/>
          <w:lang w:val="en-US"/>
        </w:rPr>
        <w:t>Section 1  Engine and its supplying systems installatio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2"/>
          <w:u w:val="none"/>
          <w:lang w:val="en-US"/>
        </w:rPr>
      </w:pPr>
      <w:r>
        <w:rPr>
          <w:rFonts w:cs="Arial" w:ascii="Arial" w:hAnsi="Arial"/>
          <w:b/>
          <w:bCs/>
          <w:spacing w:val="0"/>
          <w:sz w:val="22"/>
          <w:u w:val="non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Heading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</w:t>
      </w:r>
    </w:p>
    <w:p>
      <w:pPr>
        <w:pStyle w:val="Heading1"/>
        <w:jc w:val="center"/>
        <w:rPr>
          <w:rFonts w:ascii="Arial" w:hAnsi="Arial" w:cs="Arial"/>
          <w:b/>
          <w:b/>
          <w:bCs/>
          <w:spacing w:val="0"/>
          <w:sz w:val="28"/>
        </w:rPr>
      </w:pPr>
      <w:r>
        <w:rPr>
          <w:rFonts w:cs="Arial" w:ascii="Arial" w:hAnsi="Arial"/>
          <w:b/>
          <w:bCs/>
          <w:spacing w:val="0"/>
          <w:sz w:val="28"/>
        </w:rPr>
        <w:t>Content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pacing w:val="0"/>
          <w:sz w:val="28"/>
        </w:rPr>
      </w:pPr>
      <w:r>
        <w:rPr>
          <w:rFonts w:cs="Arial" w:ascii="Arial" w:hAnsi="Arial"/>
          <w:b/>
          <w:bCs/>
          <w:spacing w:val="0"/>
          <w:sz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40"/>
        <w:gridCol w:w="2057"/>
        <w:gridCol w:w="857"/>
        <w:gridCol w:w="2915"/>
        <w:gridCol w:w="696"/>
      </w:tblGrid>
      <w:tr>
        <w:trPr>
          <w:trHeight w:val="486" w:hRule="atLeast"/>
          <w:cantSplit w:val="true"/>
        </w:trPr>
        <w:tc>
          <w:tcPr>
            <w:tcW w:w="483" w:type="dxa"/>
            <w:tcBorders/>
          </w:tcPr>
          <w:p>
            <w:pPr>
              <w:pStyle w:val="Normal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1-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двигателя ЯМЗ-850.1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YaMZ</w:t>
            </w:r>
            <w:r>
              <w:rPr>
                <w:rFonts w:cs="Arial" w:ascii="Arial" w:hAnsi="Arial"/>
                <w:sz w:val="22"/>
                <w:szCs w:val="22"/>
              </w:rPr>
              <w:t>-850.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ngine mounting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4</w:t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right="-138" w:hanging="108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3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систем воздухоочистки и выпуска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ir cleaning and exhaust systems mounting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8</w:t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right="-138" w:hanging="108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очиститель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ir-clean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1</w:t>
            </w: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right="-138" w:hanging="108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топлив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ка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uel tank mounting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1</w:t>
            </w: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 топливный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uel tank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6-43-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системы подогрева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eating system mounting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</w:t>
            </w: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охлаждения двигателя и трансмиссии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gine and transmission cooling system mounting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3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ind w:right="-13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охлаждения двигателя и трансмиссии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gine and transmission cooling system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4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 листов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</w:tr>
      <w:tr>
        <w:trPr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tal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ages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3365</wp:posOffset>
            </wp:positionH>
            <wp:positionV relativeFrom="page">
              <wp:posOffset>912495</wp:posOffset>
            </wp:positionV>
            <wp:extent cx="5468620" cy="8157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1.1  Установка двигателя ЯМЗ-850.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1.1 YaMZ-</w:t>
      </w:r>
      <w:r>
        <w:rPr>
          <w:rFonts w:cs="Arial" w:ascii="Arial" w:hAnsi="Arial"/>
          <w:b/>
          <w:sz w:val="22"/>
          <w:szCs w:val="22"/>
        </w:rPr>
        <w:t>850.10</w:t>
      </w:r>
      <w:r>
        <w:rPr>
          <w:rFonts w:cs="Arial" w:ascii="Arial" w:hAnsi="Arial"/>
          <w:b/>
          <w:sz w:val="22"/>
          <w:szCs w:val="22"/>
          <w:lang w:val="en-US"/>
        </w:rPr>
        <w:t xml:space="preserve"> engine moun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1995"/>
        <w:gridCol w:w="1995"/>
        <w:gridCol w:w="570"/>
        <w:gridCol w:w="570"/>
        <w:gridCol w:w="570"/>
      </w:tblGrid>
      <w:tr>
        <w:trPr>
          <w:trHeight w:val="1144" w:hRule="exact"/>
          <w:cantSplit w:val="true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602" w:leader="none"/>
                <w:tab w:val="left" w:pos="4737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313502-01-1СП  Установка двигателя ЯМЗ-850.10</w:t>
            </w:r>
          </w:p>
          <w:p>
            <w:pPr>
              <w:pStyle w:val="Normal"/>
              <w:tabs>
                <w:tab w:val="clear" w:pos="708"/>
                <w:tab w:val="left" w:pos="1602" w:leader="none"/>
                <w:tab w:val="left" w:pos="4737" w:leader="none"/>
              </w:tabs>
              <w:ind w:left="1611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313502-01-1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YaMZ</w:t>
            </w:r>
            <w:r>
              <w:rPr>
                <w:rFonts w:cs="Arial" w:ascii="Arial" w:hAnsi="Arial"/>
                <w:b/>
              </w:rPr>
              <w:t>-850.10</w:t>
            </w:r>
            <w:r>
              <w:rPr>
                <w:rFonts w:cs="Arial" w:ascii="Arial" w:hAnsi="Arial"/>
                <w:b/>
                <w:lang w:val="en-US"/>
              </w:rPr>
              <w:t xml:space="preserve"> engine mounting</w:t>
            </w:r>
            <w:r>
              <w:rPr>
                <w:rFonts w:cs="Arial" w:ascii="Arial" w:hAnsi="Arial"/>
                <w:b/>
              </w:rPr>
              <w:tab/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85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1-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двигател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МЗ-850.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YaMZ</w:t>
            </w:r>
            <w:r>
              <w:rPr>
                <w:rFonts w:cs="Arial" w:ascii="Arial" w:hAnsi="Arial"/>
                <w:sz w:val="22"/>
                <w:szCs w:val="22"/>
              </w:rPr>
              <w:t>-850.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ngine mountin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1-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двигател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МЗ-850.1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YaMZ</w:t>
            </w:r>
            <w:r>
              <w:rPr>
                <w:rFonts w:cs="Arial" w:ascii="Arial" w:hAnsi="Arial"/>
                <w:sz w:val="22"/>
                <w:szCs w:val="22"/>
              </w:rPr>
              <w:t>-850.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ngine mounting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 per 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85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2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2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-02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редуктора привода насосов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mp drive reducing gear mounting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20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2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</w:p>
          <w:p>
            <w:pPr>
              <w:pStyle w:val="Normal"/>
              <w:ind w:right="-2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редуктора привода насосов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ump drive reducing gear mounting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1-1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1-10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1"/>
              <w:ind w:right="-321"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403-01-10-01C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вигатель с оборудованием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gine with equipment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ind w:right="-3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1-10-01-10СП</w:t>
            </w:r>
          </w:p>
          <w:p>
            <w:pPr>
              <w:pStyle w:val="Normal"/>
              <w:ind w:right="-3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вигатель с оборудованием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gine with equipment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1-10-01-20СП</w:t>
            </w:r>
          </w:p>
          <w:p>
            <w:pPr>
              <w:pStyle w:val="Normal"/>
              <w:ind w:right="-3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вигатель с оборудованием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gine with equipmen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25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op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0-25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р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o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.20-26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.20-26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-02-01-1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-02-01-1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1-20-1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ав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acer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485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485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235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стина стопорная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ake proof plate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235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стина стопорная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ake proof plate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85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24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ортизатор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ing plate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1-2528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1-2528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0-3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rew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0-3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н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0-4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инт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0-4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ин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271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Шайба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Т 7796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59-01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М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3М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59-01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М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3М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1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1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0609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ьцо С6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3940-8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С6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3940-8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а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 5915-7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52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52-20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Т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6402-7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ОТ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24Т 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24Т 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397-79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6081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указателя давления масла ММ3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 37. 003.387-7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 press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3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 37. 003.387-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6082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указателя давления масла ММ355-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387-78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 press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5-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387-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6083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указателя давления масла ММ355-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387-7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il press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5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387-7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67"/>
        <w:gridCol w:w="2244"/>
        <w:gridCol w:w="1042"/>
        <w:gridCol w:w="1202"/>
        <w:gridCol w:w="589"/>
        <w:gridCol w:w="438"/>
        <w:gridCol w:w="151"/>
        <w:gridCol w:w="589"/>
      </w:tblGrid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8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12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2"/>
                <w:sz w:val="22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left="-51" w:right="-95" w:hanging="0"/>
              <w:rPr>
                <w:lang w:val="en-US"/>
              </w:rPr>
            </w:pPr>
            <w:r>
              <w:rPr>
                <w:rFonts w:cs="Arial" w:ascii="Arial" w:hAnsi="Arial"/>
                <w:spacing w:val="-20"/>
                <w:sz w:val="22"/>
                <w:lang w:val="en-US"/>
              </w:rPr>
              <w:t>UKH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85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 упругая “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nta</w:t>
            </w:r>
            <w:r>
              <w:rPr>
                <w:rFonts w:cs="Arial" w:ascii="Arial" w:hAnsi="Arial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-500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CB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64958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stic coupling</w:t>
            </w:r>
            <w:r>
              <w:rPr>
                <w:rFonts w:cs="Arial" w:ascii="Arial" w:hAnsi="Arial"/>
                <w:sz w:val="22"/>
                <w:szCs w:val="22"/>
              </w:rPr>
              <w:t xml:space="preserve"> “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nta</w:t>
            </w:r>
            <w:r>
              <w:rPr>
                <w:rFonts w:cs="Arial" w:ascii="Arial" w:hAnsi="Arial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-500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CB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64958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6184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аварийного давления масла ММ111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138-7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ergency oil press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1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38-7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6185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аварийного давления масла ММ111В-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138-76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ergency oil press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1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38-7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6186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аварийного давления масла ММ111В-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138-76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ergency oil press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1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138-76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5054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тчик указателя температур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М-100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800-77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0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800-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5089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тчик указателя температур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М-100ВЭ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 37.003.800-77</w:t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0</w:t>
            </w:r>
            <w:r>
              <w:rPr>
                <w:rFonts w:cs="Arial" w:ascii="Arial" w:hAnsi="Arial"/>
                <w:sz w:val="22"/>
                <w:szCs w:val="22"/>
              </w:rPr>
              <w:t>ВЭ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 37.003.800-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5055</w:t>
            </w:r>
          </w:p>
        </w:tc>
        <w:tc>
          <w:tcPr>
            <w:tcW w:w="224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тчик указателя температур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М-100В-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800-77</w:t>
            </w:r>
          </w:p>
        </w:tc>
        <w:tc>
          <w:tcPr>
            <w:tcW w:w="2244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pick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0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37.003.800-77</w:t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7382 516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атчик сигнализатора температур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М111-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7.003.569-90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dicator pick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1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37.003.569-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1.2  Установка систем воздухоочистки и выпуска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810</wp:posOffset>
            </wp:positionH>
            <wp:positionV relativeFrom="page">
              <wp:posOffset>615950</wp:posOffset>
            </wp:positionV>
            <wp:extent cx="6230620" cy="86334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863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bCs/>
          <w:sz w:val="22"/>
          <w:lang w:val="en-US"/>
        </w:rPr>
        <w:t xml:space="preserve"> 1.2 Air cleaning and exhaust system mount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  313502-05-3СП Установка систем воздухоочистки и выпуска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lang w:val="en-US"/>
              </w:rPr>
              <w:t>313502-05-3</w:t>
            </w:r>
            <w:r>
              <w:rPr>
                <w:rFonts w:cs="Arial" w:ascii="Arial" w:hAnsi="Arial"/>
                <w:b/>
              </w:rPr>
              <w:t>СП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Air cleaning and exhaust system 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,</w:t>
            </w:r>
          </w:p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систем воздухоочистки и выпуск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ir cleaning and exhaust system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систем воздухоочистки и выпуска 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ir cleaning and exhaust system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duc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3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duc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очистит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clean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5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очистит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clean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Воздухоочиститель циклон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yclone air clean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6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очиститель циклон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yclone air clean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2-05-15-02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шит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uffl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15-02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шит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uffl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05-2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уба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05-2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29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duc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29-02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duc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3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3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05-134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irru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05-134-01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ель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irru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05-16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 выпуск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haust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05-16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 выпуск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haust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05-3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02-3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5-12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5-12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04-05-2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4-05-2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05-2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05-24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05-12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забор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intak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05-12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забор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intak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6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 (допускается замена на поз.4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(replacement for pos. 4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6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401-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401-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42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ьфо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llow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айки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Т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 1055-У-02 (допускается замена на поз. 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4.435.002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orm brace clamp 1055-U -0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4.435.002 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 (replacement f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os. 5 allowed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80975</wp:posOffset>
            </wp:positionH>
            <wp:positionV relativeFrom="page">
              <wp:posOffset>612140</wp:posOffset>
            </wp:positionV>
            <wp:extent cx="6230620" cy="8761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Рисунок  1.3  </w:t>
      </w:r>
      <w:r>
        <w:rPr>
          <w:rFonts w:cs="Arial" w:ascii="Arial" w:hAnsi="Arial"/>
          <w:b/>
          <w:sz w:val="22"/>
          <w:szCs w:val="22"/>
        </w:rPr>
        <w:t>Установка систем воздухоочистки и выпус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1.3 </w:t>
      </w:r>
      <w:r>
        <w:rPr>
          <w:rFonts w:cs="Arial" w:ascii="Arial" w:hAnsi="Arial"/>
          <w:b/>
          <w:bCs/>
          <w:sz w:val="22"/>
          <w:lang w:val="en-US"/>
        </w:rPr>
        <w:t>Air cleaning and exhaust system mount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30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 duc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30-01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 duc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31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 duc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05-31-01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 duc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05-3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яющ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uid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5-12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por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-05-3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-05-3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05-9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защит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ction 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5-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05-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3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3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1-220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1-220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2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2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05-4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-05-4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Т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10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10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37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37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Т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айки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Т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6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Т 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6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7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7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7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чик сигнализатора засоренности воздушного фильтра 13.3839.600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37.003.1025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 filter clogging indicator pickup 13.3839.600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37.003.1025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1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Н4152-6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4152-6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пенсат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-524.000.00СБ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pensa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K</w:t>
            </w:r>
            <w:r>
              <w:rPr>
                <w:rFonts w:cs="Arial" w:ascii="Arial" w:hAnsi="Arial"/>
                <w:sz w:val="22"/>
                <w:szCs w:val="22"/>
              </w:rPr>
              <w:t>-524.000.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пенсат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АЛР.302.6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СБ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pensa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ARL</w:t>
            </w:r>
            <w:r>
              <w:rPr>
                <w:rFonts w:cs="Arial" w:ascii="Arial" w:hAnsi="Arial"/>
                <w:sz w:val="22"/>
                <w:szCs w:val="22"/>
              </w:rPr>
              <w:t>.302.6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80975</wp:posOffset>
            </wp:positionH>
            <wp:positionV relativeFrom="page">
              <wp:posOffset>955040</wp:posOffset>
            </wp:positionV>
            <wp:extent cx="6407785" cy="84531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1.4  Воздухоочистител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1.4 Air clean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  313502-05-15СП  Воздухоочиститель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</w:rPr>
              <w:t>313502-05-15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Air cleaner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очистител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Air cleane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5-20СП</w:t>
            </w:r>
          </w:p>
          <w:p>
            <w:pPr>
              <w:pStyle w:val="Normal"/>
              <w:ind w:right="-1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ухоочиститель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Air cleaner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05-14-20СП</w:t>
            </w:r>
          </w:p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4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lt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4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l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4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lt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4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l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5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5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5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entring moun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5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entring moun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6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36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d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76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76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u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76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76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05-77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 №2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dge </w:t>
            </w:r>
            <w:r>
              <w:rPr>
                <w:rFonts w:cs="Arial" w:ascii="Arial" w:hAnsi="Arial"/>
                <w:sz w:val="22"/>
                <w:szCs w:val="22"/>
              </w:rPr>
              <w:t>№27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18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18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34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кладка (допускается замена на поз.11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 (replacement for pos. 11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63-0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кладка (допускается замена на поз. 12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 (replacement for pos. 12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2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3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5 003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М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Шпильк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22034-7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Stu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22034-7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 0115 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илька М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ud М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011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илька М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ud М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 01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илька М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ud М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 01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илька М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ud М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мба 10/6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2-ЦТВР-04-8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</w:t>
            </w:r>
            <w:r>
              <w:rPr>
                <w:rFonts w:cs="Arial" w:ascii="Arial" w:hAnsi="Arial"/>
                <w:sz w:val="22"/>
                <w:szCs w:val="22"/>
              </w:rPr>
              <w:t xml:space="preserve"> 10/6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2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R</w:t>
            </w:r>
            <w:r>
              <w:rPr>
                <w:rFonts w:cs="Arial" w:ascii="Arial" w:hAnsi="Arial"/>
                <w:sz w:val="22"/>
                <w:szCs w:val="22"/>
              </w:rPr>
              <w:t>-04-8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0,8-0-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0,8-0-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3282-7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м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17170</wp:posOffset>
            </wp:positionH>
            <wp:positionV relativeFrom="page">
              <wp:posOffset>955040</wp:posOffset>
            </wp:positionV>
            <wp:extent cx="5593715" cy="7924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1.5  Установка топливного ба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igure</w:t>
      </w:r>
      <w:r>
        <w:rPr>
          <w:rFonts w:cs="Arial" w:ascii="Arial" w:hAnsi="Arial"/>
          <w:b/>
          <w:sz w:val="22"/>
          <w:szCs w:val="22"/>
        </w:rPr>
        <w:t xml:space="preserve"> 1.5 </w:t>
      </w:r>
      <w:r>
        <w:rPr>
          <w:rFonts w:cs="Arial" w:ascii="Arial" w:hAnsi="Arial"/>
          <w:b/>
          <w:sz w:val="22"/>
          <w:szCs w:val="22"/>
          <w:lang w:val="en-US"/>
        </w:rPr>
        <w:t>Fu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tan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mount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  313502-25-1СП  Установка топливного бака</w:t>
            </w:r>
          </w:p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313502-25-1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Fue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tan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mounting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, 1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топливного ба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Fuel tank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топливного бака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Fuel tank mount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 топлив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uel tan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10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 топлив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uel tan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4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5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6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7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8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9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3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ортиз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ock absorb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5-2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5-2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5-3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5-36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0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1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6-213-1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ав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601-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ав (допускается замена на дет. поз.25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(replacement for pos. 25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601-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701-2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ав (допускается замена на дет. поз. 24 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(replacement for pos. 24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701-2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401-1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401-1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502-25-4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25-4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5-3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r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25-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1-25-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1-25-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25-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54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7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7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lineRule="exact" w:line="20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lineRule="exact" w:line="20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Болты 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 034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6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3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3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12-016-25-2-51-1668</w:t>
            </w:r>
          </w:p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12-016-25-2-51-1668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ьтр грубой очистки топлив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arse fuel filter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31775</wp:posOffset>
            </wp:positionH>
            <wp:positionV relativeFrom="page">
              <wp:posOffset>1183640</wp:posOffset>
            </wp:positionV>
            <wp:extent cx="5450840" cy="73329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Рисун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 1.6  </w:t>
      </w:r>
      <w:r>
        <w:rPr>
          <w:rFonts w:cs="Arial" w:ascii="Arial" w:hAnsi="Arial"/>
          <w:b/>
          <w:sz w:val="22"/>
          <w:szCs w:val="22"/>
        </w:rPr>
        <w:t>Установ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опливног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ака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1.6 Fuel tank mounting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1.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3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3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33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33-01-20СП</w:t>
            </w:r>
          </w:p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5-3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5-33-20СП</w:t>
            </w:r>
          </w:p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3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3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601-0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 (допускается замена на поз. 2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(replacement for pos. 2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601-0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 0701-0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ав (допускается замена на поз. 1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 (replacement for pos. 1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701-0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401-0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401-0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10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10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13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gle 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13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gle 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1-25-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1-25-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5-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2501-25-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7-207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7-207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9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 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6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айки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Nut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2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57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ь 6-16 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75.4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.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 . . 35 Ц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9650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le 6-16 9x75.40X.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. . . 35 C9kh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 9650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10450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10450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8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8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линт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97-7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tter pin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OST </w:t>
            </w:r>
            <w:r>
              <w:rPr>
                <w:rFonts w:cs="Arial" w:ascii="Arial" w:hAnsi="Arial"/>
                <w:sz w:val="22"/>
                <w:szCs w:val="22"/>
              </w:rPr>
              <w:t>397-7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ьтр грубой очистки топлив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arse fuel fil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Н4152-6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4152-6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 1101-У-01 ПО4.435.141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 worm-type clamp 1101-U-01 P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.435.141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 1028-У-02 ПО4.435.141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 worm-type clamp 1028-U-02 P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.435.141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0955</wp:posOffset>
            </wp:positionH>
            <wp:positionV relativeFrom="page">
              <wp:posOffset>1297940</wp:posOffset>
            </wp:positionV>
            <wp:extent cx="5915025" cy="71342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1.7  Бак топливны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Figure  1.7  Fuel tan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  313502-25-10СП  Бак топливный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</w:rPr>
              <w:t>313502-25-10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Fuel tank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 топливны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Fuel tan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10-20СП</w:t>
            </w:r>
          </w:p>
          <w:p>
            <w:pPr>
              <w:pStyle w:val="Normal"/>
              <w:ind w:right="-2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 топливны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Fuel tank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 топлив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Fuel tank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20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 топлив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Fuel tan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5-4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5-4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5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25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  <w:r>
              <w:rPr>
                <w:rFonts w:cs="Arial" w:ascii="Arial" w:hAnsi="Arial"/>
                <w:sz w:val="22"/>
                <w:szCs w:val="22"/>
              </w:rPr>
              <w:t>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5-29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l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5-5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пу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eat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5-5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пу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eat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9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9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9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иль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25-9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иль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25-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ейка мерная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asuring rul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43-3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01-25-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-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01-25-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-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5-8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пружин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 r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5-8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пружинное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 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5-9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25-9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1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1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00-37-207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-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7-207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5-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Threaded angle-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5-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Threaded angle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5-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Threaded angle-piec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5-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Threaded angle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7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-26-15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 вверт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01-26-15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 вветр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ed union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62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зажим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62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зажим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86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2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зажим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bol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12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зажим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1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d-piec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Винт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5-6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5927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5927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7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.036.23.072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гай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ck nu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21-027-36-2-51-1668   ТУ2531-260-00149245-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21-027-36-2-51-1668   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2531-260-00149245-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384 50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тчик налич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д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23.3.37-8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 presence picku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 23.3.37-8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атчик указателя уровня топли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М 162Б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У311-00225.621. 152-9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u w:val="none"/>
                <w:lang w:val="en-US"/>
              </w:rPr>
              <w:t xml:space="preserve">Fuel level indicator pickup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62B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0"/>
                <w:sz w:val="22"/>
                <w:szCs w:val="22"/>
                <w:lang w:val="en-US"/>
              </w:rPr>
              <w:t>U311-00225.621. 152-9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 шаровой 0,63/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УР 494647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42-997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37661-9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ll co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/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UR</w:t>
            </w:r>
            <w:r>
              <w:rPr>
                <w:rFonts w:cs="Arial" w:ascii="Arial" w:hAnsi="Arial"/>
                <w:sz w:val="22"/>
                <w:szCs w:val="22"/>
              </w:rPr>
              <w:t xml:space="preserve"> 494647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42-997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37661-9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Кольца МН 4152-6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Rings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М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4152-6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1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14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ьцо 2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26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20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26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41070</wp:posOffset>
            </wp:positionH>
            <wp:positionV relativeFrom="paragraph">
              <wp:posOffset>-342900</wp:posOffset>
            </wp:positionV>
            <wp:extent cx="4039870" cy="932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932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  1.8   Установка системы подогр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1.8 Heating system mount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.6  313502-43-3СП  Установка системы подогр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</w:t>
            </w:r>
            <w:r>
              <w:rPr>
                <w:rFonts w:cs="Arial" w:ascii="Arial" w:hAnsi="Arial"/>
                <w:b/>
              </w:rPr>
              <w:t>313502-43-3</w:t>
            </w:r>
            <w:r>
              <w:rPr>
                <w:rFonts w:cs="Arial" w:ascii="Arial" w:hAnsi="Arial"/>
                <w:b/>
                <w:lang w:val="en-US"/>
              </w:rPr>
              <w:t>SP Heating system moun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114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.</w:t>
            </w: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43-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новка системы подогре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eating system mount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 - из комплекта подогревателя ПЖД600И-1015006-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 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from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ZHD</w:t>
            </w:r>
            <w:r>
              <w:rPr>
                <w:rFonts w:cs="Arial" w:ascii="Arial" w:hAnsi="Arial"/>
                <w:b/>
                <w:sz w:val="22"/>
                <w:szCs w:val="22"/>
              </w:rPr>
              <w:t>60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-1015006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 heater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43-6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убопровод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43-6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43-6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43-6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43-6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43-6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43-208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43-20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43-2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7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8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8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9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ход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dapt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9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 duc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5-43-17-01СП</w:t>
            </w:r>
          </w:p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43-114СП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ck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43-461СП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3502-43-7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ходн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apt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43-318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7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1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10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10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10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43-11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43-35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t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0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-43-31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84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26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зажимно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26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0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6 0901-1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1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2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2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0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1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779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779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Болт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ol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 034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</w:t>
            </w:r>
            <w:r>
              <w:rPr>
                <w:rFonts w:cs="Arial" w:ascii="Arial" w:hAnsi="Arial"/>
                <w:sz w:val="22"/>
                <w:szCs w:val="22"/>
              </w:rPr>
              <w:t>Т 779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80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</w:t>
            </w:r>
            <w:r>
              <w:rPr>
                <w:rFonts w:cs="Arial" w:ascii="Arial" w:hAnsi="Arial"/>
                <w:sz w:val="22"/>
                <w:szCs w:val="22"/>
              </w:rPr>
              <w:t>Т 780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М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М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</w:t>
            </w:r>
            <w:r>
              <w:rPr>
                <w:rFonts w:cs="Arial" w:ascii="Arial" w:hAnsi="Arial"/>
                <w:sz w:val="22"/>
                <w:szCs w:val="22"/>
              </w:rPr>
              <w:t>Т 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айки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 xml:space="preserve">Nuts 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 М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Шайбы</w:t>
            </w:r>
          </w:p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Washers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 023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 00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пилька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СТ 220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eqArr>
              </m:oMath>
            </m:oMathPara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ud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ST 220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eqArr>
              </m:oMath>
            </m:oMathPara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мутатор транзисторный*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К107А-373400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nsistor commutator</w:t>
            </w:r>
            <w:r>
              <w:rPr>
                <w:rFonts w:cs="Arial" w:ascii="Arial" w:hAnsi="Arial"/>
                <w:sz w:val="22"/>
                <w:szCs w:val="22"/>
              </w:rPr>
              <w:t xml:space="preserve">*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К107А-373400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огреватель ПЖД600И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5006-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7.001.292-7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ZHD</w:t>
            </w:r>
            <w:r>
              <w:rPr>
                <w:rFonts w:cs="Arial" w:ascii="Arial" w:hAnsi="Arial"/>
                <w:sz w:val="22"/>
                <w:szCs w:val="22"/>
              </w:rPr>
              <w:t>6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15006-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ea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7.001.292-7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 управления ПЖД600-1015410*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ZHD</w:t>
            </w:r>
            <w:r>
              <w:rPr>
                <w:rFonts w:cs="Arial" w:ascii="Arial" w:hAnsi="Arial"/>
                <w:sz w:val="22"/>
                <w:szCs w:val="22"/>
              </w:rPr>
              <w:t>600-1015410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boar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Хомуты стяж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червячные ПО4.435.002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Brace worm-type clam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4.435.002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 1040-У-0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  <w:r>
              <w:rPr>
                <w:rFonts w:cs="Arial" w:ascii="Arial" w:hAnsi="Arial"/>
                <w:sz w:val="22"/>
                <w:szCs w:val="22"/>
              </w:rPr>
              <w:t xml:space="preserve"> 1040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-0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 1055-У-0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  <w:r>
              <w:rPr>
                <w:rFonts w:cs="Arial" w:ascii="Arial" w:hAnsi="Arial"/>
                <w:sz w:val="22"/>
                <w:szCs w:val="22"/>
              </w:rPr>
              <w:t xml:space="preserve"> 1055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-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929005</wp:posOffset>
            </wp:positionH>
            <wp:positionV relativeFrom="page">
              <wp:posOffset>626745</wp:posOffset>
            </wp:positionV>
            <wp:extent cx="4051935" cy="84804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848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исунок  1.9  Система охлаждения двигателя и трансмисс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1.9 Engine and transmission cooling syste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3502-60-2СП  Система охлаждения двигателя и трансмиссии</w:t>
            </w:r>
          </w:p>
          <w:p>
            <w:pPr>
              <w:pStyle w:val="Normal"/>
              <w:tabs>
                <w:tab w:val="clear" w:pos="708"/>
                <w:tab w:val="left" w:pos="2571" w:leader="none"/>
                <w:tab w:val="left" w:pos="502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1.7  313502-60-2SP  Engine and transmission cooling system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9, 1.10, </w:t>
            </w:r>
          </w:p>
          <w:p>
            <w:pPr>
              <w:pStyle w:val="Normal"/>
              <w:ind w:left="-51" w:right="-113" w:hanging="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охлаждения двигателя и трансмиссии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Engine and transmission cooling syste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2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охлаждения двигателя и трансмиссии*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Engine and transmission cooling syste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 - с четырех рядным радиато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* -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with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four</w:t>
            </w:r>
            <w:r>
              <w:rPr>
                <w:rFonts w:cs="Arial" w:ascii="Arial" w:hAnsi="Arial"/>
                <w:b/>
                <w:bCs/>
                <w:sz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row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radiator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0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502-60-123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5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50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6-60-109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adiato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6-60-109-01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diato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4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5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1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1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5-15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5-15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-60-392-08С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6-60-392-0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60-18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60-18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901-0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901-0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3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3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33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33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0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09-6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8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8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4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4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501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501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2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2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80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80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4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4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9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55 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 xml:space="preserve">55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30-036-2-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30-036-2-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 1028-У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4.435.002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 worm-type clamp 1028-U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О4.435.002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266825</wp:posOffset>
            </wp:positionH>
            <wp:positionV relativeFrom="page">
              <wp:posOffset>726440</wp:posOffset>
            </wp:positionV>
            <wp:extent cx="3298825" cy="85883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858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1.10  Система охлаждения двигателя и трансмисс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1.10 </w:t>
      </w:r>
      <w:r>
        <w:rPr>
          <w:rFonts w:cs="Arial" w:ascii="Arial" w:hAnsi="Arial"/>
          <w:b/>
          <w:bCs/>
          <w:sz w:val="22"/>
          <w:szCs w:val="22"/>
          <w:lang w:val="en-US"/>
        </w:rPr>
        <w:t>Engine and transmission cooling syste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280"/>
        <w:gridCol w:w="1083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18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0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5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6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4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26-13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-26-13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3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3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4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4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4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4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9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9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-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5-15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5-15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60-18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60-18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280"/>
        <w:gridCol w:w="2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-2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1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1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1-01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1-01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iel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33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d-pie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33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d-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9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 connection unio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9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 connection unio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602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602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43-87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43-87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lang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097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097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17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17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18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18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267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1-3267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и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4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32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32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208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208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501-01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501-01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901-06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 1901-06-20 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14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14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901-09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901-09-2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8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0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 1028-У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4.435.002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 worm-type clamp 1028-U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О4.435.002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ge">
              <wp:posOffset>955040</wp:posOffset>
            </wp:positionV>
            <wp:extent cx="5916930" cy="81756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исунок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11  Система охлаждения двигателя и трансмисс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igure 1.11 Engine and transmission cooling syst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1.1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por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1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6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6-01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89-0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89-03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9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мент фильтрующи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lter elemen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23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ea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23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ead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2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pl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2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pl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28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28-01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4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люз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utters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4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люз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utters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7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7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6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e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3-60-168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e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3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лапан паровоздуш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-steam relief val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3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лапан паровоздуш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-steam relief 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6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6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ибок (допускается замена на поз. 28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replacement for pos. 28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66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ибок (допускается замена на поз. 28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replacement for pos. 28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5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ибок (допускается замена на поз. 27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replacement for pos. 27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5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ибок (допускается замена на поз. 27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replacement for pos. 27 is allowed)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43-19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lt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5190-0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1-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1-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600-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600-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6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3-1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73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38-273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16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1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3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3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1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1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1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1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5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Ви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Scre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н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н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</w:t>
            </w:r>
            <w:r>
              <w:rPr>
                <w:rFonts w:cs="Arial" w:ascii="Arial" w:hAnsi="Arial"/>
                <w:sz w:val="22"/>
                <w:szCs w:val="22"/>
              </w:rPr>
              <w:t>6-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айки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5521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Nu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5521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50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50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6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6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й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йба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 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50-055-30-2-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  <w:r>
              <w:rPr>
                <w:rFonts w:cs="Arial" w:ascii="Arial" w:hAnsi="Arial"/>
                <w:sz w:val="22"/>
                <w:szCs w:val="22"/>
              </w:rPr>
              <w:t>050-055-30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ло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C</w:t>
            </w:r>
            <w:r>
              <w:rPr>
                <w:rFonts w:cs="Arial" w:ascii="Arial" w:hAnsi="Arial"/>
                <w:sz w:val="22"/>
                <w:szCs w:val="22"/>
              </w:rPr>
              <w:t xml:space="preserve"> 1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92-6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 KC</w:t>
            </w:r>
            <w:r>
              <w:rPr>
                <w:rFonts w:cs="Arial" w:ascii="Arial" w:hAnsi="Arial"/>
                <w:sz w:val="22"/>
                <w:szCs w:val="22"/>
              </w:rPr>
              <w:t xml:space="preserve"> 1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92-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м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21055</wp:posOffset>
            </wp:positionH>
            <wp:positionV relativeFrom="page">
              <wp:posOffset>612140</wp:posOffset>
            </wp:positionV>
            <wp:extent cx="4284980" cy="869569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1.12  Система охлаждения двигателя и трансмисс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1.12 Engine and transmission cooling syste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2517"/>
        <w:gridCol w:w="2080"/>
        <w:gridCol w:w="2081"/>
        <w:gridCol w:w="769"/>
        <w:gridCol w:w="770"/>
      </w:tblGrid>
      <w:tr>
        <w:trPr>
          <w:trHeight w:val="1144" w:hRule="exac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  <w:tab w:val="left" w:pos="57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 xml:space="preserve">1.8  </w:t>
            </w:r>
            <w:r>
              <w:rPr>
                <w:rFonts w:cs="Arial" w:ascii="Arial" w:hAnsi="Arial"/>
                <w:b/>
              </w:rPr>
              <w:t>313502-60-10СП  Система охлаждения двигателя и трансмисс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lang w:val="en-US"/>
              </w:rPr>
              <w:t xml:space="preserve">1.8  </w:t>
            </w:r>
            <w:r>
              <w:rPr>
                <w:rFonts w:cs="Arial" w:ascii="Arial" w:hAnsi="Arial"/>
                <w:b/>
                <w:lang w:val="en-US"/>
              </w:rPr>
              <w:t>313502-60-10SP  Engine and transmission cooling sys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рис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17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Кол-во на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Q-ty per uni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, 1.13, 1.14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охлаждения двигателя и трансмиссии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gine and transmission cooling syst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3" w:hanging="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охлаждения двигателя и трансмиссии*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gine and transmission cooling system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410"/>
      </w:tblGrid>
      <w:tr>
        <w:trPr/>
        <w:tc>
          <w:tcPr>
            <w:tcW w:w="1881" w:type="dxa"/>
            <w:tcBorders>
              <w:top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МЕЧАНИЕ</w:t>
            </w:r>
          </w:p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Note</w:t>
            </w:r>
          </w:p>
        </w:tc>
        <w:tc>
          <w:tcPr>
            <w:tcW w:w="7410" w:type="dxa"/>
            <w:tcBorders>
              <w:top w:val="single" w:sz="18" w:space="0" w:color="C0C0C0"/>
              <w:right w:val="single" w:sz="1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 - на тракторе установлен восьмирядный радиа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* -eight-row radiator is mounted on the pipelay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00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20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32-04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Radiator 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32-04-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-20СП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Radiator 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5-60-13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35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1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3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9-20СП</w:t>
            </w:r>
          </w:p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5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50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5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55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60-12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2-60-12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(допускается замена на поз.38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(replacement for pos. 38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6-30-121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-05-152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-05-152-20</w:t>
            </w:r>
            <w:r>
              <w:rPr>
                <w:rFonts w:cs="Arial" w:ascii="Arial" w:hAnsi="Arial"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62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60-18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60-18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8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(допускается замена на поз.37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 (replacement for pos. 37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8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19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19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8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8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2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86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86-01-20СП</w:t>
            </w:r>
          </w:p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 connection union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2-60-3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це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ipe connection union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8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ldfa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8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ldfas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ldfa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ldfas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4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ldfa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4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ldfas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09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09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1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1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526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иль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526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иль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u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5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5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2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2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6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60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60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60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901-0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901-0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айки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5915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Nu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5915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18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18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2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1371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1371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15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21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айба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 11018-У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4.435.002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 worm-type clamp 11018-U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.435.002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078865</wp:posOffset>
            </wp:positionH>
            <wp:positionV relativeFrom="page">
              <wp:posOffset>497840</wp:posOffset>
            </wp:positionV>
            <wp:extent cx="3686810" cy="90297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исунок  1.13  Система охлаждения двигателя и трансмисс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Figure 1.13 </w:t>
      </w:r>
      <w:r>
        <w:rPr>
          <w:rFonts w:cs="Arial" w:ascii="Arial" w:hAnsi="Arial"/>
          <w:b/>
          <w:bCs/>
          <w:sz w:val="22"/>
          <w:szCs w:val="22"/>
          <w:lang w:val="en-US"/>
        </w:rPr>
        <w:t>Engine and transmission cooling syste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18-20СП</w:t>
            </w:r>
          </w:p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5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52-20СП</w:t>
            </w:r>
          </w:p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3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38-20СП</w:t>
            </w:r>
          </w:p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2-20СП</w:t>
            </w:r>
          </w:p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4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5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54-20СП</w:t>
            </w:r>
          </w:p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1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0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3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1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nch pip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60-18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lamp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-60-180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у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mp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9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9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опровод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pelin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33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d-piec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33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nd-piec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87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87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0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20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43-8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43-8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нец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ang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3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1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40-661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354-0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3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3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20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20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s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1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1201-12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8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М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М1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48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808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808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2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Washer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8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8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0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0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О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6195</wp:posOffset>
            </wp:positionH>
            <wp:positionV relativeFrom="page">
              <wp:posOffset>726440</wp:posOffset>
            </wp:positionV>
            <wp:extent cx="6058535" cy="85820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1.14  Система охлаждения двигателя и трансмиссии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1.14 Engine and transmission cooling syst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3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13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5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por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5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89-03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Valv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89-03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23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ea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235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ea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27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pling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27-02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pl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28-01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28-01-20СП</w:t>
            </w:r>
          </w:p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4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люз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utters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1-60-14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люзи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utters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0-20С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-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ух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racke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2-60-12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нштей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ke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43-194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lt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2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392-02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68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e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-60-168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т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l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37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лапан паровоздуш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-steam valv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37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лапан паровоздушный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ir-steam 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65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ing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66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ибок (допускается замена на поз. 35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replacement for pos. 35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66-20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56СП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ибок (допускается замена на поз. 36)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ver (replacement for pos. 36 is allowed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56-20С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SP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8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st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1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пор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s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21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1-60-21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t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1-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1-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aske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23-13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ят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ver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600-1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h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60-60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16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alve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2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ldfas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-60-292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жим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ldfast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16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16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35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535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3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ng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13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1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se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0901-14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ав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se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Болт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Bol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19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719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365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М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3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8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т 3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lt </w:t>
            </w:r>
            <w:r>
              <w:rPr>
                <w:rFonts w:cs="Arial" w:ascii="Arial" w:hAnsi="Arial"/>
                <w:sz w:val="22"/>
                <w:szCs w:val="22"/>
              </w:rPr>
              <w:t>3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Ви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ГОСТ 17473-8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Scre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GO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7473-8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нт В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crew</w:t>
            </w:r>
            <w:r>
              <w:rPr>
                <w:rFonts w:cs="Arial" w:ascii="Arial" w:hAnsi="Arial"/>
                <w:sz w:val="22"/>
                <w:szCs w:val="22"/>
              </w:rPr>
              <w:t xml:space="preserve"> ВМ6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4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айки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15521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Nuts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15521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50-01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50-01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6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36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йка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t</w:t>
            </w:r>
            <w:r>
              <w:rPr>
                <w:rFonts w:cs="Arial" w:ascii="Arial" w:hAnsi="Arial"/>
                <w:sz w:val="22"/>
                <w:szCs w:val="22"/>
              </w:rPr>
              <w:t xml:space="preserve"> М24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Washers 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6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6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12.ОТ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Шайбы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>ГОСТ 6958-78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 xml:space="preserve">Washers </w:t>
            </w:r>
          </w:p>
          <w:p>
            <w:pPr>
              <w:pStyle w:val="Heading4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  <w:t xml:space="preserve"> 6958-78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2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0320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2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  <w:r>
              <w:rPr>
                <w:rFonts w:cs="Arial" w:ascii="Arial" w:hAnsi="Arial"/>
                <w:sz w:val="22"/>
                <w:szCs w:val="22"/>
              </w:rPr>
              <w:t xml:space="preserve"> 2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3111 4118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050-055-30-2-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8829-73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ng</w:t>
            </w:r>
            <w:r>
              <w:rPr>
                <w:rFonts w:cs="Arial" w:ascii="Arial" w:hAnsi="Arial"/>
                <w:sz w:val="22"/>
                <w:szCs w:val="22"/>
              </w:rPr>
              <w:t xml:space="preserve"> 050-055-30-2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18829-73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Хомут стяжной червячный 1040-У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4.435.002ТУ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ace worm-type clamp 1040-U-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О 4.435.002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мба 10 / 6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1-ЦТВР-04-89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</w:t>
            </w:r>
            <w:r>
              <w:rPr>
                <w:rFonts w:cs="Arial" w:ascii="Arial" w:hAnsi="Arial"/>
                <w:sz w:val="22"/>
                <w:szCs w:val="22"/>
              </w:rPr>
              <w:t xml:space="preserve"> 10 / 6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31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TVR</w:t>
            </w:r>
            <w:r>
              <w:rPr>
                <w:rFonts w:cs="Arial" w:ascii="Arial" w:hAnsi="Arial"/>
                <w:sz w:val="22"/>
                <w:szCs w:val="22"/>
              </w:rPr>
              <w:t>-04-89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КС1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92-67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КС1,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92-67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м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м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лока 0,8-0-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282-74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re</w:t>
            </w:r>
            <w:r>
              <w:rPr>
                <w:rFonts w:cs="Arial" w:ascii="Arial" w:hAnsi="Arial"/>
                <w:sz w:val="22"/>
                <w:szCs w:val="22"/>
              </w:rPr>
              <w:t xml:space="preserve"> 0,8-0-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3282-7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3 м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3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08585</wp:posOffset>
            </wp:positionH>
            <wp:positionV relativeFrom="page">
              <wp:posOffset>726440</wp:posOffset>
            </wp:positionV>
            <wp:extent cx="5701665" cy="831913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831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исунок  1.15  Система охлаждения двигателя и трансмисс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gure 1.15 Engine and transmission cooling syste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2501"/>
        <w:gridCol w:w="2308"/>
        <w:gridCol w:w="1055"/>
        <w:gridCol w:w="1254"/>
        <w:gridCol w:w="798"/>
        <w:gridCol w:w="57"/>
        <w:gridCol w:w="741"/>
      </w:tblGrid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с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51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</w:rPr>
              <w:t>1.15</w:t>
            </w:r>
          </w:p>
        </w:tc>
      </w:tr>
      <w:tr>
        <w:trPr>
          <w:trHeight w:val="284" w:hRule="atLeast"/>
          <w:cantSplit w:val="true"/>
        </w:trPr>
        <w:tc>
          <w:tcPr>
            <w:tcW w:w="649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ig. No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6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№</w:t>
            </w:r>
            <w:r>
              <w:rPr>
                <w:rFonts w:eastAsia="Arial" w:cs="Arial" w:ascii="Arial" w:hAnsi="Arial"/>
                <w:spacing w:val="0"/>
                <w:sz w:val="22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u w:val="none"/>
              </w:rPr>
              <w:t>поз</w:t>
            </w: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  <w:t>.</w:t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pacing w:val="0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pacing w:val="0"/>
                <w:sz w:val="22"/>
                <w:u w:val="none"/>
                <w:lang w:val="en-US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os. No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signation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omination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rFonts w:cs="Arial" w:ascii="Arial" w:hAnsi="Arial"/>
                <w:sz w:val="22"/>
              </w:rPr>
              <w:t>Количество на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uantit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pe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unit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85" w:hanging="0"/>
              <w:jc w:val="center"/>
              <w:rPr>
                <w:rFonts w:ascii="Arial" w:hAnsi="Arial" w:cs="Arial"/>
                <w:bCs/>
                <w:spacing w:val="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УХЛ</w:t>
            </w:r>
          </w:p>
          <w:p>
            <w:pPr>
              <w:pStyle w:val="Normal"/>
              <w:ind w:right="-5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KH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502-60-87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ок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ield 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-11-476-2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sher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7796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1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1,25-6g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7796-70</w:t>
            </w:r>
          </w:p>
        </w:tc>
        <w:tc>
          <w:tcPr>
            <w:tcW w:w="798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798" w:type="dxa"/>
            <w:gridSpan w:val="2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 12.О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402-70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asher </w:t>
            </w:r>
            <w:r>
              <w:rPr>
                <w:rFonts w:cs="Arial" w:ascii="Arial" w:hAnsi="Arial"/>
                <w:sz w:val="22"/>
                <w:szCs w:val="22"/>
              </w:rPr>
              <w:t>12.О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ST</w:t>
            </w:r>
            <w:r>
              <w:rPr>
                <w:rFonts w:cs="Arial" w:ascii="Arial" w:hAnsi="Arial"/>
                <w:sz w:val="22"/>
                <w:szCs w:val="22"/>
              </w:rPr>
              <w:t xml:space="preserve"> 6402-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1134" w:gutter="0" w:header="709" w:top="964" w:footer="709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05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1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323215" cy="14605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1.5pt;mso-wrap-distance-left:0pt;mso-wrap-distance-right:0pt;mso-wrap-distance-top:0pt;mso-wrap-distance-bottom:0pt;margin-top:0.4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1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US"/>
      </w:rPr>
      <w:t>313502-4</w:t>
    </w:r>
    <w:r>
      <w:rPr>
        <w:rFonts w:cs="Arial" w:ascii="Arial" w:hAnsi="Arial"/>
        <w:sz w:val="20"/>
        <w:szCs w:val="20"/>
      </w:rPr>
      <w:t>КДС</w:t>
    </w:r>
    <w:r>
      <w:rPr>
        <w:rFonts w:cs="Arial" w:ascii="Arial" w:hAnsi="Arial"/>
        <w:sz w:val="20"/>
        <w:szCs w:val="20"/>
        <w:lang w:val="en-US"/>
      </w:rPr>
      <w:t>(KD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7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2061"/>
        </w:tabs>
        <w:ind w:left="206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3942"/>
        </w:tabs>
        <w:ind w:left="39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913"/>
        </w:tabs>
        <w:ind w:left="5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524"/>
        </w:tabs>
        <w:ind w:left="75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495"/>
        </w:tabs>
        <w:ind w:left="94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106"/>
        </w:tabs>
        <w:ind w:left="111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077"/>
        </w:tabs>
        <w:ind w:left="130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688"/>
        </w:tabs>
        <w:ind w:left="14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-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spacing w:val="-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3">
    <w:name w:val="Основной текст 3"/>
    <w:basedOn w:val="Normal"/>
    <w:qFormat/>
    <w:pPr>
      <w:ind w:right="-80" w:hanging="0"/>
    </w:pPr>
    <w:rPr>
      <w:rFonts w:ascii="Arial" w:hAnsi="Arial" w:cs="Arial"/>
      <w:sz w:val="22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35:00Z</dcterms:created>
  <dc:creator>ГСКБ</dc:creator>
  <dc:description>стр.40, русско-английский</dc:description>
  <cp:keywords>Каталог</cp:keywords>
  <dc:language>en-US</dc:language>
  <cp:lastModifiedBy>doc</cp:lastModifiedBy>
  <cp:lastPrinted>2004-10-06T15:28:00Z</cp:lastPrinted>
  <dcterms:modified xsi:type="dcterms:W3CDTF">2008-12-16T10:51:00Z</dcterms:modified>
  <cp:revision>41</cp:revision>
  <dc:subject>Кран-трубоукладчик ТГ-503Я</dc:subject>
  <dc:title>313502-4КДС</dc:title>
</cp:coreProperties>
</file>