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ложение 4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76495" cy="7186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6495" cy="718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0305" cy="7186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0305" cy="718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5pt;height:56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0305" cy="7186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0305" cy="718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869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8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76495" cy="73152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6495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3330" cy="73152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3330" cy="731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5pt;height:57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3330" cy="73152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3330" cy="731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152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56810" cy="37249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372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6175" cy="372491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6175" cy="372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29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6175" cy="372491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6175" cy="372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ложение 5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38395" cy="715645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715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7760" cy="71564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7760" cy="715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56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7760" cy="71564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7760" cy="715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5518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5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3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755515" cy="53340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515" cy="533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4880" cy="53340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4880" cy="533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5pt;height:42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54880" cy="53340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4880" cy="533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ложение 6 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38395" cy="724217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724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7760" cy="724217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7760" cy="724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57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7760" cy="724217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7760" cy="724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37730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3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9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76495" cy="213360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649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48910" cy="213360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8910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5pt;height:16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48910" cy="213360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8910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ложение 7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23495</wp:posOffset>
                </wp:positionH>
                <wp:positionV relativeFrom="paragraph">
                  <wp:posOffset>3521075</wp:posOffset>
                </wp:positionV>
                <wp:extent cx="4976495" cy="369443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6495" cy="369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6990" cy="369443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6990" cy="369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5pt;height:290.9pt;mso-wrap-distance-left:504pt;mso-wrap-distance-right:504pt;mso-wrap-distance-top:0pt;mso-wrap-distance-bottom:0pt;margin-top:277.25pt;mso-position-vertical-relative:text;margin-left: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6990" cy="3694430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6990" cy="369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071745" cy="716915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716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3495</wp:posOffset>
                </wp:positionH>
                <wp:positionV relativeFrom="paragraph">
                  <wp:posOffset>3521075</wp:posOffset>
                </wp:positionV>
                <wp:extent cx="14605" cy="3694430"/>
                <wp:effectExtent l="0" t="0" r="0" b="0"/>
                <wp:wrapTopAndBottom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9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0.9pt;mso-wrap-distance-left:504pt;mso-wrap-distance-right:504pt;mso-wrap-distance-top:0pt;mso-wrap-distance-bottom:0pt;margin-top:277.25pt;mso-position-vertical-relative:text;margin-left: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Приложение 8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page">
                  <wp:posOffset>1156970</wp:posOffset>
                </wp:positionH>
                <wp:positionV relativeFrom="paragraph">
                  <wp:posOffset>804545</wp:posOffset>
                </wp:positionV>
                <wp:extent cx="4976495" cy="3596640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6495" cy="359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7615" cy="359664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7615" cy="359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5pt;height:283.2pt;mso-wrap-distance-left:504pt;mso-wrap-distance-right:504pt;mso-wrap-distance-top:0pt;mso-wrap-distance-bottom:0pt;margin-top:63.3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7615" cy="359664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7615" cy="359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ложение 9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76495" cy="7284720"/>
                <wp:effectExtent l="0" t="0" r="0" b="0"/>
                <wp:wrapTopAndBottom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6495" cy="728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3665" cy="728472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3665" cy="728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5pt;height:57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3665" cy="728472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3665" cy="728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82815"/>
                <wp:effectExtent l="0" t="0" r="0" b="0"/>
                <wp:wrapTopAndBottom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8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76495" cy="7162800"/>
                <wp:effectExtent l="0" t="0" r="0" b="0"/>
                <wp:wrapTopAndBottom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6495" cy="716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3185" cy="7162800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3185" cy="716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5pt;height:56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3185" cy="7162800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3185" cy="716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2351" w:right="17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12:00Z</dcterms:created>
  <dc:creator>User</dc:creator>
  <dc:description/>
  <dc:language>en-US</dc:language>
  <cp:lastModifiedBy>User</cp:lastModifiedBy>
  <dcterms:modified xsi:type="dcterms:W3CDTF">2007-10-23T12:13:00Z</dcterms:modified>
  <cp:revision>1</cp:revision>
  <dc:subject/>
  <dc:title>Приложение 4</dc:title>
</cp:coreProperties>
</file>