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ФОРМЫ</w:t>
        <w:br/>
        <w:t>ПЕРВИЧНОГО УЧЕТА ДЛЯ ГОСТИНИЦ РОССИЙСКОЙ ФЕДЕРАЦИИ</w:t>
        <w:br/>
        <w:t>И КРАТКИЕ УКАЗАНИЯ ПО ИХ ПРИМЕНЕНИЮ И ЗАПОЛНЕНИЮ</w:t>
      </w:r>
    </w:p>
    <w:p>
      <w:pPr>
        <w:pStyle w:val="Normal"/>
        <w:spacing w:before="15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ЩИЕ ПОЛОЖЕНИЯ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рмы первичного учета применяются в гостиницах независимо от форм собственности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формам даны краткие указания по их применению и заполнению с тем, чтобы было обеспечено единство методологии и системы показателей в учетной документации, которая охватывает вопросы учета услуг и расчетов по ним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ормы применять в учетной практике без каких-либо изменений и дополнений.</w:t>
      </w:r>
    </w:p>
    <w:p>
      <w:pPr>
        <w:pStyle w:val="Normal"/>
        <w:spacing w:before="15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ЕЧЕНЬ ФОРМ ДОКУМЕНТОВ СТРОГОЙ ОТЧЕТНОСТИ</w:t>
      </w:r>
    </w:p>
    <w:p>
      <w:pPr>
        <w:pStyle w:val="Normal"/>
        <w:spacing w:before="15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73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56"/>
        <w:gridCol w:w="6717"/>
      </w:tblGrid>
      <w:tr>
        <w:trPr>
          <w:trHeight w:val="360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формы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формы</w:t>
            </w:r>
          </w:p>
        </w:tc>
      </w:tr>
      <w:tr>
        <w:trPr>
          <w:trHeight w:val="360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Г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кета</w:t>
            </w:r>
          </w:p>
        </w:tc>
      </w:tr>
      <w:tr>
        <w:trPr>
          <w:trHeight w:val="360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Г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урнал регистрации иностранных граждан</w:t>
            </w:r>
          </w:p>
        </w:tc>
      </w:tr>
      <w:tr>
        <w:trPr>
          <w:trHeight w:val="345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Г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чет</w:t>
            </w:r>
          </w:p>
        </w:tc>
      </w:tr>
      <w:tr>
        <w:trPr>
          <w:trHeight w:val="360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Гм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чет</w:t>
            </w:r>
          </w:p>
        </w:tc>
      </w:tr>
      <w:tr>
        <w:trPr>
          <w:trHeight w:val="360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Г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та гостя</w:t>
            </w:r>
          </w:p>
        </w:tc>
      </w:tr>
      <w:tr>
        <w:trPr>
          <w:trHeight w:val="345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Г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овый отчет</w:t>
            </w:r>
          </w:p>
        </w:tc>
      </w:tr>
      <w:tr>
        <w:trPr>
          <w:trHeight w:val="555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-Г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четы оплаты за бронирование и проживание по безналичному расчету</w:t>
            </w:r>
          </w:p>
        </w:tc>
      </w:tr>
      <w:tr>
        <w:trPr>
          <w:trHeight w:val="360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-Г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итанция на возврат денег</w:t>
            </w:r>
          </w:p>
        </w:tc>
      </w:tr>
      <w:tr>
        <w:trPr>
          <w:trHeight w:val="345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-Г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о порче имущества гостиницы</w:t>
            </w:r>
          </w:p>
        </w:tc>
      </w:tr>
      <w:tr>
        <w:trPr>
          <w:trHeight w:val="360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Г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явка на бронирование мест</w:t>
            </w:r>
          </w:p>
        </w:tc>
      </w:tr>
      <w:tr>
        <w:trPr>
          <w:trHeight w:val="360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-Г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стоянка</w:t>
            </w:r>
          </w:p>
        </w:tc>
      </w:tr>
      <w:tr>
        <w:trPr>
          <w:trHeight w:val="540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Г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итанция на предоставление дополнительных платных услуг</w:t>
            </w:r>
          </w:p>
        </w:tc>
      </w:tr>
      <w:tr>
        <w:trPr>
          <w:trHeight w:val="375" w:hRule="atLeast"/>
        </w:trPr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-Г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итанция на прием вещей в камеру хранения</w:t>
            </w:r>
          </w:p>
        </w:tc>
      </w:tr>
    </w:tbl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15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тверждены</w:t>
        <w:br/>
        <w:t>Приказом Министерства финансов</w:t>
        <w:br/>
        <w:t>Российской Федерации</w:t>
        <w:br/>
        <w:t>от 13 декабря 1993 г. N 121</w:t>
      </w:r>
    </w:p>
    <w:p>
      <w:pPr>
        <w:pStyle w:val="Normal"/>
        <w:spacing w:before="15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РАТКИЕ УКАЗАНИЯ</w:t>
        <w:br/>
        <w:t>ПО ПРИМЕНЕНИЮ И ЗАПОЛНЕНИЮ ФОРМ ПЕРВИЧНОГО УЧЕТА</w:t>
        <w:br/>
        <w:t>ДЛЯ ГОСТИНИЦ РОССИЙСКОЙ ФЕДЕРАЦИИ</w:t>
      </w:r>
    </w:p>
    <w:p>
      <w:pPr>
        <w:pStyle w:val="Normal"/>
        <w:spacing w:before="15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АНКЕТА (форма N 1-Г)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раждане, прибывшие в командировку, на совещания, конференции, сборы, а также лица, перечисленные в п. 4 Инструкции о порядке регистрации граждан в гостиницах (ГУОПП МВД СССР, 1984 г.), заполняют анкету в одном экземпляре, остальные - в двух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ле проверки личные документы возвращаются владельцам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хранения анкет и работы с ними в администраторской должны быть две картотеки: в первой хранятся анкеты на проживающих в гостинице, во второй - на лиц, выбывших из гостиницы в течение месяца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нкеты в картотеках расставляются в алфавитном порядке.</w:t>
      </w:r>
    </w:p>
    <w:p>
      <w:pPr>
        <w:pStyle w:val="Normal"/>
        <w:spacing w:before="15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ЖУРНАЛ РЕГИСТРАЦИИ ИНОСТРАННЫХ ГРАЖДАН (форма N 2-Г)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олняется дежурным администратором или работником бюро обслуживания на основании паспорта и визы.</w:t>
      </w:r>
    </w:p>
    <w:p>
      <w:pPr>
        <w:pStyle w:val="Normal"/>
        <w:spacing w:before="15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СЧЕТ (формы N N 3-Г, 3-ГМ)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олняется при оформлении оплаты за бронь, проживание, а также за дополнительные платные услуги, при отсутствии специальных талонов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чет выписывается в трех экземплярах: первый - выдается проживающему, второй экземпляр счета вместе с "Кассовым отчетом" (ф. N 5-Г) ежедневно сдается в бухгалтерию, третий хранится до выезда гостя в расчетной части гостиницы в специальных кармашках, расставленных по числам оплаты, в контрольной картотеке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механизированном способе ведения расчетов счет заполняется в 2-х экземплярах. В нем фиксируется оплата за весь период проживания. Оба экземпляра хранятся в контрольной картотеке до выезда гостя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ботник бухгалтерии сверяет формы N N 3-Г, 3-Гм с формой N 1-Г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чета являются бланками строгой отчетности.</w:t>
      </w:r>
    </w:p>
    <w:p>
      <w:pPr>
        <w:pStyle w:val="Normal"/>
        <w:spacing w:before="15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КАРТА ГОСТЯ (форма N 4-Г)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ет право поселившемуся на получение ключа от номера и внеочередное обслуживание в предприятиях общественного питания, бытового обслуживания и связи, расположенные в гостинице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числовой сетке Карты гостя отмечается период оплаты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выезде гостя этажный персонал делает отметку с указанием даты и часа освобождения номера (места), наименования и количества мест багажа. В вестибюле Карта гостя сдается в администраторскую.</w:t>
      </w:r>
    </w:p>
    <w:p>
      <w:pPr>
        <w:pStyle w:val="Normal"/>
        <w:spacing w:before="15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КАССОВЫЙ ОТЧЕТ (форма N 5-Г)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ставляется в двух экземплярах работником, осуществляющим расчеты с проживающими. Первый экземпляр вместе со счетами (ф. N 3-Г) или контрольной кассовой лентой (при механизированном расчете) ежедневно сдается в бухгалтерию, второй сохраняется у подотчетного лица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ботник бухгалтерии сверяет форму N 5-Г с формами 3-Г, 3-Гм.</w:t>
      </w:r>
    </w:p>
    <w:p>
      <w:pPr>
        <w:pStyle w:val="Normal"/>
        <w:spacing w:before="15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РАСЧЕТЫ ОПЛАТЫ ЗА БРОНИРОВАНИЕ И ПРОЖИВАНИЕ ПО БЕЗНАЛИЧНОМУ РАСЧЕТУ (форма N 7-Г)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едется дежурным администратором или портье в 2-х экземплярах. Окончательный итог подводится после выезда проживающих и служит основанием к оплате счета, предъявляемого предприятию, организации.</w:t>
      </w:r>
    </w:p>
    <w:p>
      <w:pPr>
        <w:pStyle w:val="Normal"/>
        <w:spacing w:before="15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КВИТАНЦИЯ НА ВОЗВРАТ ДЕНЕГ (форма N 8-Г)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олняется при оформлении возврата денег проживающему, досрочно выезжающему из гостиницы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писываются работником гостиницы в одном экземпляре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дается в бухгалтерию вместе с "Кассовым отчетом" (ф. N 5-Г). При оформлении возврата на первом и третьем экземплярах счета (ф. N 3-Г) или на первом и втором (ф. N 3-Гм) делается отметка о произведенном возврате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ботник бухгалтерии сверяет идентичность подписи гостя в ф. N 8-Г с подписью в ф. N 1-Г, после чего анкета возвращается в администраторскую.</w:t>
      </w:r>
    </w:p>
    <w:p>
      <w:pPr>
        <w:pStyle w:val="Normal"/>
        <w:spacing w:before="15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АКТ О ПОРЧЕ ИМУЩЕСТВА ГОСТИНИЦЫ (форма N 9-Г)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кт составляется работниками гостиницы в трех экземплярах: первый передается в бухгалтерию, второй - материально-ответственному лицу, в подотчете которого находится имущество гостиницы, третий выдается на руки плательщику.</w:t>
      </w:r>
    </w:p>
    <w:p>
      <w:pPr>
        <w:pStyle w:val="Normal"/>
        <w:spacing w:before="15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ЗАЯВКА НА БРОНИРОВАНИЕ МЕСТ (форма N 10-Г)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явка заполняется предприятиями (организациями), регистрируется в специальном журнале "П" по следующей форме:</w:t>
      </w:r>
    </w:p>
    <w:tbl>
      <w:tblPr>
        <w:tblW w:w="9533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9"/>
        <w:gridCol w:w="1839"/>
        <w:gridCol w:w="1839"/>
        <w:gridCol w:w="992"/>
        <w:gridCol w:w="1135"/>
        <w:gridCol w:w="615"/>
        <w:gridCol w:w="1284"/>
      </w:tblGrid>
      <w:tr>
        <w:trPr>
          <w:trHeight w:val="72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гистрационный </w:t>
              <w:br/>
              <w:t xml:space="preserve">номер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редприятия   (организации)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ата  представления заявки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ата заезда, выезда 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иница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-во мест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пись лица,  принявшего заявку </w:t>
            </w:r>
          </w:p>
        </w:tc>
      </w:tr>
      <w:tr>
        <w:trPr>
          <w:trHeight w:val="24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</w:t>
            </w:r>
          </w:p>
        </w:tc>
      </w:tr>
    </w:tbl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оперативного учета проживающих на этаже поэтажный персонал (при наличии службы портье - портье) заполняет журнал по форме:</w:t>
      </w:r>
    </w:p>
    <w:tbl>
      <w:tblPr>
        <w:tblW w:w="9533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84"/>
        <w:gridCol w:w="660"/>
        <w:gridCol w:w="1131"/>
        <w:gridCol w:w="661"/>
        <w:gridCol w:w="1038"/>
        <w:gridCol w:w="850"/>
        <w:gridCol w:w="1414"/>
        <w:gridCol w:w="1795"/>
      </w:tblGrid>
      <w:tr>
        <w:trPr>
          <w:trHeight w:val="240" w:hRule="atLeast"/>
        </w:trPr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комнаты</w:t>
              <w:br/>
              <w:t xml:space="preserve">и Ф.И.О.  проживающего </w:t>
            </w:r>
          </w:p>
        </w:tc>
        <w:tc>
          <w:tcPr>
            <w:tcW w:w="1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емя заезда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чено до</w:t>
            </w:r>
          </w:p>
        </w:tc>
        <w:tc>
          <w:tcPr>
            <w:tcW w:w="2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ата смены </w:t>
            </w:r>
          </w:p>
        </w:tc>
        <w:tc>
          <w:tcPr>
            <w:tcW w:w="17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ата предполагаемого выезда </w:t>
            </w:r>
          </w:p>
        </w:tc>
      </w:tr>
      <w:tr>
        <w:trPr>
          <w:trHeight w:val="240" w:hRule="atLeast"/>
        </w:trPr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асы 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асы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ья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отенец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</w:t>
            </w:r>
          </w:p>
        </w:tc>
      </w:tr>
    </w:tbl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явки на бронирование мест по телеграммам, телефонным звонкам, письмам регистрируются в журнале "И" по следующей форме:</w:t>
      </w:r>
    </w:p>
    <w:tbl>
      <w:tblPr>
        <w:tblW w:w="9636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84"/>
        <w:gridCol w:w="1069"/>
        <w:gridCol w:w="1243"/>
        <w:gridCol w:w="781"/>
        <w:gridCol w:w="781"/>
        <w:gridCol w:w="854"/>
        <w:gridCol w:w="1135"/>
        <w:gridCol w:w="605"/>
        <w:gridCol w:w="1284"/>
      </w:tblGrid>
      <w:tr>
        <w:trPr>
          <w:trHeight w:val="720" w:hRule="atLeast"/>
        </w:trPr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гистрационный  номер 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 имя,  отчество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  заявки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  заявки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ата  заезда, выезда 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тиница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-во мест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пись лица, принявшего заявку </w:t>
            </w:r>
          </w:p>
        </w:tc>
      </w:tr>
    </w:tbl>
    <w:p>
      <w:pPr>
        <w:pStyle w:val="Normal"/>
        <w:spacing w:before="15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ОРУДОВАНИЕ КОНТРОЛЬНОЙ КАРТОТЕКИ СЧЕТОВ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хранения счетов контрольная картотека укомплектовывается кармашками, количество которых должно соответствовать количеству мест в гостинице с учетом временно используемых дополнительных мест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рмашки со счетами в контрольной картотеке размещаются по датам оплаты.</w:t>
      </w:r>
    </w:p>
    <w:p>
      <w:pPr>
        <w:pStyle w:val="Normal"/>
        <w:spacing w:before="15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КВИТАНЦИЯ "АВТОСТОЯНКА" (форма N 11-Г)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ставляется на автостоянках гостиничного комплекса при приеме и выдаче автотранспорта, выписывается в 2-х экземплярах: 1-й сдается в бухгалтерию, 2-й выдается на руки плательщику. Является бланком строгой отчетности.</w:t>
      </w:r>
    </w:p>
    <w:p>
      <w:pPr>
        <w:pStyle w:val="Normal"/>
        <w:spacing w:before="15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КВИТАНЦИЯ НА ПРЕДОСТАВЛЕНИЕ ДОПОЛНИТЕЛЬНЫХ ПЛАТНЫХ УСЛУГ (форма N 12-Г)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писывается на дополнительные услуги, предоставляемые гостиницей (заказ билетов в аэропорт, оплата услуг переводчика, предоставление чая, кофе по желанию проживающего)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ставляется в 2-х экземплярах: 1-й представляется в бухгалтерию, 2-й - плательщику. Является бланком строгой отчетности.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15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ЕЧЕНЬ</w:t>
        <w:br/>
        <w:t>ФОРМ И ТЕХНИЧЕСКИЕ УСЛОВИЯ ИХ ИЗГОТОВЛЕНИЯ</w:t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7"/>
        <w:gridCol w:w="2883"/>
        <w:gridCol w:w="1032"/>
        <w:gridCol w:w="1773"/>
        <w:gridCol w:w="847"/>
        <w:gridCol w:w="1873"/>
      </w:tblGrid>
      <w:tr>
        <w:trPr>
          <w:trHeight w:val="555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формы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формы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изделий и работы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рт бумаги</w:t>
            </w:r>
          </w:p>
        </w:tc>
      </w:tr>
      <w:tr>
        <w:trPr>
          <w:trHeight w:val="525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Г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кет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б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нк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чая, цветная</w:t>
            </w:r>
          </w:p>
        </w:tc>
      </w:tr>
      <w:tr>
        <w:trPr>
          <w:trHeight w:val="540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Г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урнал регистрации иностранных граждан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4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ига-переплет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" -</w:t>
            </w:r>
          </w:p>
        </w:tc>
      </w:tr>
      <w:tr>
        <w:trPr>
          <w:trHeight w:val="345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Г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чет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б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нк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етная</w:t>
            </w:r>
          </w:p>
        </w:tc>
      </w:tr>
      <w:tr>
        <w:trPr>
          <w:trHeight w:val="540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Гм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чет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5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нк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чая, цветная</w:t>
            </w:r>
          </w:p>
        </w:tc>
      </w:tr>
      <w:tr>
        <w:trPr>
          <w:trHeight w:val="360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Г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та гостя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б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нк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" -</w:t>
            </w:r>
          </w:p>
        </w:tc>
      </w:tr>
      <w:tr>
        <w:trPr>
          <w:trHeight w:val="1080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Г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овый отчет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/24 д.л.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итанционная книжка шитье в одну скобу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етная</w:t>
            </w:r>
          </w:p>
        </w:tc>
      </w:tr>
      <w:tr>
        <w:trPr>
          <w:trHeight w:val="1080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-Г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четы оплаты за бронирование и проживание по безналичному расчету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4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нк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чая</w:t>
            </w:r>
          </w:p>
        </w:tc>
      </w:tr>
      <w:tr>
        <w:trPr>
          <w:trHeight w:val="525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-Г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итанция на возврат денег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7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нк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етная</w:t>
            </w:r>
          </w:p>
        </w:tc>
      </w:tr>
      <w:tr>
        <w:trPr>
          <w:trHeight w:val="720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-Г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о порче имущества гостиницы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5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нк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чая, цветная</w:t>
            </w:r>
          </w:p>
        </w:tc>
      </w:tr>
      <w:tr>
        <w:trPr>
          <w:trHeight w:val="555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Г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явка на бронирование мест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4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нк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чая, цветная</w:t>
            </w:r>
          </w:p>
        </w:tc>
      </w:tr>
      <w:tr>
        <w:trPr>
          <w:trHeight w:val="450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-Г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итанция "Автостоянка"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б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нк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чая</w:t>
            </w:r>
          </w:p>
        </w:tc>
      </w:tr>
      <w:tr>
        <w:trPr>
          <w:trHeight w:val="1170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Г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итанция на предоставление дополнительных платных услуг в гостинице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7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нк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етная</w:t>
            </w:r>
          </w:p>
        </w:tc>
      </w:tr>
      <w:tr>
        <w:trPr>
          <w:trHeight w:val="750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-Г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итанция на прием вещей в камеру хранения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7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нк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чая</w:t>
            </w:r>
          </w:p>
        </w:tc>
      </w:tr>
    </w:tbl>
    <w:p>
      <w:pPr>
        <w:pStyle w:val="Normal"/>
        <w:spacing w:before="15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50" w:after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0:11:00Z</dcterms:created>
  <dc:creator>www.kvartira74.ru</dc:creator>
  <dc:description/>
  <cp:keywords/>
  <dc:language>en-US</dc:language>
  <cp:lastModifiedBy> </cp:lastModifiedBy>
  <dcterms:modified xsi:type="dcterms:W3CDTF">2007-10-02T20:11:00Z</dcterms:modified>
  <cp:revision>2</cp:revision>
  <dc:subject/>
  <dc:title>ФОРМЫ</dc:title>
</cp:coreProperties>
</file>