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1.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ормы взаимодействия районного методического кабинета и опорной школы Яранского района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лайд 2. 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Взаимодействие с опорной школой района, которой является государственная школа г. Яранска, строится на основе Положения об опорной школе, утверждённого 2 февраля 2018 года. В нём определяется порядок этого взаимодействия, целью которого является «создание условий для получения качественного начального общего, основного общего и среднего общего образования независимо от места жительства обучающихся»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В соответствии с этой целью определены основные </w:t>
      </w:r>
      <w:r>
        <w:rPr>
          <w:i/>
          <w:sz w:val="36"/>
          <w:szCs w:val="36"/>
        </w:rPr>
        <w:t>направления деятельности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О тех мероприятиях, которые были проведены по этим направлениям за прошедшие пять лет, и пойдёт речь далее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3.</w:t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Первое направление</w:t>
      </w:r>
      <w:r>
        <w:rPr>
          <w:sz w:val="36"/>
          <w:szCs w:val="36"/>
        </w:rPr>
        <w:t xml:space="preserve"> – методическое сопровождение педагогов, диссеминация педагогического опыта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районе 12 районных методических объединений, руководители шести из них – педагоги опорной школы. 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С 2018 года на базе опорной школы прошла четверть всех заседаний РМО (41 заседание), проведены заседания окружных методических объединений учителей начальных классов, физической культуры, иностранного языка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В 2019 году организованы курсы для педагогов по оказанию первой доврачебной помощи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В феврале 2020г. – семинар-практикум «Педагогические технологии инклюзивного образования», который для педагогов Яранского района провели педагоги опорной школы – КОГОБУ ШИ ОВЗ г. Советска. Были рассмотрены вопросы составления адаптивных образовательных программ для детей с ОВЗ и эффективные приёмы работы с особенными детьми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Слайд 4</w:t>
      </w:r>
      <w:r>
        <w:rPr>
          <w:sz w:val="36"/>
          <w:szCs w:val="36"/>
        </w:rPr>
        <w:t>.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В течение ряда лет опорная школа является базой для проведения районных профессиональных конкурсов: конкурса программ внеурочной деятельности,  на лучшее портфолио педагога «От успеха педагога – к достижениям учеников» </w:t>
      </w:r>
      <w:r>
        <w:rPr>
          <w:b/>
          <w:sz w:val="36"/>
          <w:szCs w:val="36"/>
        </w:rPr>
        <w:t>(Слайд 5).</w:t>
      </w:r>
      <w:r>
        <w:rPr>
          <w:sz w:val="36"/>
          <w:szCs w:val="3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С 2021 года организовано новое методическое мероприятие – районный конкурс мастер-классов, в котором за 2 года приняли участие 16 педагогов района </w:t>
      </w:r>
      <w:r>
        <w:rPr>
          <w:b/>
          <w:sz w:val="36"/>
          <w:szCs w:val="36"/>
        </w:rPr>
        <w:t>(Слайд 6)</w:t>
      </w:r>
      <w:r>
        <w:rPr>
          <w:sz w:val="36"/>
          <w:szCs w:val="36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Слайд 7.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Уже несколько лет торжественное открытие и закрытие муниципального этапа конкурса «Учитель года», часть конкурсных испытаний также проводятся на базе государственной школы.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8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В ноябре 2018 года школа принимала «Педагогический экспресс». Это форма распространения педагогического опыта, которая реализуется в районе с 2014 года. Темой педагогического экспресса в государственной школе стало использование приёмов смыслового чтения как способа реализации новых образовательных стандартов». В педагогическом экспрессе приняли участие педагоги Знаменской, Опытнопольской, Салобелякской школ</w:t>
      </w:r>
      <w:r>
        <w:rPr>
          <w:b/>
          <w:sz w:val="36"/>
          <w:szCs w:val="36"/>
        </w:rPr>
        <w:t>.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9.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В марте 2018 года на базе опорной школы состоялась научно-практическая конференция по итогам работы региональной инновационной площадки «Организация внутренней системы оценки качества в дошкольной образовательной организации», в январе 2019 года - окружная конференция по итогам деятельности региональной инновационной площадки «Стратегии смыслового чтения и работы с текстом в условиях реализации ФГОС». В работе конференции приняли участие 67 педагогов Яранского, Советского и Тужинского районов. 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10.</w:t>
      </w:r>
    </w:p>
    <w:p>
      <w:pPr>
        <w:pStyle w:val="Normal"/>
        <w:ind w:firstLine="709"/>
        <w:jc w:val="both"/>
        <w:rPr>
          <w:b/>
          <w:b/>
          <w:color w:val="FF0000"/>
          <w:sz w:val="36"/>
          <w:szCs w:val="36"/>
          <w:u w:val="single"/>
        </w:rPr>
      </w:pPr>
      <w:r>
        <w:rPr>
          <w:sz w:val="36"/>
          <w:szCs w:val="36"/>
        </w:rPr>
        <w:t>В 2021-2022 годах в районе были проведены мероприятия по выявлению профессиональных дефицитов педагогов. В федеральной и региональной диагностиках профессиональных компетенций приняли участие – 93 педагога. И б</w:t>
      </w:r>
      <w:r>
        <w:rPr>
          <w:b/>
          <w:sz w:val="36"/>
          <w:szCs w:val="36"/>
        </w:rPr>
        <w:t>ó</w:t>
      </w:r>
      <w:r>
        <w:rPr>
          <w:sz w:val="36"/>
          <w:szCs w:val="36"/>
        </w:rPr>
        <w:t>льшая часть учителей проходили эти процедуры на базе опорной школы. Кроме того, школа принимала для прохождения диагностики педагогов Кикнурского и Тужинского районов.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11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порная школа участвует не только в создании условий для проведения районных методических мероприятий. Её педагоги и сами активно распространяют свой педагогический опыт. Перед вами экран активности педагогов в распространении опыта работы на муниципальном уровне. Как видим, за эти 5 лет педагогами школы проведено 30 открытых уроков, 44 мастер-класса и практикума, сделано 78 выступлений из опыта работы.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Перейдём ко</w:t>
      </w:r>
      <w:r>
        <w:rPr>
          <w:b/>
          <w:sz w:val="36"/>
          <w:szCs w:val="36"/>
        </w:rPr>
        <w:t xml:space="preserve"> второму направлению </w:t>
      </w:r>
      <w:r>
        <w:rPr>
          <w:sz w:val="36"/>
          <w:szCs w:val="36"/>
        </w:rPr>
        <w:t>– создание условий для развития единого образовательного пространства района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лайд 12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 базе опорной школы ежегодно проводится районная конференция исследовательских работ и творческих проектов младших школьников «Хочу всё знать» и окружной конкурс исследовательских работ и творческих проектов младших школьников «Я – исследователь» (с 2010 года!). В мае 2022г. конкурс прошёл в очной форме (но в дистанционном режиме)  с использованием ИКТ на платформе «Яндекс-телемост», освоить которую и участникам, и членам жюри помогли педагоги опорной школы. 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лайд 13.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С 2017 года каждый год в апреле опорная школа принимает в своих стенах районный конкурс чтецов. За это время в нём участвовали 178 учащихся из всех общеобразовательных учреждений района и Дома детского творчества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Слайд 14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Муниципальный этап конкурса юных инспекторов дорожного движения – он также проводится благодаря тому, что опорная школа предоставляет для этого необходимую базу.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Слайд 15.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В феврале 2022 года состоялись занятия мобильного технопарка «Кванториум» для школьников района. Параллельно этим занятиям сотрудники «Кванториума» провели для педагогов семинар-практикум. 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16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В 2019 и в 2022 году опорная школа почти на два месяца становилась базой для проведения муниципального этапа всероссийской олимпиады школьников (вспомним, что в 2020 и в 2021 г. в связи с санэпидобстановкой муниципальный этап ВсОШ проходил на базе школ, где учатся участники). В течение этого времени необходимо было принять участников муниципального этапа (а это в общей сложности более 800 человек), для каждого предмета нужны кабинеты, кроме того, в этом году необходимо было обеспечить ещё и видеосъёмку. Со всем этим опорная школа успешно справилась.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17.</w:t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Третье направление</w:t>
      </w:r>
      <w:r>
        <w:rPr>
          <w:sz w:val="36"/>
          <w:szCs w:val="36"/>
        </w:rPr>
        <w:t xml:space="preserve"> – финансовое обеспечение мероприятий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За счёт средств образовательного кластера опорная школа участвует в финансировании районных мероприятий, таких, как районный форум научно-технического и прикладного творчества учащихся «Шаг в будущее» (который ежегодно проходил в декабре, а с этого года будет проводиться в феврале), курсы для педагогов, профориентационные экскурсии для обучающихся, игры профориентационной направленности для дошкольников и обучающихся школ  и др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18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Остаётся пока нереализованными два направления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Одно из них выразительно можно обозначить как участие в проекте «Мобильный учитель». Есть вполне объективные причины, объясняющие, почему в районе этот проект не получил своего воплощения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 ещё одно нереализованное направление – организация дистанционного обучения школьников </w:t>
      </w:r>
      <w:r>
        <w:rPr>
          <w:i/>
          <w:sz w:val="36"/>
          <w:szCs w:val="36"/>
        </w:rPr>
        <w:t>муниципальных</w:t>
      </w:r>
      <w:r>
        <w:rPr>
          <w:sz w:val="36"/>
          <w:szCs w:val="36"/>
        </w:rPr>
        <w:t xml:space="preserve"> образовательных организаций педагогами </w:t>
      </w:r>
      <w:r>
        <w:rPr>
          <w:i/>
          <w:sz w:val="36"/>
          <w:szCs w:val="36"/>
        </w:rPr>
        <w:t>опорной</w:t>
      </w:r>
      <w:r>
        <w:rPr>
          <w:sz w:val="36"/>
          <w:szCs w:val="36"/>
        </w:rPr>
        <w:t xml:space="preserve"> школы На наш взгляд, это направление, предусматриваемое Положением об опорной школе, тоже несколько утопично. Получит ли оно развитие в дальнейшем (и если да – то как?), и есть ли в этом </w:t>
      </w:r>
      <w:r>
        <w:rPr>
          <w:i/>
          <w:sz w:val="36"/>
          <w:szCs w:val="36"/>
        </w:rPr>
        <w:t>необходимость</w:t>
      </w:r>
      <w:r>
        <w:rPr>
          <w:sz w:val="36"/>
          <w:szCs w:val="36"/>
        </w:rPr>
        <w:t xml:space="preserve"> – это пока под вопросом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19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Контакты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58:00Z</dcterms:created>
  <dc:creator>User</dc:creator>
  <dc:description/>
  <cp:keywords/>
  <dc:language>en-US</dc:language>
  <cp:lastModifiedBy>User</cp:lastModifiedBy>
  <cp:lastPrinted>2023-01-25T13:04:00Z</cp:lastPrinted>
  <dcterms:modified xsi:type="dcterms:W3CDTF">2023-02-03T04:39:00Z</dcterms:modified>
  <cp:revision>7</cp:revision>
  <dc:subject/>
  <dc:title/>
</cp:coreProperties>
</file>