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ДО «ДЮСШ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казателей i-го учрежд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Oi = SUM Oi(Pj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(Pj) - оценка j-го показателя по i-му уч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j-х показателей, по которым проводитс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O i = </w:t>
      </w: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ровень качества финансового менеджмента учреждения 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 = Oi / Omax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max - максимально возможная оценка показателей, которую может получить учреждение исходя из применимости все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Ei составляет 1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18 / 35 = 0,5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 результатам оценки качества финансового менеджмента учреждений рассчитывается ежегодный рейтинг учреждений в соответствии с полученными значениями их оценки качества в порядке убывания, размещаемый на официальном сайте Отдела культуры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йтинговая оценка качества финансового менеджмента для каждого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i = Ei x 5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рейтинговая оценка, которая может быть получена учреждением за качество финансового менеджмента, равна 5 балл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0,51 * 5 = 2,5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ценка среднего уровня качества финансового менеджмента всех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UM R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 = --------------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R - оценка среднего уровня качества финансового менеджмента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 - количество учреждений, принявших участие в оценке качества финансового менеджмента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 если рейтинговая оценка соответствующего учреждения ниже среднего уровня качества финансового менеджмента всех учреждений, оценка качества финансового менеджмента учреждения считается неудовлетворительной и в его адрес Отдел культуры направляет информацию о необходимости принятия мер по повышению качества финансового менеджмента в соответствующих сферах деятельности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8:00Z</dcterms:created>
  <dc:creator>Admin</dc:creator>
  <dc:description/>
  <cp:keywords/>
  <dc:language>en-US</dc:language>
  <cp:lastModifiedBy>User</cp:lastModifiedBy>
  <cp:lastPrinted>2017-03-27T17:36:00Z</cp:lastPrinted>
  <dcterms:modified xsi:type="dcterms:W3CDTF">2020-04-27T02:45:00Z</dcterms:modified>
  <cp:revision>13</cp:revision>
  <dc:subject/>
  <dc:title>5</dc:title>
</cp:coreProperties>
</file>