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bookmarkStart w:id="0" w:name="Par89"/>
      <w:bookmarkEnd w:id="0"/>
      <w:r>
        <w:rPr>
          <w:sz w:val="28"/>
          <w:szCs w:val="28"/>
        </w:rPr>
        <w:t>Показател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чества финансового менеджмента  МБУ «Районный дом молодежи» НМР за 2019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3717"/>
        <w:gridCol w:w="1320"/>
        <w:gridCol w:w="1200"/>
        <w:gridCol w:w="3150"/>
        <w:gridCol w:w="2835"/>
      </w:tblGrid>
      <w:tr>
        <w:trPr>
          <w:trHeight w:val="6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</w:t>
              <w:softHyphen/>
              <w:t>казател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 (Pj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</w:t>
              <w:softHyphen/>
              <w:t>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баллах (Oi(Pj)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формы бюджетной отчетности), в которых содержится информация для расчета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9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уммарная оценка по направлению / оценка по показателю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планирование</w:t>
            </w:r>
          </w:p>
        </w:tc>
      </w:tr>
      <w:tr>
        <w:trPr>
          <w:trHeight w:val="112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1. Количество из</w:t>
              <w:softHyphen/>
              <w:t>менений в план финансово-хозяй</w:t>
              <w:softHyphen/>
              <w:t>ственной деятель</w:t>
              <w:softHyphen/>
              <w:t>ности по инициа</w:t>
              <w:softHyphen/>
              <w:t>тиве учреждения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1 - количество обращений о внесении изменений в план финансово-хозяйственной деятельност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финансово-хозяй</w:t>
              <w:softHyphen/>
              <w:t>ственной деятельности, утвер</w:t>
              <w:softHyphen/>
              <w:t>ждённый Отделом культуры в установленном порядк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 = 0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&lt; P1 &lt;= 1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&lt; P1 &lt;= 2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 &gt; 2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лановых назначений</w:t>
            </w:r>
          </w:p>
        </w:tc>
      </w:tr>
      <w:tr>
        <w:trPr>
          <w:trHeight w:val="288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2. Увеличение по</w:t>
              <w:softHyphen/>
              <w:t>ступлений доходов от оказания плат</w:t>
              <w:softHyphen/>
              <w:t>ных услуг по срав</w:t>
              <w:softHyphen/>
              <w:t xml:space="preserve">нению с годом, предшествующим     </w:t>
              <w:br/>
              <w:t>отчетному финан</w:t>
              <w:softHyphen/>
              <w:t xml:space="preserve">совому году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= До / Дп  x  100  -  100, гд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-  фактическое   поступ</w:t>
              <w:softHyphen/>
              <w:t xml:space="preserve">ление доходов от оказания платных услуг  в отчетном году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 -  фактическое   поступ</w:t>
              <w:softHyphen/>
              <w:t>ление доходов от оказания платных услуг  в году, пред</w:t>
              <w:softHyphen/>
              <w:t xml:space="preserve">шествующему  отчетному году                      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</w:t>
              <w:br/>
              <w:t>учреждением плана его финансово-хозяйствен</w:t>
              <w:softHyphen/>
              <w:t>ной деятельности (ф. 0503737) за отчетный год и  за  год,  предше</w:t>
              <w:softHyphen/>
              <w:t xml:space="preserve">ствующий отчетному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85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90/ 395840 *100-100=31,09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&gt;= 15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&lt; P2 &lt; 15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&lt;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3. Объем неис</w:t>
              <w:softHyphen/>
              <w:t>полненных на ко</w:t>
              <w:softHyphen/>
              <w:t>нец отчетного фи</w:t>
              <w:softHyphen/>
              <w:t>нансового    года средств субсидии на выполнение муниципального за</w:t>
              <w:softHyphen/>
              <w:t xml:space="preserve">дания, субсидии на иные цели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4 = (A - K) / A x 100, где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- объем предоставления субсидий учреждению в от</w:t>
              <w:softHyphen/>
              <w:t xml:space="preserve">четном финансовом году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  -  кассовые   расходы   уч</w:t>
              <w:softHyphen/>
              <w:t>реждения по кодам вида дея</w:t>
              <w:softHyphen/>
              <w:t>тельности «4», «5», произве</w:t>
              <w:softHyphen/>
              <w:t>денные за отчетный финан</w:t>
              <w:softHyphen/>
              <w:t xml:space="preserve">совый год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учреждением плана его финансово-хозяйствен</w:t>
              <w:softHyphen/>
              <w:t>ной деятельности (ф. 0503737) за отчетный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124015-18124015)/18124015*100=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3 &gt; 3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&lt; P3 &lt;= 3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3 &lt;= 1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4. Открытость, доступность и пол</w:t>
              <w:softHyphen/>
              <w:t>нота информации на официальном сайте для размеще</w:t>
              <w:softHyphen/>
              <w:t xml:space="preserve">ния информации об учреждениях www.bus.gov.ru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стоверной, пол</w:t>
              <w:softHyphen/>
              <w:t>ной и актуальной информа</w:t>
              <w:softHyphen/>
              <w:t>ции о деятельности учрежде</w:t>
              <w:softHyphen/>
              <w:t xml:space="preserve">ния                         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ные   на   сайте   www.bus.gov.ru общая информация об учреж</w:t>
              <w:softHyphen/>
              <w:t>дении и плановые пока</w:t>
              <w:softHyphen/>
              <w:t>затели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4 соответствует целевому значению показателя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4 не соответствует целе</w:t>
              <w:softHyphen/>
              <w:t xml:space="preserve">вому значению показателя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5. Эффективность управления креди</w:t>
              <w:softHyphen/>
              <w:t>торской задолжен</w:t>
              <w:softHyphen/>
              <w:t xml:space="preserve">ностью   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= К / Е x 100, где: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5 - удельный вес кредитор</w:t>
              <w:softHyphen/>
              <w:t>ской заложенности в кассо</w:t>
              <w:softHyphen/>
              <w:t>вых расходах учреждения в отчетном финансово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- объем кредиторской за</w:t>
              <w:softHyphen/>
              <w:t>долженности по расчетам в отчетном финансовом году по состоянию на 1 января года, следующего за отчет</w:t>
              <w:softHyphen/>
              <w:t xml:space="preserve">ным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- кассовое исполнение рас</w:t>
              <w:softHyphen/>
              <w:t>ходов учреждения в отчет</w:t>
              <w:softHyphen/>
              <w:t xml:space="preserve">ном финансовом году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по дебитор</w:t>
              <w:softHyphen/>
              <w:t>ской и кредиторской за</w:t>
              <w:softHyphen/>
              <w:t>долженности (форма  0503769)  пояснитель</w:t>
              <w:softHyphen/>
              <w:t xml:space="preserve">ной записки к годовому отчёту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93 / 18124015 *100 =5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&lt; 0,3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&lt; P5 &lt;= 0,5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&gt; 0,5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и отчетность</w:t>
            </w:r>
          </w:p>
        </w:tc>
      </w:tr>
      <w:tr>
        <w:trPr>
          <w:trHeight w:val="160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6. Соблюдение сроков представле</w:t>
              <w:softHyphen/>
              <w:t xml:space="preserve">ния учреждением годовой отчетности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6 - количество дней откло</w:t>
              <w:softHyphen/>
              <w:t>нения от даты, назначенной  учреждению  для представ</w:t>
              <w:softHyphen/>
              <w:t>ления отчетности в соответ</w:t>
              <w:softHyphen/>
              <w:t>ствии с графиком, утвер</w:t>
              <w:softHyphen/>
              <w:t>жденным приказом Отдела культуры о представлении  годо</w:t>
              <w:softHyphen/>
              <w:t xml:space="preserve">вой отчетности, от срока представления отчетности  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писи со</w:t>
              <w:softHyphen/>
              <w:t>трудника ответственного за сдачу бухгалтерской отчётно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1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2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4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5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7. Представление в составе  годовой бюджетной отчет</w:t>
              <w:softHyphen/>
              <w:t>ности сведений о мерах по повыше</w:t>
              <w:softHyphen/>
              <w:t>нию эффективно</w:t>
              <w:softHyphen/>
              <w:t xml:space="preserve">сти расходования бюджетных средств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7 - количество мероприятий  по повышению эффективно</w:t>
              <w:softHyphen/>
              <w:t>сти расходования бюджет</w:t>
              <w:softHyphen/>
              <w:t>ных  средств, определенных локальными актами  уч</w:t>
              <w:softHyphen/>
              <w:t xml:space="preserve">реждений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формы 0503160 таб.№ 2 по</w:t>
              <w:softHyphen/>
              <w:t>яснительной записки к  годовому  отчету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gt;= 2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&lt;= 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 2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>
          <w:b/>
        </w:rPr>
        <w:t>ИТОГО:</w:t>
        <w:tab/>
        <w:t>20 балл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10:00Z</dcterms:created>
  <dc:creator>Lisina</dc:creator>
  <dc:description/>
  <cp:keywords/>
  <dc:language>en-US</dc:language>
  <cp:lastModifiedBy>User</cp:lastModifiedBy>
  <cp:lastPrinted>2017-03-27T14:33:00Z</cp:lastPrinted>
  <dcterms:modified xsi:type="dcterms:W3CDTF">2020-04-27T02:14:00Z</dcterms:modified>
  <cp:revision>11</cp:revision>
  <dc:subject/>
  <dc:title> </dc:title>
</cp:coreProperties>
</file>