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. Оценка среднего уровня качества финансового менеджмента всех учреждений определяется по формуле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UM R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 = --------------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R - оценка среднего уровня качества финансового менеджмента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ейтинговая оценка качества финансового менеджмента i-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H - количество учреждений, принявших участие в оценке качества финансового менеджмента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 = (2</w:t>
      </w:r>
      <w:r>
        <w:rPr>
          <w:sz w:val="28"/>
          <w:szCs w:val="28"/>
        </w:rPr>
        <w:t>,15 + 2,85 +2,55) / 3 = 2,5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лучае если рейтинговая оценка соответствующего учреждения ниже среднего уровня качества финансового менеджмента всех учреждений, оценка качества финансового менеджмента учреждения считается неудовлетворительной и в его адрес Отдел направляет информацию о необходимости принятия мер по повышению качества финансового менеджмента в соответствующих сферах деятельности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1:00Z</dcterms:created>
  <dc:creator>Admin</dc:creator>
  <dc:description/>
  <cp:keywords/>
  <dc:language>en-US</dc:language>
  <cp:lastModifiedBy>User</cp:lastModifiedBy>
  <cp:lastPrinted>2017-03-27T17:36:00Z</cp:lastPrinted>
  <dcterms:modified xsi:type="dcterms:W3CDTF">2020-04-27T02:47:00Z</dcterms:modified>
  <cp:revision>15</cp:revision>
  <dc:subject/>
  <dc:title>5</dc:title>
</cp:coreProperties>
</file>