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упражнен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Тестовые упражнения </w:t>
      </w:r>
      <w:r>
        <w:rPr>
          <w:sz w:val="26"/>
          <w:szCs w:val="26"/>
        </w:rPr>
        <w:t>– оценочный материал, предназначенный для определения динамики индивидуального развития основных физических качеств.</w:t>
      </w:r>
    </w:p>
    <w:p>
      <w:pPr>
        <w:pStyle w:val="Normal"/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850"/>
        <w:gridCol w:w="426"/>
        <w:gridCol w:w="708"/>
        <w:gridCol w:w="567"/>
        <w:gridCol w:w="542"/>
        <w:gridCol w:w="592"/>
        <w:gridCol w:w="513"/>
        <w:gridCol w:w="763"/>
        <w:gridCol w:w="342"/>
        <w:gridCol w:w="509"/>
        <w:gridCol w:w="596"/>
        <w:gridCol w:w="39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нтрольное упражнени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т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30 м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 высокого старта,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– 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– 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 – 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– 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– 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– 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tabs>
                <w:tab w:val="clear" w:pos="708"/>
                <w:tab w:val="center" w:pos="444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ab/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– 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– 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но –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-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15 -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- 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-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-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- 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-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имание туловища из положения лёжа на спине (кол-во раз за 1 мин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- 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- 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-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-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9 м,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-13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-13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-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-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-1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-в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Шестими-нутный бег с переходом на ходьбу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- 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-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-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, мин/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–5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,50-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-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лыжах 1 км,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 времен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-9,1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-9,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-8,1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-8,5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-8,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-8,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дтягива-ние на высокой перекладине из виса, кол-во раз (мал.), на низкой перекладине из виса лёжа, раз(де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туловища вперёд из положения сидя, ноги врозь (с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стовых упражн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 Бег 30 м с высокого старта (для оценки скоростных способностей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секундомер, ровная дорожка не менее 40 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Упражнение проводится на беговой дорожке не менее 40 м или на стадионе. Испытуемый располагается перед стартовой линией. Старт высокий. Судья подаёт две команды «На старт!» и «Марш!». Допускается одно нарушение команды «Марш!» (фальстарт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Время бега на 30 м с точностью до десято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Прыжок в длину с места толчком двумя ногами (для оценки скоростно-силовых способностей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ровная поверхность с нескользким покрытием, измерительная сантиметровая ле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рыжок в длину с места толчком двумя ногами выполняется в соответствующем секторе для прыжков. Место отталкивания должно обеспечиват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</w:rPr>
        <w:t xml:space="preserve">хорошее сцепление с обувью. Пятки на кроссовках мажутся мелом для более чёткой фиксации результата. Испытуемый принимает исходное положение: ноги на ширине плеч, ступни параллельно, носки ног перед линией отталкивания. Одновременным толчком двух ног и махом рук выполняется прыжок вперед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рение производится по перпендикулярной прямой от места отталкиван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любой ногой до ближайшего следа, оставленного любой частью тела участни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у предоставляются три попытки. В зачет идет лучший результа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туп за линию отталкивания или касание 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ение отталкивания с предварительного подск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талкивание ногами поочередн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Оценивается длина прыжка в сантиметрах от ограничительной линии до отметки пяткой, ближайшей к стартовой лини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6"/>
          <w:szCs w:val="26"/>
        </w:rPr>
        <w:t>3. Поднимание туловища из положения лежа на спине за 1 минут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Гимнастический мат, секундомер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днимание туловища из положения лежа на спине выполняется из исходного положения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читывается количество правильно выполненных подниманий туловищ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выполнения испытания создаются пары, один из партнеров выполняет испытание, другой удерживает его ноги за ступни и голени. Затем участники меняются мест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локтями бедер (колене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лопатками м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альцы разомкнуты из «зам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мещение таз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правильно выполненное количество подниманий туловища за 1 мин, касаясь локтями бедер (коленей), с последующим возвратом в исходное полож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4. Челночный бег 4 </w:t>
      </w:r>
      <w:r>
        <w:rPr>
          <w:rFonts w:eastAsia="Calibri"/>
          <w:b/>
          <w:sz w:val="26"/>
          <w:szCs w:val="26"/>
          <w:lang w:val="en-US"/>
        </w:rPr>
        <w:t>x</w:t>
      </w:r>
      <w:r>
        <w:rPr>
          <w:rFonts w:eastAsia="Calibri"/>
          <w:b/>
          <w:sz w:val="26"/>
          <w:szCs w:val="26"/>
        </w:rPr>
        <w:t xml:space="preserve"> 9 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Площадка с разметкой 9 м от одной линии до другой, или волейбольная площадка. Два кубика 5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0 см для каждого испытуемого, секундомер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 команде «На старт!» принять положение высокого старта у центральной линии волейбольной площадки. По команде «Марш!» бежать с максимальной скоростью до лицевой волейбольной линии, на которой лежит кубик. Взять кубик и вернуться на центральную волейбольную линию положив на неё кубик. Затем опять добежать до лицевой волейбольной линии, взять второй кубик и вернуться, положив его на центральную ли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убик брошен на линию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 xml:space="preserve">Время челночного бега 4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9 м с точностью до десято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5. Шестиминутный бег с переходом на ходьбу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стадион или ровная дорожка по кругу с разметкой через каждые 100 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 команде «Марш!» участники стартуют из положения высокого старта. Бежать по дорожке в доступном темпе в течение 6 минут. Если в ходе бега испытуемый почувствует усталость, можно перейти на ходьбу, а затем снова продолжить бег. Через 1 минуту ученику сообщают, сколько ещё времени ему нужно бежать.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Результат.</w:t>
      </w:r>
      <w:r>
        <w:rPr>
          <w:rFonts w:eastAsia="Calibri"/>
          <w:sz w:val="26"/>
          <w:szCs w:val="26"/>
        </w:rPr>
        <w:t xml:space="preserve"> Количество метров, которые пробежал испытуемый за 6 мину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6. Бег 1000 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стадион или ровная дорожка по к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Старт групповой. Во время преодоления дистанции допускается переход на шаг. О прекращении выполнения упражнения участник обязан предупредить судь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7. Ходьба на лыжах 1 к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лыжный инвентарь, проложенная лыжня по к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Старт раздельный, через 15 секунд каждый участник. Во время преодоления дистанции испытуемые используют технику изученных лыжных ходов. О прекращении выполнения упражнения участник обязан предупредить судь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8. Подтягивание на высокой перекладине из виса (мальчи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Высокая перекладина, под перекладиной гимнастический мат, магнезия или ме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из виса на высокой перекладине выполняется из исходного положения: вис хватом сверху, кисти рук на ширине плеч, туловище и ноги выпрямлены, ноги не касаются пола, ступни вмест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/>
          <w:sz w:val="26"/>
          <w:szCs w:val="26"/>
        </w:rPr>
        <w:t>Участник подтягивается так, чтобы подбородок поднялся выше грифа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ерекладины, затем опускается в вис и, зафиксировав исходное положение на 0,5 с,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родолжает выполнение испытания. Засчитывается количество правильно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тягивание рывками или с махами ног (туловищ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бородок не поднялся выше грифа перекла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фиксации на 0,5 с исходного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очередное сгибание ру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6"/>
          <w:szCs w:val="26"/>
        </w:rPr>
        <w:t>9. Подтягивание на низкой перекладине из виса лёжа (девоч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Низкая перекладина, под перекладиной гимнастический мат, магнезия или ме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на низкой перекладине выполняется из исходного положения: вис лёжа хватом сверху, кисти рук на ширине плеч, туловище и ноги выпрямлены, ступни вмест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 подтягивается до касания грудью перекладины, затем опускается в вис. Засчитывается количество правиль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тягивание рывками или с прогибом тулов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грудью перекла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фиксации на 0,5 с исходно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очередное сгибание ру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0. Наклон туловища вперёд из положения сидя ноги вроз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Доска или щит (примерный размер 50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50 см) с упорами для ног расположенных на расстоянии 20 см и разметкой от  «- 10 см» до «+40 см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Испытуемый садится так, чтобы расстояние между стопами было 20-30 см. Ноги фиксируются в коленных суставах. Большие пальцы в замок, остальные вместе, ладони вниз. Выполняется три медленных предварительных наклона по команде судьи, четвёртый наклон (по команде судьи) выполняется с задержкой не менее 2-х секунд, как зачётный с обязательным касанием кончиками пальцев дос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результат с точностью до сантиметра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49:00Z</dcterms:created>
  <dc:creator>Admin</dc:creator>
  <dc:description/>
  <dc:language>en-US</dc:language>
  <cp:lastModifiedBy>User</cp:lastModifiedBy>
  <dcterms:modified xsi:type="dcterms:W3CDTF">2018-04-18T16:49:00Z</dcterms:modified>
  <cp:revision>2</cp:revision>
  <dc:subject/>
  <dc:title/>
</cp:coreProperties>
</file>