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нтрольно – 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технологии (мальчи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:</w:t>
      </w:r>
    </w:p>
    <w:p>
      <w:pPr>
        <w:pStyle w:val="Normal"/>
        <w:spacing w:lineRule="atLeast" w:line="0" w:before="0" w:after="0"/>
        <w:ind w:left="7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.Т. Тищенко, </w:t>
      </w:r>
      <w:r>
        <w:rPr>
          <w:rFonts w:eastAsia="Times New Roman" w:cs="Times New Roman" w:ascii="Times New Roman" w:hAnsi="Times New Roman"/>
          <w:sz w:val="28"/>
          <w:szCs w:val="28"/>
        </w:rPr>
        <w:t>В.Д. Симоненко,</w:t>
      </w:r>
    </w:p>
    <w:p>
      <w:pPr>
        <w:pStyle w:val="Mso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.  «Индустриальные технологии»</w:t>
      </w:r>
    </w:p>
    <w:p>
      <w:pPr>
        <w:pStyle w:val="Mso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 класс-М.: Вентана – Граф, 2014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/>
        <w:t>Распределение заданий по разделам программ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815"/>
        <w:gridCol w:w="2336"/>
        <w:gridCol w:w="251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рограммы (содержательная линия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заданий базового уровня сложности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заданий повышенного уровня сложност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ручной и машинной обработки древесины и древесных материал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ручной и машинной обработки металлов и искусственных материал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домашнего хозяй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Mso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>План стандартизованной контрольной работ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500"/>
        <w:gridCol w:w="2179"/>
        <w:gridCol w:w="2206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пределение программы (содержательная линия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сложн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,4,5,14,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ручной и машинной обработки древесины и древесных материал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,9,12,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ручной и машинной обработки металлов и искусственных материал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,10,11,13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7,18,1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домашнего хозяй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трольно- измерительные материалы (1, 2 вариант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ая Технологию в школе Вы учитесь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струировать и изготавливать изделия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ходить решения физических задач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эксперименты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содержатся сведения о последовательности сборки деталей в изделие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сборочном чертеже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технической литературе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технологической карте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те технологические машины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карный, строгальный, сверлильный и фрезерный станки; автомобиль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карный, строгальный, сверлильный и фрезерный станки; швейная машина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вейная машина; фрезерный, токарный и сверлильный станки; велосипед.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Что понимается под слесарной операцией «Опиливание»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 ножовкой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работка круглым напильником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убка зубилом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ботка плоским напильником.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42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ревообрабатывающий станок с ЧПУ работал по след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лгоритму:</w:t>
      </w:r>
      <w:r>
        <w:rPr>
          <w:rFonts w:cs="Times New Roman" w:ascii="Times New Roman" w:hAnsi="Times New Roman"/>
          <w:sz w:val="28"/>
          <w:szCs w:val="28"/>
        </w:rPr>
        <w:t xml:space="preserve">  5 см вниз, 5 см вправо, 5 см вверх, 1 см влево, 4 см вниз, 1 см влево, 4 см вверх, 1 см влево, 4 см вниз, 1 см влево, 4 см вверх, 1 см влево.</w:t>
      </w:r>
    </w:p>
    <w:p>
      <w:pPr>
        <w:pStyle w:val="Style16"/>
        <w:spacing w:lineRule="auto" w:line="360"/>
        <w:ind w:left="425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акая буква получилась?</w:t>
      </w:r>
    </w:p>
    <w:p>
      <w:pPr>
        <w:pStyle w:val="Style16"/>
        <w:spacing w:lineRule="auto" w:line="360"/>
        <w:ind w:left="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984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</w:tblGrid>
      <w:tr>
        <w:trPr>
          <w:trHeight w:val="49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етка = 1 см.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ходная часть бюджета семьи включает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ходы на развлечения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рплату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нсию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от предпринимательской деятельности.</w:t>
      </w:r>
    </w:p>
    <w:p>
      <w:pPr>
        <w:pStyle w:val="Style16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 . На рисунке изображен рычаг с точкой опоры в центре. На одном конце расположен груз. Точка Б является точкой приложения силы.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7815</wp:posOffset>
                </wp:positionH>
                <wp:positionV relativeFrom="paragraph">
                  <wp:posOffset>111125</wp:posOffset>
                </wp:positionV>
                <wp:extent cx="51435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45pt;margin-top:8.75pt;width:40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7815</wp:posOffset>
                </wp:positionH>
                <wp:positionV relativeFrom="paragraph">
                  <wp:posOffset>144780</wp:posOffset>
                </wp:positionV>
                <wp:extent cx="301942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45pt;margin-top:11.4pt;width:237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3385</wp:posOffset>
                </wp:positionH>
                <wp:positionV relativeFrom="paragraph">
                  <wp:posOffset>31115</wp:posOffset>
                </wp:positionV>
                <wp:extent cx="90805" cy="90805"/>
                <wp:effectExtent l="8890" t="11430" r="825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32.55pt;margin-top:2.45pt;width:7.1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А                                                              Б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того, чтобы получить выигрыш в силе при перемещении груза необходимо: 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Переместить точку опоры к точке А.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 Переместить точку опоры к точке Б.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  Оставить как есть. 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ие механизмы служат для передачи вращательного движения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убчатые, цепные,  реечные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убчатые, реечные, ременные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убчатые, цепные, ременные.</w:t>
      </w:r>
    </w:p>
    <w:p>
      <w:pPr>
        <w:pStyle w:val="Style16"/>
        <w:spacing w:lineRule="auto" w:line="24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ажите последовательность операций при работе на токарном станке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рновая обработка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работка наждачной бумагой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бор материала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истовая обработка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зметка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становка заготовки в станке;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тделочным работам в строительстве относятся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кладка паркета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белка потолков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ройство кровли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тановка оконных рам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онтаж электропроводки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профессии типа «Человек – Человек» основной трудовой функцией является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 с числами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работка материалов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ход за животными и растениями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заимодействия с другими людьми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здание произведений искусства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черкните неправильный ответ. Размер длины детали по чертежу равен  52 +/-  0,2. Годными являются детали, имеющие размеры длины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1,7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1,9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2,0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52,1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52,2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ая мобильность - это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ход людей из одной социальной группы в другую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ность успешно заниматься другой профессиональной деятельностью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кий профессионализм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берите правильный ответ. Из перечисленных свойств выберите механические свойства древесины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вет, текстура, твердость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вердость, упругость. прочность 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жность, упругость, прочность, текстура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вердость, упругость, гибкость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ие профессии относятся к профессиям типа «Человек – техника»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зайнер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дитель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гроном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журналист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6. Не выполнение каких правил техники безопасности при работе на токарном станке по обработке древесины могут привести к несчастному случаю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рять обрабатываемую заготовку, не выключив станок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олнять работу без защитного экрана или защитных очков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накомство с технической документацией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ходить от станка, не выключив его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бросы парниковых газов в результате деятельности промышленности, энергетики и транспорта приводят к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нижению температуры поверхности земли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ышению температуры поверхности земли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менению климата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аянию льдов, вечной мерзлоты и повышению уровня мирового       океана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8. Перед включением шнура электроприбора в розетку следует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рить напряжение в электрической сети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деть резиновые перчатка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рить исправность соединительного шнура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мыть и вытереть руки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верить соответствие вилки и розетки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 чего начинается предпринимательская деятельность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ой регистрацией бизнеса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принимательской идеей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ние с потенциальными клиентами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учение коньюктуры рынка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агнитном столе шлифовального станка могут быть закреплены заготовки из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стмассы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ревесины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ли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цветных сплавов.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№ 2</w:t>
      </w:r>
    </w:p>
    <w:p>
      <w:pPr>
        <w:pStyle w:val="C1"/>
        <w:spacing w:lineRule="atLeast" w:line="270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1. Размер детали по чертежу равен 41±0,2 . Годными являются детали, имеющие размеры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41,3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41,2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41.5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40,6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2. Способом обработки металла давлением является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фрезерование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точение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сверление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ковка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3. В технике пропильной обработки можно сделать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подсвечник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ажурный крючок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кронштейн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накладку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4. К контрольно- измерительному инструменту относятся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стамеска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микрометр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напильник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штангенциркуль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5. Деревообрабатывающие станки — это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энергетические машины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транспортные машины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в) технологические машины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6. Толщина детали должна быть 30 мм, а заготовка имеет толщину 34 мм Её надо обработать с обеих сторон. Припуск на обработку одной стороны детали равен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0,25 мм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1мм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3 мм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2мм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7. Разность между наибольшим и наименьшим допустимыми размерами детали называют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номинальным размером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верхним отклонением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посадкой;  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допуском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8. Из приведённых материалов сплавами являются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алюминий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сталь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чугун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г) серебро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д) бронза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9. Для получения отверстия в детали на станке используют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метчик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сверло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резец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развертка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10. Какой станок предназначен для обработки цилиндрических поверхностей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сверлильный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фрезерный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токарный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фрезерный с ЧПУ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11. Изготовление детали из древесины начинается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с разметки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с выбора заготовки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с обработки заготовки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с зачистки заготовки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12. Удаление гвоздей возможно с помощью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отвертки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сверла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плотницкого молотка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дрели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13. Изготовление изделия начинается с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определения размера и формы заготовки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подбора материала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изучения эскизов и чертежей изделия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составления плана работы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14. Каким столярным инструментом размечают и проверяют углы в45°?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циркулем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рейсмусом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ярунком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линейкой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15. Видом художественной обработки древесины является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сверление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пиление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строгание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выжигание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16. К цветным сплавам относятся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железо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латунь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сталь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чугун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17. Неразъёмное соединение можно реализовать с помощью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винта;</w:t>
      </w:r>
    </w:p>
    <w:p>
      <w:pPr>
        <w:pStyle w:val="C1"/>
        <w:spacing w:lineRule="atLeast" w:line="270" w:before="0" w:after="0"/>
        <w:rPr>
          <w:color w:val="000000"/>
        </w:rPr>
      </w:pPr>
      <w:bookmarkStart w:id="0" w:name="h.gjdgxs"/>
      <w:bookmarkEnd w:id="0"/>
      <w:r>
        <w:rPr>
          <w:rStyle w:val="C0"/>
          <w:color w:val="000000"/>
          <w:sz w:val="28"/>
          <w:szCs w:val="28"/>
        </w:rPr>
        <w:t>б) шурупа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заклёпки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гайки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18. Разъёмные соединения деталей можно получить с помощью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пайки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клёпки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сварки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г) резьбовых соединений.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color w:val="000000"/>
        </w:rPr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19. Какие сплавы хорошо обрабатываются на станках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медь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свинец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алюминий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сталь.</w:t>
      </w:r>
    </w:p>
    <w:p>
      <w:pPr>
        <w:pStyle w:val="C1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20. Для рубки металлов используется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а) сверло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б) ножовка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0"/>
          <w:color w:val="000000"/>
          <w:sz w:val="28"/>
          <w:szCs w:val="28"/>
        </w:rPr>
        <w:t>в) зубило;</w:t>
      </w:r>
    </w:p>
    <w:p>
      <w:pPr>
        <w:pStyle w:val="C1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г) надфиль.</w:t>
      </w:r>
    </w:p>
    <w:p>
      <w:pPr>
        <w:pStyle w:val="Normal"/>
        <w:rPr>
          <w:rStyle w:val="C0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истема оценивания (перевод баллов в оценку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560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035"/>
      </w:tblGrid>
      <w:tr>
        <w:trPr>
          <w:trHeight w:val="675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ксимальное число баллов за 1 задани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525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выполнении тесто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5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86 - 100 % работы, 19-20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4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70 - 85 % работы,  14-18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3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50 - 69 % работы, 9-13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2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до 0-49 % работы, 1-8 баллов</w:t>
      </w:r>
    </w:p>
    <w:p>
      <w:pPr>
        <w:pStyle w:val="Normal"/>
        <w:shd w:fill="FFFFFF" w:val="clear"/>
        <w:tabs>
          <w:tab w:val="clear" w:pos="708"/>
          <w:tab w:val="left" w:pos="7650" w:leader="none"/>
        </w:tabs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-20. Выбор только одного или нескольких правильных ответов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ждый правильный ответ задания 1 оценивается 1 баллом. 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аксимальное количество баллов – 20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лло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8:00Z</dcterms:created>
  <dc:creator>1</dc:creator>
  <dc:description/>
  <cp:keywords/>
  <dc:language>en-US</dc:language>
  <cp:lastModifiedBy>ВЛАД</cp:lastModifiedBy>
  <dcterms:modified xsi:type="dcterms:W3CDTF">2017-11-24T05:03:00Z</dcterms:modified>
  <cp:revision>13</cp:revision>
  <dc:subject/>
  <dc:title/>
</cp:coreProperties>
</file>