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за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Основой разработки КИМа являются Федеральный государственный стандарт основного общего образования, рабочая государственная программа по истории для общеобразовательных школ Ведюшкин В.А. типовые тестовые задания по Новой истории 7 класс автор В.А.Ведюшкин, Д.Ю.Бовыкин , изд. «Экзамен», М. 2016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еста аналогична структуре тестов в форме ГИА, что позволит постепенно подготовить обучающихся к работе с подобным материа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с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го – 16 за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продуктивный уровень – 5 заданий, 30% в соотношении к общему количеству заданий;</w:t>
      </w:r>
    </w:p>
    <w:p>
      <w:pPr>
        <w:pStyle w:val="Normal"/>
        <w:jc w:val="both"/>
        <w:rPr/>
      </w:pPr>
      <w:r>
        <w:rPr>
          <w:sz w:val="28"/>
          <w:szCs w:val="28"/>
        </w:rPr>
        <w:t>- конструктивный уровень – 9 заданий, 60 % в соотношении к общему количеству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й уровень – 2 задание, 10% в соотношении к общему количеству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аданий, с помощью которых выявляю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метные </w:t>
      </w:r>
      <w:r>
        <w:rPr>
          <w:sz w:val="28"/>
          <w:szCs w:val="28"/>
        </w:rPr>
        <w:t>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соответствие терминов и их понятий – часть 2 №1,3,5,7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определения терминов, – часть 1 №1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дополнительным источником – часть 3 №1;</w:t>
      </w:r>
    </w:p>
    <w:p>
      <w:pPr>
        <w:pStyle w:val="Normal"/>
        <w:jc w:val="both"/>
        <w:rPr/>
      </w:pPr>
      <w:r>
        <w:rPr>
          <w:sz w:val="28"/>
          <w:szCs w:val="28"/>
        </w:rPr>
        <w:t>- строить логические выводы и заполнять таблицу – часть 3 №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определять, из какого произведения взяты данные фрагменты – часть 2 №8, часть 3 №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менять изученные понятия, признаки при выполнении задания на умение размышлять, сравнивать – часть 2 №2,4,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чать на вопросы по тексту – часть3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сознанного выбора в учебной деятельности – часть1 № 2,5; часть 2 № 1,3,5,9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троить логичное рассуждение и умозаключение – часть 3 №1,2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писывать правильно ответ согласно вопросам заданий – часть 1 №1,2,3,4,5,7,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3 №1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струкция для обуча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1.</w:t>
      </w:r>
      <w:r>
        <w:rPr>
          <w:sz w:val="28"/>
          <w:szCs w:val="28"/>
        </w:rPr>
        <w:t xml:space="preserve"> В ответах 1,3,4 указать один правильный ответ из предлож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вете 5 указать имя коро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2.</w:t>
      </w:r>
      <w:r>
        <w:rPr>
          <w:sz w:val="28"/>
          <w:szCs w:val="28"/>
        </w:rPr>
        <w:t xml:space="preserve"> В заданиях 1,6,8 – установить соответствия. В задании 2,5 восстановить хронологию, в задании 3 написать принцип создания рядов, в задании 7 назвать, о чем или о ком идет реч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3.</w:t>
      </w:r>
      <w:r>
        <w:rPr>
          <w:sz w:val="28"/>
          <w:szCs w:val="28"/>
        </w:rPr>
        <w:t xml:space="preserve"> 1 -  прочитать отрывок из документа и ответить на вопросы. 2 – придумать и написать короткий рассказ по заданной теме. Ответы записывать чётко и разборчив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</w:t>
      </w:r>
      <w:r>
        <w:rPr>
          <w:rStyle w:val="StrongEmphasis"/>
          <w:sz w:val="28"/>
          <w:szCs w:val="28"/>
          <w:shd w:fill="FFFFFF" w:val="clear"/>
        </w:rPr>
        <w:t>апишите понятие, которое соответствует определению</w:t>
      </w:r>
      <w:r>
        <w:rPr>
          <w:b/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борьба католической церкви с протестантизмом_________________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военный или политический союз государств для совместных действий_____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амодержавный правитель с неограниченной властью, выступающий по отношению к подданным как хозяин 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грамота отпущения грехов в католической церкви _____________________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 </w:t>
      </w:r>
      <w:r>
        <w:rPr>
          <w:b/>
          <w:sz w:val="28"/>
          <w:szCs w:val="28"/>
        </w:rPr>
        <w:t>Восстановите хронологическую последовательность событ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чало реформации в Англ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открытие Нового света Христофором Колумб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разгром Непобедимой армад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Варфоломеевская ноч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Дай определения понят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ртеж –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уддиты –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сса –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стор –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4. Напишите имя философа и годы его жизни, которому принадлежало приведенное ниже высказывание: </w:t>
      </w:r>
      <w:r>
        <w:rPr>
          <w:sz w:val="28"/>
          <w:szCs w:val="28"/>
        </w:rPr>
        <w:t xml:space="preserve">«Я пытался сохранить и сделать несокрушимыми образы людей, составляющих славу своего народ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Восстанови хронологическую последовательность жизни правителей Западной Евро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король Франции Людовик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король Франции Людовик XI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король Англии Я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юарт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король Англии Кар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юар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2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"/>
        <w:jc w:val="both"/>
        <w:rPr/>
      </w:pPr>
      <w:r>
        <w:rPr>
          <w:b/>
          <w:sz w:val="28"/>
          <w:szCs w:val="28"/>
        </w:rPr>
        <w:t>2.1. Установите соответствие между термином и его определением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21"/>
        <w:gridCol w:w="1593"/>
        <w:gridCol w:w="1914"/>
        <w:gridCol w:w="1914"/>
        <w:gridCol w:w="1914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ТЕРМИН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лонизация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динение купцов или ремесленников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астор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ласс капиталистических собственников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ильдия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хват и освоение какой-либо территории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буржуазия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отестантский проповедник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бедняк, нанимавшийся на работу поденно (временно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1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асположите в хронологической последовательности периоды вой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лигиозные войны во Франции                           Б) Тридцатилетняя вой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Северная война                                                       Г) Гражданские войны в Англии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___________________________________________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Установите соответствие между определениями и терминами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И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атолическое богослуж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монопол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сто постоянного пребывания главы государств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эдик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рядок поведения в каких-либо кругах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месс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собо важный указ корол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езиденц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сключительные права на производство или торговлю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>______</w:t>
      </w:r>
      <w:r>
        <w:rPr>
          <w:b/>
          <w:sz w:val="28"/>
          <w:szCs w:val="28"/>
        </w:rPr>
        <w:t>___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Восстановите хронологическую последовательность событий жизни Оливера Кромв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частвовал с начала заседаний Долгого пар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главил отряд из доброволь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рмия Кромвеля насчитывала 1100 солд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збран в парламен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5. Установите соответствие между датами и события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ЫТ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787г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ткрытие Нового Света Х. Колумбо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640г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зыв Долгого парламента в Англ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492г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Аугсбургский религиозный ми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534г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ачало реформации в Англ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ринятие Конституции СШ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</w:t>
      </w:r>
      <w:r>
        <w:rPr>
          <w:b/>
          <w:sz w:val="28"/>
          <w:szCs w:val="28"/>
        </w:rPr>
        <w:t>_______</w:t>
      </w:r>
      <w:r>
        <w:rPr>
          <w:sz w:val="28"/>
          <w:szCs w:val="28"/>
        </w:rPr>
        <w:t>______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6. </w:t>
      </w:r>
      <w:r>
        <w:rPr>
          <w:b/>
          <w:bCs/>
          <w:color w:val="000000"/>
          <w:sz w:val="28"/>
          <w:szCs w:val="28"/>
        </w:rPr>
        <w:t>Прочтите выдержку из Нантского вердикта и вставьте пропущен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Чтобы не дать никакого повода к ______________ и распрям … мы позволили исповедующим так называемую формированную ______________ жить и обитать во всех городах и местах нашего ____________ без преследований, притеснений и прину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 ____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2.7. </w:t>
      </w:r>
      <w:r>
        <w:rPr/>
        <w:t>Установите соответствие между суждениями и их авторами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7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СУЖДЕ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«Моей первая цель-величие короля вторая-могущество государства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) Карл 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«Я предпочту совсем не иметь подданных чем иметь таковыми еретиков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Георг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«Чья страна, того и вера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ишелье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«Пусть управляют министры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) Стюарт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Филипп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3750</wp:posOffset>
                </wp:positionH>
                <wp:positionV relativeFrom="paragraph">
                  <wp:posOffset>-10795</wp:posOffset>
                </wp:positionV>
                <wp:extent cx="231902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50"/>
                              <w:gridCol w:w="992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3.7pt;mso-wrap-distance-left:9pt;mso-wrap-distance-right:9pt;mso-wrap-distance-top:0pt;mso-wrap-distance-bottom:0pt;margin-top:-0.85pt;mso-position-vertical-relative:text;margin-left:162.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50"/>
                        <w:gridCol w:w="992"/>
                        <w:gridCol w:w="709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2.8. </w:t>
      </w:r>
      <w:r>
        <w:rPr>
          <w:b/>
          <w:bCs/>
          <w:color w:val="000000"/>
          <w:sz w:val="28"/>
          <w:szCs w:val="28"/>
        </w:rPr>
        <w:t>Определите, из какого произведения взят данный фрагмент и назовите его автора.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«Не народ создан для государя, а государь для народа, ибо без народа не было бы и государя. Государь существует для того, чтобы править своими подданными по закону и справедливости…»</w:t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бращении небесных сфер», 1543г.</w:t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стонское чаепитие», 1773г.</w:t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Нантский эдикт», 1598г.</w:t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Конституция США», 1787г.</w:t>
      </w:r>
    </w:p>
    <w:p>
      <w:pPr>
        <w:pStyle w:val="Style15"/>
        <w:spacing w:before="0" w:after="0"/>
        <w:ind w:left="495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</w:t>
      </w:r>
      <w:r>
        <w:rPr>
          <w:b/>
          <w:sz w:val="28"/>
          <w:szCs w:val="28"/>
        </w:rPr>
        <w:t>_________</w:t>
      </w:r>
      <w:r>
        <w:rPr>
          <w:sz w:val="28"/>
          <w:szCs w:val="28"/>
        </w:rPr>
        <w:t>__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9. Установите соответствие между событиями внутренней и внешней политики и королями европейских государств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5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СОБЫТ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Л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тальянский поход 1798-1799гг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Филипп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возглашение англиканской церкви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Карл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явление этикета при королевском дворе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Елизавета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зыв Долгого парламент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аполеон Бонапар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Людовик </w:t>
            </w:r>
            <w:r>
              <w:rPr>
                <w:sz w:val="28"/>
                <w:szCs w:val="28"/>
                <w:lang w:val="en-US"/>
              </w:rPr>
              <w:t>XIV</w:t>
            </w:r>
          </w:p>
        </w:tc>
      </w:tr>
    </w:tbl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63750</wp:posOffset>
                </wp:positionH>
                <wp:positionV relativeFrom="paragraph">
                  <wp:posOffset>-10795</wp:posOffset>
                </wp:positionV>
                <wp:extent cx="231902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92"/>
                              <w:gridCol w:w="992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3.7pt;mso-wrap-distance-left:9pt;mso-wrap-distance-right:9pt;mso-wrap-distance-top:0pt;mso-wrap-distance-bottom:0pt;margin-top:-0.85pt;mso-position-vertical-relative:text;margin-left:162.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92"/>
                        <w:gridCol w:w="992"/>
                        <w:gridCol w:w="709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очтите отрывки из документа и ответьте на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«…Выдумали, будто бы, папу, священников, монахов следует относить к духовному сословию, а князей, господ и ремесленников – к светскому сословию. Всё это измышление и надувательство… ведь все христиане воистину принадлежат к духовному сословию и между ними нет иного различия…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документ? ______________________________________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году был издан данный документ? _______________________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у принадлежат данные высказывания? _______________________</w:t>
      </w:r>
    </w:p>
    <w:p>
      <w:pPr>
        <w:pStyle w:val="Style15"/>
        <w:shd w:fill="FFFFFF" w:val="clear"/>
        <w:spacing w:lineRule="atLeast" w:line="288" w:before="75" w:after="225"/>
        <w:rPr/>
      </w:pPr>
      <w:r>
        <w:rPr>
          <w:b/>
          <w:color w:val="000000"/>
          <w:sz w:val="28"/>
          <w:szCs w:val="28"/>
        </w:rPr>
        <w:t>3.2. Заполните таблицу «Основные события мировой истории XVI—XVIII вв</w:t>
      </w:r>
      <w:r>
        <w:rPr/>
        <w:t>».</w:t>
      </w:r>
    </w:p>
    <w:tbl>
      <w:tblPr>
        <w:tblW w:w="8073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409"/>
        <w:gridCol w:w="2583"/>
        <w:gridCol w:w="2144"/>
      </w:tblGrid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8" w:before="75" w:after="22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8" w:before="75" w:after="22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вроп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8" w:before="75" w:after="22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мери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8" w:before="75" w:after="22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зия</w:t>
            </w:r>
          </w:p>
        </w:tc>
      </w:tr>
      <w:tr>
        <w:trPr>
          <w:trHeight w:val="48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8" w:before="75" w:after="225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V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8" w:before="75" w:after="225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8" w:before="75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8" w:before="75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8" w:before="75" w:after="225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V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8" w:before="75" w:after="225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8" w:before="75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8" w:before="75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8" w:before="75" w:after="225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V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8" w:before="75" w:after="225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8" w:before="75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8" w:before="75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2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. № 1,2,3,5 – задания с выбором нескольких ответов из предложенны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х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 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2.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2,3,4,5,7,9 - задание с выбором четырех ответов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– задание с выбором трех ответов из предложенных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 – задание с указанием двух от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х4</w:t>
            </w:r>
          </w:p>
          <w:p>
            <w:pPr>
              <w:pStyle w:val="Normal"/>
              <w:jc w:val="both"/>
              <w:rPr/>
            </w:pPr>
            <w:r>
              <w:rPr/>
              <w:t>1х3</w:t>
            </w:r>
          </w:p>
          <w:p>
            <w:pPr>
              <w:pStyle w:val="Normal"/>
              <w:jc w:val="both"/>
              <w:rPr/>
            </w:pPr>
            <w:r>
              <w:rPr/>
              <w:t>1х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 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3. №1-2 – творческо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 б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 балла</w:t>
            </w:r>
          </w:p>
        </w:tc>
      </w:tr>
    </w:tbl>
    <w:p>
      <w:pPr>
        <w:pStyle w:val="Normal"/>
        <w:jc w:val="both"/>
        <w:rPr/>
      </w:pPr>
      <w:r>
        <w:rPr/>
        <w:t>Менее 50% - тревожный уровень 23                                                 баллов и ниже – отметка «2»</w:t>
      </w:r>
    </w:p>
    <w:p>
      <w:pPr>
        <w:pStyle w:val="Normal"/>
        <w:jc w:val="both"/>
        <w:rPr/>
      </w:pPr>
      <w:r>
        <w:rPr/>
        <w:t>50% - 65% – базовый уровень</w:t>
      </w:r>
      <w:r>
        <w:rPr>
          <w:b/>
        </w:rPr>
        <w:t xml:space="preserve">                                                           </w:t>
      </w:r>
      <w:r>
        <w:rPr/>
        <w:t>24 – 29 баллов – отметка «3»</w:t>
      </w:r>
    </w:p>
    <w:p>
      <w:pPr>
        <w:sectPr>
          <w:type w:val="nextPage"/>
          <w:pgSz w:w="11906" w:h="16838"/>
          <w:pgMar w:left="907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 xml:space="preserve">66% - 100% - повышенный уровень      </w:t>
      </w:r>
      <w:r>
        <w:rPr/>
        <w:t>30 – 38 балла– отметка «4»      39 - 47 баллов – отметка «5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31:00Z</dcterms:created>
  <dc:creator>Пользователь Windows</dc:creator>
  <dc:description/>
  <cp:keywords/>
  <dc:language>en-US</dc:language>
  <cp:lastModifiedBy>ВЛАД</cp:lastModifiedBy>
  <cp:lastPrinted>2016-03-26T13:17:00Z</cp:lastPrinted>
  <dcterms:modified xsi:type="dcterms:W3CDTF">2018-04-30T11:48:00Z</dcterms:modified>
  <cp:revision>23</cp:revision>
  <dc:subject/>
  <dc:title>Учитель: Ильдимиркина Т</dc:title>
</cp:coreProperties>
</file>