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Ж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spacing w:lineRule="atLeast" w:line="0" w:before="0" w:after="0"/>
        <w:ind w:left="7" w:firstLine="2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sz w:val="28"/>
          <w:szCs w:val="28"/>
        </w:rPr>
        <w:t>А.Т. Смирнов, Б.О. Хренников «Основы безопасности жизнедеятельности»</w:t>
      </w:r>
    </w:p>
    <w:p>
      <w:pPr>
        <w:pStyle w:val="Msolistparagraph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 класс - М: «Просвещение», 2017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Распределение заданий по разделам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15"/>
        <w:gridCol w:w="2336"/>
        <w:gridCol w:w="251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базового уровня сложности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повышенного уровня сложност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Mso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 тестовой </w:t>
      </w:r>
      <w:r>
        <w:rPr/>
        <w:t xml:space="preserve"> работы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564"/>
        <w:gridCol w:w="2213"/>
        <w:gridCol w:w="2213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слож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.4,5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,8,9,10,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3,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но- измерительные материалы (1, 2 вариант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. Что выбрасывается вулканом на земную поверхнос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лимонад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од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магм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лав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не зна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6265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. В каком возрасте можно тушить лесной пожар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18 ле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16 ле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15 ле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14 ле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 любом возрас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. Как поступить, если вы на улице услышали об угрозе землетрясени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тоять на мест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родолжать идти по своим дела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ернуться домо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ачать танцевать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уйти подальше от зданий и линий электропередач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4. Масса снега, падающая или соскальзывающая со склонов гор – это…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обва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лавин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град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негопад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е ответы вер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аким прибором измеряют атмосферное давлени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пидометр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ермометр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тонометр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барометр;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линей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00675" cy="537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6. Сильный разрушительный ветер больших размеров со скоростью ветра до 120 км/ч – это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ураган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бур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метель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ьюг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не зна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7. В какие часы работоспособность человека самая высока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 8 до 12 часо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 12 до 16 часо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с 16 до 19 часо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 20 до 24 часо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 любое время сут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8. Стихийное, неуправляемое распространение огня по лесным площадям – это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тепной пожар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орфяной пожар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лесной пожар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ебольшое возгорани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природный пожар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62650" cy="446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9. Назови последствия лесного пожар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горание деревьев и раститель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изменение местного ландшафт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оявление водоёма на месте пожар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зменение климат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е ответы вер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0. В каких единицах измеряется скорость ветр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в килограммах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 сантиметрах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 километрах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 метрах в секунд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 литра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1. Организация и целесообразное распределение временных ресурсов человека на день – это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режим дн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режим работ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режим пита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больничный режи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биоритм челове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2. Сколько часов должен спать подросток (13-18 лет)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4-5 часов в сутк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7 часов в сутк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6 часов в сутк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8 часов в сутк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9 часов в сут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3. В каком направлении производят бинтование раны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верху вниз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лева направо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снизу вверх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права налево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ё равно ка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62650" cy="418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4. Чего нельзя делать при оказании первой помощи при переломах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не вызывать службу «Скорой помощи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ставлять сломанную кость в ран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е обращать внимания на травм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транспортировать больного с незафиксированной травмированной конечностью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е ответы верны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5. Какие правила поведения на водоёме ты знаеш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начинать купание при температуре воды не ниже 18 градусов, при температуре воздуха 25 градусо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купаться не ранее, чем через 1,5 часа после ед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е доверяйте надувным матрасам и круга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е входить в воду уставшим, разгоряченны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е ответы верн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91225" cy="415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ариант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. Назовите причину землетрясен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быстрое смещение участка земной коры;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большое количество машин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лавин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движение планеты по орбит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не зна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91225" cy="449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. В каком месте здания можно укрыться при землетрясени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у открытого окн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на балкон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 проёме капитальных стен;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 лифт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под подоконник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зовите последствия ураган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валенные столбы линий связи и электропередач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разрушение прочных и снос легких строени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пустошения поле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ырванные с корнями деревья;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е ответы верн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81700" cy="447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4. Что значит «Первая медицинская помощь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омплекс срочных мероприятий, направленных на сохранение жизни и здоровья пострадавших при травмах, несчастных случаях и др.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трудники «скорой помощи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бязательно медицинский работник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перевозка больных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не зна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акие бывают бинты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эластичны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узки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средни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широки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е ответы верн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72175" cy="431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6. Каким материалом пользуются при перевязк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ерчатки медицинские нестерильны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лейкопластырь бактерицидны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марлевый бин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маска медицинская нестерильная 3-слойна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салфетки антисептически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7. Население заранее оповещают о наводнении. Что дел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укрепить нижние этаж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ключить телевизор, выслушать сообщения и реко¬мендац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тключить газ, электричество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делать запас еды и герметично упаковать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е ответы вер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8. На отдыхе в лесу у вас началось небольшое возгорание. Как поступить в первую очеред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убежать подальш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остараться забросать огонь землёй, сообщить о пожаре в ближайший посёлок;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ичего не делать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прятатьс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начать плака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72175" cy="447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9. Какие бывают переломы конечностей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тайны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нутренни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аружны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закрытый, открыты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показн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0. Назови причины переутомления школьников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физические, умственные и эмоциональные нагрузк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н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активный отдых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стощени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игры во двор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1. Какие типы бинтовых повязок ты знаеш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восьмиобразная при заболеваниях, ранениях и растяжениях, разрывах связок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пиральная на грудную клетк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крестообразная на затылок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пиральная на предплечье, плечо, голень, бедро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е ответы вер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2. Сколько времени должна занимать подготовка домашнего задани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2,5-3 час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3-3,5 час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3,5-4 час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4-5 часо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более 5 час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81700" cy="4486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3. Для чего нужна повязка на рану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обеспечивают временное спокойствие поврежденному мест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редохраняет рану от вторичного инфицир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питывают выд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станавливают кровотечени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все ответы вер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4. Большое затопление местности в результате подъема уровня воды в водоёме – это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оловодь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наводнени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разли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потоп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излияни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15. Какое из природных явлений можно считать стихийным бедствием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ильный град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моросящий дождь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автокатастроф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авиакатастроф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солнечное затме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истема оценивания (перевод баллов в оцен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4"/>
        <w:gridCol w:w="534"/>
        <w:gridCol w:w="534"/>
        <w:gridCol w:w="535"/>
        <w:gridCol w:w="535"/>
        <w:gridCol w:w="536"/>
        <w:gridCol w:w="536"/>
        <w:gridCol w:w="536"/>
        <w:gridCol w:w="536"/>
        <w:gridCol w:w="545"/>
        <w:gridCol w:w="545"/>
        <w:gridCol w:w="545"/>
        <w:gridCol w:w="545"/>
        <w:gridCol w:w="545"/>
        <w:gridCol w:w="549"/>
        <w:gridCol w:w="80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е число баллов за 1 зад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ыполнении тес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5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86 - 100 % работы, 14-15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4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70 - 85 % работы, 10-13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3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50 - 69 % работы, 7-9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2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до 0-49 % работы, 1-6 баллов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-15. Выбор только одного  правильного ответа.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ый правильный ответ задания 1 оценивается 1 баллом. 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аксимальное количество баллов – 15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л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 к материалу промежуточной аттест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ОБЖ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курс 7 класса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№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 каждый правильный ответ – 1 балл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ксимальное количество баллов – 15 баллов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люч к тест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1-В; 2-А; 3-Д; 4-Б; 5-Г; 6-А; 7-А; 8-В; 9-Д; 10-Г; 11-А; 12-Д; 13-Б; 14-Д; 15-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 к материалу промежуточной аттест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ОБЖ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курс 7 класса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№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 каждый правильный ответ – 1 балл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ксимальное количество баллов – 15 баллов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8:00Z</dcterms:created>
  <dc:creator>1</dc:creator>
  <dc:description/>
  <cp:keywords/>
  <dc:language>en-US</dc:language>
  <cp:lastModifiedBy>ВЛАД</cp:lastModifiedBy>
  <dcterms:modified xsi:type="dcterms:W3CDTF">2018-04-27T05:02:00Z</dcterms:modified>
  <cp:revision>14</cp:revision>
  <dc:subject/>
  <dc:title/>
</cp:coreProperties>
</file>