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ведения до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Mso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Синица, В.Д. Симоненко Технология. Технологии ведения дома. 5 класс -М.: Вентана – Граф, 2015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>Распределение заданий по разделам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15"/>
        <w:gridCol w:w="2336"/>
        <w:gridCol w:w="25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базового уровня слож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повышенного уровня сложност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инар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вейная маш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здание изделий из текстиль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%</w:t>
            </w:r>
          </w:p>
        </w:tc>
      </w:tr>
    </w:tbl>
    <w:p>
      <w:pPr>
        <w:pStyle w:val="Mso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>План стандартизованной контрольной работ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564"/>
        <w:gridCol w:w="2213"/>
        <w:gridCol w:w="221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сло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инар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9,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вейная маши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1,12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4,15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8,19,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здание изделий из текстильных материал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 измерительные материалы 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</w:r>
    </w:p>
    <w:p>
      <w:pPr>
        <w:pStyle w:val="Normal"/>
        <w:spacing w:before="120" w:after="12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Какие правила необходимо соблюдать во время приготовления пищи? Обведи номер правильного ответа.</w:t>
      </w:r>
    </w:p>
    <w:p>
      <w:pPr>
        <w:pStyle w:val="Normal"/>
        <w:spacing w:before="120" w:after="200"/>
        <w:ind w:firstLine="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а этикета;</w:t>
      </w:r>
    </w:p>
    <w:p>
      <w:pPr>
        <w:pStyle w:val="Normal"/>
        <w:spacing w:before="120" w:after="200"/>
        <w:ind w:firstLine="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нитарно-гигиенические требования;</w:t>
      </w:r>
    </w:p>
    <w:p>
      <w:pPr>
        <w:pStyle w:val="Normal"/>
        <w:spacing w:before="120" w:after="200"/>
        <w:ind w:firstLine="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ила движения;</w:t>
      </w:r>
    </w:p>
    <w:p>
      <w:pPr>
        <w:pStyle w:val="Normal"/>
        <w:spacing w:before="120" w:after="200"/>
        <w:ind w:firstLine="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я к выполнению ручных работ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акие бывают бутерброды по технологии приготовления? Обведи номера правильных ответов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ячие</w:t>
        <w:tab/>
        <w:tab/>
        <w:t>б) сложные</w:t>
        <w:tab/>
        <w:tab/>
        <w:t>в) канапе</w:t>
        <w:tab/>
        <w:tab/>
        <w:t>г) холодные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пределите, что НЕ относится к столовой приборам. Обведи номера правильных ответов.</w:t>
      </w:r>
    </w:p>
    <w:p>
      <w:pPr>
        <w:pStyle w:val="Normal"/>
        <w:spacing w:before="120" w:after="20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релка десертная</w:t>
        <w:tab/>
        <w:tab/>
        <w:t>б) вилка</w:t>
        <w:tab/>
        <w:tab/>
        <w:tab/>
        <w:t>в) ложка чайная</w:t>
      </w:r>
    </w:p>
    <w:p>
      <w:pPr>
        <w:pStyle w:val="Normal"/>
        <w:spacing w:before="120" w:after="20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ска разделочная</w:t>
        <w:tab/>
        <w:tab/>
        <w:t>д) ложка столовая</w:t>
        <w:tab/>
        <w:t>е) чашка кофейная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акие бутерброды называют</w:t>
      </w:r>
      <w:r>
        <w:rPr>
          <w:rFonts w:cs="Times New Roman" w:ascii="Times New Roman" w:hAnsi="Times New Roman"/>
          <w:sz w:val="28"/>
          <w:szCs w:val="28"/>
        </w:rPr>
        <w:t xml:space="preserve"> канапе?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Канапе – это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терминами и их изображениями, запишите рядом терминами букву изображения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ланировки мебели и оборудования кухни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гловая – _____; 2) островная – _____; 3)линейная – _____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7930" cy="885825"/>
            <wp:effectExtent l="0" t="0" r="0" b="0"/>
            <wp:docPr id="1" name="Варианты расстановки мебели на кухн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арианты расстановки мебели на кухн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67303" b="64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878" t="-14" r="37366" b="6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3130" cy="13328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751" t="39964" r="26214" b="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                                             в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Вспомните, какие существуют способы приготовления вареного яйц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ишите ответ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машинными швами и их условным обозначением. Запишите рядом с цифрой названия букву условного обозначения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81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2"/>
        <w:gridCol w:w="432"/>
        <w:gridCol w:w="325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й шов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е обозначение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ной в разутюжку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3130" cy="361950"/>
                  <wp:effectExtent l="0" t="0" r="0" b="0"/>
                  <wp:docPr id="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0311" t="80409" r="4524" b="11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одгибку с открытым срезо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5080" cy="45783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8746" t="74575" r="-6" b="15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одгибку с закрытым срезо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361950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7173" t="85606" r="4045" b="6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ной взаутюжк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9675" cy="40005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499" t="75855" r="53511" b="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 – ____, 2 – ____,3 – ____, 4 – ____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Установите технологическую последовательность изготовления швейного изделия. Проставьте в первом столбике цифры от 1 до 6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4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изготовления изделия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е операции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срезов, деталей узлов швейного изделия и их сборк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ой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сборка и обработка издел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кроя к обработк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кани к раскрою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швейного изделия</w:t>
            </w:r>
          </w:p>
        </w:tc>
      </w:tr>
    </w:tbl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Определите, какая операция НЕ является строчкой временного назначения. Обведите номер правильного ответа.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тывание с открытым срезом</w:t>
        <w:tab/>
        <w:tab/>
        <w:t>2) сметывание деталей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шивание пуговицы</w:t>
        <w:tab/>
        <w:tab/>
        <w:tab/>
        <w:tab/>
        <w:t>4) приметывание кармана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Назовите недостающие технологические процессы при производстве ткани. Запишите ответ рядом с номером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986790</wp:posOffset>
                </wp:positionV>
                <wp:extent cx="4800600" cy="2628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629080"/>
                          <a:chOff x="0" y="0"/>
                          <a:chExt cx="4800600" cy="2629080"/>
                        </a:xfrm>
                      </wpg:grpSpPr>
                      <wps:wsp>
                        <wps:cNvSpPr txBox="1"/>
                        <wps:spPr>
                          <a:xfrm>
                            <a:off x="2819520" y="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74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77.7pt;width:378pt;height:207pt" coordorigin="1320,1554" coordsize="756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554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0;top:4794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4794;width:11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;top:1554;width:20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95365" cy="368681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949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_________, 2__________, 3__________, 4___________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Вам предстоит сшить салфетки  для сервировки стола в подарок маме. Какую ткань: лен, хлопок или шерсть – вы выберете? Обоснуйте свой выбор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Какую мерку вы будете использовать при расчете необходимого количества ткани для пошива швейного изделия? Запишите номер букву ответа и письменно объясните свой выбор.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обхват талии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а изделия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хват груди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инна спины до талии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Назовите основные этапы выполнения творческого проекта в соответствии с их краткой характеристикой. Запишите название рядом с буквой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ор темы проекта, оценка своих знаний и умений для его выполнения, проверка наличия необходимых материалов;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технической и технологической документации, организация рабочего места и изготовления изделия;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ь и испытание готового изделия, защита творческого проекта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______________________________________,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______________________________________,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______________________________________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Нужны ли технические средства при разработке творческого проекта? Если нужны, то уточните, какие и для чего. Запишите ответ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</w:rPr>
        <w:t>Определите габаритные размеры подушки для сиденья стула, опираясь на данные технического рисунка. Запишите ответ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2360" cy="219138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8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–_______–_______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48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</w:rPr>
        <w:t>Найдите термины, применяемые в технологическом процессе обработки изделий из ткани. Запишите их.</w:t>
      </w:r>
    </w:p>
    <w:p>
      <w:pPr>
        <w:pStyle w:val="Msonormalcxspmiddle"/>
        <w:spacing w:before="120" w:after="280"/>
        <w:ind w:firstLine="482"/>
        <w:contextualSpacing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) АРСОЕДИНЕНИЕЕПРСТАЧАТЬВАШИТ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) БИВАРОНАПАПРОУТЮЖИТЬЛИС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) ТИЛИНЕЙКАПРИМВЫМЕТАТЬВИТ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ишите рядом с буквой рисунка название изображенного привода швейной маш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9435" cy="150558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403" t="19370" r="17640" b="47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0915" cy="169481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296" t="19370" r="23434" b="42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7220" cy="127508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72" t="28937" r="77340" b="5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                                         б)                                            в)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______________________, 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______________________, 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______________________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ясните назначение технологических операций.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жно-тепловая обработка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тывание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before="120" w:after="200"/>
        <w:ind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чивание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ой инструмент или приспособление для ручных работ вам понадобится для удаления машинных или ручных швов? Обведи номер правильного ответа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чные иглы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ерсток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арыватель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ровальное колеси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ие требования не учитываются при создании интерьера жилого дома? Обведите номер правильного ответа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нитарно-гигиенические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лергические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стетические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ргономические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/>
        <w:t xml:space="preserve"> Система оценивания (перевод баллов в оценку)</w:t>
      </w:r>
    </w:p>
    <w:tbl>
      <w:tblPr>
        <w:tblW w:w="10550" w:type="dxa"/>
        <w:jc w:val="left"/>
        <w:tblInd w:w="-6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6"/>
        <w:gridCol w:w="472"/>
        <w:gridCol w:w="472"/>
        <w:gridCol w:w="473"/>
        <w:gridCol w:w="473"/>
        <w:gridCol w:w="473"/>
        <w:gridCol w:w="473"/>
        <w:gridCol w:w="473"/>
        <w:gridCol w:w="473"/>
        <w:gridCol w:w="473"/>
        <w:gridCol w:w="473"/>
        <w:gridCol w:w="438"/>
        <w:gridCol w:w="439"/>
        <w:gridCol w:w="14"/>
        <w:gridCol w:w="362"/>
        <w:gridCol w:w="88"/>
        <w:gridCol w:w="373"/>
        <w:gridCol w:w="12"/>
        <w:gridCol w:w="461"/>
        <w:gridCol w:w="330"/>
        <w:gridCol w:w="10"/>
        <w:gridCol w:w="440"/>
        <w:gridCol w:w="20"/>
        <w:gridCol w:w="433"/>
        <w:gridCol w:w="20"/>
        <w:gridCol w:w="430"/>
        <w:gridCol w:w="7"/>
        <w:gridCol w:w="345"/>
        <w:gridCol w:w="20"/>
        <w:gridCol w:w="1034"/>
        <w:gridCol w:w="20"/>
      </w:tblGrid>
      <w:tr>
        <w:trPr/>
        <w:tc>
          <w:tcPr>
            <w:tcW w:w="52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950" w:type="dxa"/>
            <w:gridSpan w:val="2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число баллов за 1 задание</w:t>
            </w:r>
          </w:p>
        </w:tc>
        <w:tc>
          <w:tcPr>
            <w:tcW w:w="105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6" w:type="dxa"/>
            <w:gridSpan w:val="11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3784" w:type="dxa"/>
            <w:gridSpan w:val="16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105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баллов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0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2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3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464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3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47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340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460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453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437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365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10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ыполнении тес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90 - 100 % работы, 26 - 29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9 % работы, 20 - 2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30 - 69 % работы, 9 - 19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30 % работы, 1-8 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4:00Z</dcterms:created>
  <dc:creator>1</dc:creator>
  <dc:description/>
  <cp:keywords/>
  <dc:language>en-US</dc:language>
  <cp:lastModifiedBy>ВЛАД</cp:lastModifiedBy>
  <dcterms:modified xsi:type="dcterms:W3CDTF">2018-04-29T03:29:00Z</dcterms:modified>
  <cp:revision>5</cp:revision>
  <dc:subject/>
  <dc:title/>
</cp:coreProperties>
</file>