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измерительные матери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хнологии (мальчи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:</w:t>
      </w:r>
    </w:p>
    <w:p>
      <w:pPr>
        <w:pStyle w:val="Normal"/>
        <w:spacing w:lineRule="atLeast" w:line="0" w:before="0" w:after="0"/>
        <w:ind w:left="7" w:firstLine="2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.Т. Тищенко, </w:t>
      </w:r>
      <w:r>
        <w:rPr>
          <w:rFonts w:eastAsia="Times New Roman" w:cs="Times New Roman" w:ascii="Times New Roman" w:hAnsi="Times New Roman"/>
          <w:sz w:val="28"/>
          <w:szCs w:val="28"/>
        </w:rPr>
        <w:t>В.Д. Симоненко,</w:t>
      </w:r>
    </w:p>
    <w:p>
      <w:pPr>
        <w:pStyle w:val="Mso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.  «Индустриальные технологии»</w:t>
      </w:r>
    </w:p>
    <w:p>
      <w:pPr>
        <w:pStyle w:val="Mso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 класс-М.: Вентана – Граф, 2014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/>
        <w:t>Распределение заданий по разделам программ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815"/>
        <w:gridCol w:w="2336"/>
        <w:gridCol w:w="251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программы (содержательная линия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заданий базового уровня сложности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заданий повышенного уровня сложност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ручной и машинной обработки древесины и древесных материал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ручной и машинной обработки металлов и искусственных материал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Mso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  </w:t>
      </w:r>
      <w:r>
        <w:rPr/>
        <w:t>работы</w:t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564"/>
        <w:gridCol w:w="2213"/>
        <w:gridCol w:w="2213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пределение программы (содержательная линия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вень слож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ксимальный балл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,1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ручной и машинной обработки древесины и древесных материал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,4,5,7,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.10,11,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3,15,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7,18,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0,21,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3,24,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ручной и машинной обработки металлов и искусственных материал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трольно- измерительные материалы (1, 2 вариант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Для чего служит передняя бабка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для передачи вращательного движения заготовке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для закрепления заготовки и передачи ей вращательного движения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для установки и крепления заготовки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ак называется рабочий вал передней бабки токарного станка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шпиндель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ось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стержень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вал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Что на токарном станке закрепляется с применением при</w:t>
        <w:softHyphen/>
        <w:t>способления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заготовка на задней бабке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заготовка на станине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заготовка на правой стороне передней бабки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резцы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Для чего применяется полукруглая стамеска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для первоначальной грубой обточки и проточки криво</w:t>
        <w:softHyphen/>
        <w:t>линейных поверхностей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для первоначальной грубой обточки заготовки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для обработки деталей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ак подводят резец к вращающейся детали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быстро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медленно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резец подводят к остановившейся детали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Для чего на торцах заготовки-бруска проводят диагонали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для деления торца на четыре части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для нахождения геометрического центр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для построения центра окружности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Какие правила личной гигиены необходимо соблюдать при работе на токарном станке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работать в халате и защитных очках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работать в халате и берете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работать в защитных очках и халате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работать в халате, берете и защитных очках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Какой должна быть деревянная заготовка, закрепляемая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станке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влажной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с любыми сучками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с любыми трещинами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сухой, без пороков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Что нужно сделать, чтобы закрепить заготовку в трезубце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насадить заготовку пропилом на трезубец и нанести уда</w:t>
        <w:softHyphen/>
        <w:t>ры киянкой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заготовку насадить на трезубец и нанести удары киянкой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вставить трезубец в пропил на заготовке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В какой строке дана правильная последовательность заточки инструмента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заточка на наждачном круге, доводка, правк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доводка, заточка на наждачном круге, правк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заточка на наждачном круге, правка, доводка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Что используется для доводки и правки режущего инстру</w:t>
        <w:softHyphen/>
        <w:t>мента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брусок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рейка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оселок;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Механизмы передачи движения могут состоять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из шпинделя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исполнительного механизм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зубчатых, ременных и реечных механизмов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Из каких частей состоит ременная передача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из двух шкивов и ремня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из двух шкивов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из клиновидного ремня и вал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из двух зубчатых колес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Что не является инструментом для выполнения резьбы по дереву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стамеска-клюкарз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стамеска угловая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стамеска-церазик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стамеска-косяк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Сталь — это сплав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железа с углеродо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цинка и медью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железа с чугуно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меди со свинцом или алюминием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Какой сплав называют чугуном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сплав железа с углеродо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сплав железа с углеродом, содержащий до 2,14% углерод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сплав железа с углеродом, содержащий до 3...4,5% угле</w:t>
        <w:softHyphen/>
        <w:t>рода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Какими свойствами должна обладать сталь для изготовления зубила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прочностью, упругостью, вязкостью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твердостью, прочностью, обрабатываемостью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упругостью, вязкостью, малой плотностью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Встречаются ли в природных условиях сталь и чугун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встречаются везде; в) встречаются в горах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не встречаются; г) встречаются очень редко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Сортовой прокат получают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прокаткой нагретых слитков металла между валками станк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на токарных станках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при резании металла ножницами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 Какой сортовой прокат используется для изготовления бол</w:t>
        <w:softHyphen/>
        <w:t>тов и гаек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квадрат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круг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шестигранник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швеллер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Что можно измерить с помощью штангенциркуля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диаметр отверстия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размеры фасок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угловые размеры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длину стола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 За счет какой детали штангенциркуль имеет большую точ</w:t>
        <w:softHyphen/>
        <w:t>ность измерения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штанги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глубиномер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нониус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рамки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. Как располагают тонкий листовой металл при резке сле</w:t>
        <w:softHyphen/>
        <w:t>сарной ножовкой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закрепляют между деревянных брусков и разрезают вме</w:t>
        <w:softHyphen/>
        <w:t>сте с брусками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закрепляют в слесарных тисках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располагают на верстаке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. Какой припуск на обработку необходимо оставить при рубке металла зубилом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1—2 м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4—5 м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2—3 мм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 Опиливание — это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снятие фаски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спиливание верхнего слоя металл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срезание с заготовок небольшого слоя металла при по</w:t>
        <w:softHyphen/>
        <w:t>мощи напильника.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 2</w:t>
      </w:r>
    </w:p>
    <w:p>
      <w:pPr>
        <w:pStyle w:val="Style15"/>
        <w:shd w:fill="FFFFFF" w:val="clear"/>
        <w:spacing w:before="0" w:after="15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Для чего служит задняя бабка токарного станка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для поддержания и закрепления заготовки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для закрепления инструмент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для поддержания заготовки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порой для чего служит подручник с держателем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для контрольного инструмент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измерительного инструмент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режущего инструмента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На какие этапы делится точение древесины по качеству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черновое и чистовое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качественное и некачественное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черновое и окончательное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чистовое и предварительное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Чем крепится заготовка в планшайбе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гвоздями через отверстие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шурупами через отверстие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дюбель-гвоздями через отверстие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болтами или винтами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ля чего применяется плоская стамеска (косяк)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для гладкой чистовой обработки заготовки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для гладкой чистовой обточки заготовки, подрезания торцов, отрезания детали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для подрезания торцов и отрезания детали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Как производят измерения при работе на токарном станке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ереву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на вращающейся детали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при снятой детали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при полной остановке станка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Каким должен быть зазор между подручником и заготовкой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2—3 м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5—6 м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10 м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1 см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Как проверить качество заточки инструмента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провести пальцем вдоль лезвия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провести пальцем поперек лезвия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осмотреть или выполнить срез по бумаге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Из каких основных частей состоит машина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из двигателя, передаточного и исполнительного меха</w:t>
        <w:softHyphen/>
        <w:t>низмов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двигателя, рабочего органа и корпус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механизма передачи или преобразования движения и корпуса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Каким может быть соединение колеса с валом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шпоночны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болтовы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канавочны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шилечным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11. Какими свойствами должна обладать сталь для изготовления пружины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хрупкостью; в) твердостью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упругостью; г) пластичностью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В какой строке перечислены сплавы цветных металлов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бронза, медь, олово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латунь, медь, цинк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бронза, латунь, дюралюминий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чугун, сталь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Чугун - это сплав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меди с цинком или железо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меди со свинцом или алюминие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углерода с железо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олова с медью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Какой сплав называют сталью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сплав железа с углеродо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сплав железа с углеродом, содержащий до 2,14% угле</w:t>
        <w:softHyphen/>
        <w:t>род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сплав железа с углеродом, содержащий 2,14—6,67% уг</w:t>
        <w:softHyphen/>
        <w:t>лерода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Что такое сортовой металлический прокат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полуфабрикат определенной формы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полуфабрикат определенной массы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стандартный полуфабрикат различной формы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Сколько измерительных шкал имеет штангенциркуль?</w:t>
      </w:r>
    </w:p>
    <w:p>
      <w:pPr>
        <w:pStyle w:val="Style15"/>
        <w:shd w:fill="FFFFFF" w:val="clear"/>
        <w:spacing w:before="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а) одну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три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две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четыре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Какова точность измерения штангенциркулем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0,5 м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1 м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0,1 м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1 см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Чем уменьшают трение ножовочного полотна о разрезаемый металл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увеличением числа зубьев и смазыванием минеральным масло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разводкой зубьев и смазыванием масло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изменением формы зубьев и смазыванием маслом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Под каким углом сгибают правую руку при работе ножовкой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110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90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45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60°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 От чего зависит угол заострения режущей кромки зубила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от твердости обрабатываемого материал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от ширины зубил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от длины зубил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от металла, из которого изготовлено зубило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Чему равен угол заточки лезвия при рубке стали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35-45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80°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60°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 На каком расстоянии от конца напильника должен нахо</w:t>
        <w:softHyphen/>
        <w:t>диться мизинец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5-10 м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20-30 м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40-50 мм.</w:t>
      </w:r>
    </w:p>
    <w:p>
      <w:pPr>
        <w:pStyle w:val="Mso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3. Какие виды опиливания по чистоте обработки металла вы</w:t>
      </w:r>
    </w:p>
    <w:p>
      <w:pPr>
        <w:pStyle w:val="Mso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ете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черновое и чистовое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чистовое и предварительное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чистовое и окончательное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. На сколько должна выступать опиливаемая поверхность над уровнем губок тисков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на 25—30 м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8—10 м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15-20 мм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30-50 мм.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 Каков рациональный ритм движения напильника при опиливании?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65—80 двойных ходов в минуту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20—30 двойных ходов в минуту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sz w:val="28"/>
          <w:szCs w:val="28"/>
        </w:rPr>
        <w:t>в) 40-60 двойных ходов в минуту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истема оценивания (перевод баллов в оценку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1130" w:type="dxa"/>
        <w:jc w:val="left"/>
        <w:tblInd w:w="-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38"/>
        <w:gridCol w:w="337"/>
        <w:gridCol w:w="337"/>
        <w:gridCol w:w="337"/>
        <w:gridCol w:w="337"/>
        <w:gridCol w:w="337"/>
        <w:gridCol w:w="337"/>
        <w:gridCol w:w="316"/>
        <w:gridCol w:w="3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801"/>
      </w:tblGrid>
      <w:tr>
        <w:trPr>
          <w:trHeight w:val="67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ое число баллов за 1 задание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ов</w:t>
            </w:r>
          </w:p>
        </w:tc>
      </w:tr>
      <w:tr>
        <w:trPr>
          <w:trHeight w:val="52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ов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выполнении тест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5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86 - 100 % работы, 21-25 бал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4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70 - 85 % работы, 16-20 бал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3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50 - 69 % работы, 11-15 бал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2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до 0-49 % работы, 1-10 баллов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-25. Выбор только одного или нескольких правильных ответов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ждый правильный ответ задания 1 оценивается 1 баллом. 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аксимальное количество баллов – 25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ллов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48:00Z</dcterms:created>
  <dc:creator>1</dc:creator>
  <dc:description/>
  <cp:keywords/>
  <dc:language>en-US</dc:language>
  <cp:lastModifiedBy>ВЛАД</cp:lastModifiedBy>
  <dcterms:modified xsi:type="dcterms:W3CDTF">2018-04-27T04:45:00Z</dcterms:modified>
  <cp:revision>11</cp:revision>
  <dc:subject/>
  <dc:title/>
</cp:coreProperties>
</file>