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нтрольно-измерительные материалы  промежуточной итоговой аттестации по физической культуре в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8 класс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измерительные материалы составлены в форме тестов, которые позволяют проверить полученные знания по разделам «Здоровый образ жизни», «Олимпийские знания», «Техника безопасности», «Общие знания по теории и методике физической культуры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ты составлены в соответствии с Федеральным компонентом Государственного стандарта общего образования, на основе следующих авторских программ: Лях В.И. Программы общеобразовательных учреждений: комплексная программа по физическому воспитанию: 1–11 класс / В. И. Лях, А. А. Зданевич;  под общей редакцией  В. И. Ляха. — 7-е изд. — М.: Просвещение, 2013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ях В.И. Физическая культура. Рабочие программы. Предметная линия учебников М.Я. Виленского и  В.И. Ляха. 5-9 классы: пособие для учителей общеобразовательных учреждений / В.И. Лях. – М.: Просвещение 2014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итерии  оценивания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каждый правильный ответ  участнику дается 1 бал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0-80 % набранных баллов – «отлично»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9-60 % набранных баллов – «хорошо»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9-40 % набранных баллов – «удовлетворительно»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9% и ниже - «неудовлетворительно»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 заданий по разделам программ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2322"/>
        <w:gridCol w:w="221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Распределение программы (содержательная линия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Количество заданий базового уровня сложнос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Количество заданий повышенного уровня сложности</w:t>
            </w:r>
          </w:p>
        </w:tc>
      </w:tr>
      <w:tr>
        <w:trPr>
          <w:trHeight w:val="6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доровый образ жизни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лимпийские знания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вила техники безопасности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щие знания по теории и методике физической культуры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675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%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 стандартизированной контрольной работ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4139"/>
        <w:gridCol w:w="2291"/>
        <w:gridCol w:w="2245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Распределение программы (содержательная линия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Уровень сложност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Максимальный балл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.1 – 1.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доровый образ жизн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азовы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.1 – 2.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лимпийские знания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азовы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 – 3.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вила техники безопасности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азовы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 – 4.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щие знания по теории и методике физической культуры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азовы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Бл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доровый образ жизни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Здоровый образ жизни – это способ жизнедеятельности, направленный 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развитие физических качеств людей;</w:t>
        <w:br/>
        <w:t>б) поддержание высокой работоспособности людей;</w:t>
        <w:br/>
        <w:t>в) подготовку к профессиональной деятельности;</w:t>
        <w:br/>
        <w:t>г) сохранение и улучшение здоровья людей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Дневник самоконтроля нужно вести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для отслеживания изменений в развитии своего организм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для отчета  о проделанной работе перед учителем физической культуры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для консультации с родителями по возникающим проблемам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Какие элементы включает в себя здоровый образ жизни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Активный отдых; закаливание организма; раздельное питание; гигиена труда; гармонизация психоэмоциональных взаимоотношений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вигательный режим; закаливание организма; рациональное питание; гигиена труда и отдыха; личная и общественная гигиена; гармонизация психоэмоциональных взаимоотношений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Двигательный режим; молочное питание; гигиена труда и отдыха; личная и общественная гигиена; гармонизация психоэмоциональных взаимоотношений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Двигательный режим; закаливание организма; вегетарианское питание; гигиена тела; гармонизация психоэмоциональных взаимоотношений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С какой целью планируют режим дня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а) с целью организации рационального режима питания;</w:t>
        <w:br/>
        <w:t>б) с целью четкой организации текущих дел, их выполнения в установленные сроки;</w:t>
        <w:br/>
        <w:t>в) с целью высвобождения времени на отдых и снятия нервных напряжений;</w:t>
        <w:br/>
        <w:t>г) с целью поддержания высокого уровня работоспособности организма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Что понимается под закаливание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оцесс повышения сопротивляемости организма к простудным заболеваниям;</w:t>
        <w:br/>
        <w:t>б) процесс совершенствования иммунных свойств организма;</w:t>
        <w:br/>
        <w:t>в) процесс совершенствования обмена веществ и энергии;</w:t>
        <w:br/>
        <w:t>г) процесс повышения устойчивости организма к действию физических факторов внешней сред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Первой ступенью закаливания организма является закаливание...</w:t>
        <w:br/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одой.</w:t>
        <w:br/>
        <w:t>б) солнцем.</w:t>
        <w:br/>
        <w:t>в) воздухом.</w:t>
        <w:br/>
        <w:t>г) холодом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Осанкой называется..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ивычная поза человека в вертикальном положении;</w:t>
        <w:br/>
        <w:t>б) качество позвоночника, обеспечивающее хорошее самочувствие и настроение;</w:t>
        <w:br/>
        <w:t>в) пружинные характеристики позвоночника и стоп;</w:t>
        <w:br/>
        <w:t>г) силуэт человека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Главной причиной нарушения осанки является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ивычка к определенным позам,</w:t>
        <w:br/>
        <w:t>б) отсутствие движений во время школьных уроков,</w:t>
        <w:br/>
        <w:t>в) ношение сумки-портфеля на одном плече.</w:t>
        <w:br/>
        <w:t>г) слабость мышц.</w:t>
        <w:br/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Бл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лимпийские зна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Как звучит девиз Олимпийских игр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«Быстрее, выше, сильнее»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«Будь всегда первым»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«Спорт, здоровье, радость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 Тренеров в Древней Греции называли..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гимнастам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лимпионикам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ма</w:t>
        <w:softHyphen/>
        <w:t>стерам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алестриками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лючительный этап подготовки атлетов к Играм в Древней Греции проводился в специальном помещении, называемом…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амфитеатр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тадиодром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алестр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 По какому сигналу начинались Античные Олимпийские игр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о свистку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о выстрелу стартового пистолет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о звонку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 сигналу труб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Где проходили зимние Олимпийские игры 2014 года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олт-Лейт-Сити (США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аппоро (Япония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очи (Россия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Инсбрук (Австрия)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Сколько лет отделяют  Зимние Олимпийские игры в Сочи от Летних Олимпийских игр в Моск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23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34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45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56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На дне какого российского озера побывал Олимпийский огонь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Ладожское озеро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Каспийское озеро-мор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Байкал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Ильмен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Какое место в медальном зачёте заняла сборная команда хозяев Олимпиады-2014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ерво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торо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Треть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Четвёрто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Бл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хника безопасност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Вход в спортивный за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разрешается в спортивной форме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азрешается только в присутствии преподавател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разрешается в присутствии дежурного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Главная причина травматизм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евнимательность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арушение дисциплин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нарушение формы одежд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При появлении во время занятий боли, а также при плохом самочувствии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одолжить занятия со страховкой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екратить занятия и сообщить об этом учителю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уйти с занятия к врачу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При сильном ветре, пониженной температуре разминка должна быть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более интенсивной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более лёгкой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обычной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При групповом старте на короткие дистанции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бежать кратчайшим путём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бежать только по своей дорожке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бежать к учителю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Порядок выполнения сложных физических упражнений на гимнастических снарядах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только с преподавателем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амостоятельно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о страховщиком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 Бл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ие знания по теории и методике физической культур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 . Физическая культура – это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учебный предмет в школ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ыполнение упражнени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часть человеческой культур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Освоение двигательного действия следует начинать с..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формирования представления об общем смысле данного способа решения двигательной задачи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ыполнения двигательного действия в упрощенной</w:t>
        <w:br/>
        <w:t>форме и в замедленном темп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устранения ошибок при выполнении подготовитель</w:t>
        <w:softHyphen/>
        <w:t>ных и подводящих упражнений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 Завершите утверждение, вписав соответствующее слово в бланк отве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ая амплитуда движений, достигнутая приложением как внутренних, так и внешних сил, характеризует _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_________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Родиной баскетбола является…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а) Росс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Ш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Франц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Англ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Умение выбрать место и держать игрока с мячом и без мяча в баскетболе формируется при обучении тактическим действиям в..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ападени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защит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отиводействи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Выход запасного игрока на площадку вместо игрока основного состава в футболе обозначается как..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ючи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доровый образ жизни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г;  2-а;  3-в;  4-г;  5-г;  6-в;  7-а;  8-г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лимпийские знания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а;  2-а;  3-в;  4-г;  5-в;  6-б;  7-в;  8-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хника безопасности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б;  2-б;  3-б;  4-а;  5-б;  6-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ие знания по теории и методике физической культуры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–в;  2–а;  3-гибкость;  4-б;  5-б;  6-замена</w:t>
      </w:r>
    </w:p>
    <w:p>
      <w:pPr>
        <w:pStyle w:val="Style15"/>
        <w:spacing w:before="0" w:after="15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Style15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Часть 1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1. Первой ступенью закаливания организма является закаливание…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водой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солнцем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) воздухом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) холодом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2. Умственную работу следует прерывать физкультурными паузами через каждые …мин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25-30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40-45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) 55-60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) 70-75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3. Вероятность травм при занятиях физическими упражнениями снижается, если учащиеся…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переоценивают свои возможности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следует указаниям преподавателя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) владеют навыками выполнения движений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) не умеют владеть своими эмоциями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4. Вращательное движение через голову с последовательным касанием опорой поверхности отдельными частями тела в гимнастике обозначается как…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акробатика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«колесо»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) кувырок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) сальто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5. Атлетов, нанесших смертельные раны сопернику во время Игр Олимпиады судьи Эллады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признавали победителем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секли лавровым веником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) объявляли героем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) изгоняли со стадиона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6. Упражнения, содействующие развитию выносливости целесообразно выполнять в…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в конце подготовительной части занятия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в  начале основной части занятия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) в середине основной части занятия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) в конце  основной части занятия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7. Какой вид старта применяется в беге на короткие дистанции?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высокий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средний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) низкий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) любой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8. Сколько попыток дается участнику соревнований по прыжкам в высоту?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две попытки на каждой высоте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три попытки на каждой высоте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) одна попытка на каждой высоте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) четыре попытки на каждой высоте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9. Какой из способов спортивного плавания самый бесшумный?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кроль на спине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кроль на груди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) баттерфляй (дельфин)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) брасс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10. Как дословно переводится слово «волейбол» с английского языка?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летающий мяч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прыгающий мяч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) игра через сетку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) парящий мяч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11. Сколько игроков играют в волейбол на одной стороне площадки?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5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10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) 6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) 7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12. Какой частью тела футболист не может останавливать мяч во время игры?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головой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ногой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) рукой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) туловищем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13. В какой стране зародились Олимпийские игры?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в Древней Греции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в Риме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) в Олимпии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) во Франции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14. Что, прежде всего, следует сделать при оказании первой помощи пострадавшему от ушиба какой-либо части тела о твердую поверхность?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охладить ушибленное место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приложить тепло на ушибленное место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) наложить шину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) обработать ушибленное место йодом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15. Во время этой игры на площадке находятся две команды по 5 человек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футбол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волейбол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) хоккей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) баскетбол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16. Осанкой называется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силуэт человека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привычная поза человека в вертикальном положении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) качество позвоночника, обеспечивающее хорошее самочувствие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) пружинные характеристики позвоночника и стоп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17. Кто имел право принимать участие в Древнегреческих олимпийских играх?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только свободные греки мужчины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греки мужчины и женщины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) только греки мужчины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) все желающие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18. Чем отличается кроссовый бег от длительного бега?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техникой бега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скоростью бега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) местом проведения занятий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) работой рук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19. Гибкость не зависит от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анатомического строения суставов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ростовых показателей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) эластичности мышц и связок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) температуры тела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20. Ценности Олимпийских игр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дружба,  совершенство, уважение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равенство, богатство, единство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) верность, дружба, любовь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) дружба, уважение, верность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21.   Под физической культурой понимается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часть культуры общества и человека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процесс развития физических способностей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) вид воспитания, направленный на обучение движениям и развитие физических качеств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) развитие естественных сил природы и воспитание гигиенических качеств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22.   Результатом физической подготовки является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физическое развитие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физическое совершенство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) физическая подготовленность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) способность правильно выполнять двигательные действия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23.  Международный Олимпийский комитет был создан в: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>А)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Олимпии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Париже;        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) Люцерне;                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>Г)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Лондоне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24.  Бег с остановками и изменением направления по сигналу преимущественно способствует формированию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координации движений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техники движений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) быстроты реакции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) скоростной силы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25. Солнечные ванны лучше всего принимать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A) с 12 до 16 часов дня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до 12 и после 16 часов дня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B) в любое время дня при соблюдении необходимых мер предосторожности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) с 10 до 14 часов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26. К циклическим видам спорта относятся...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A) борьба, бокс, фехтование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баскетбол, волейбол, футбол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B) ходьба, бег, лыжные гонки, плавание;</w:t>
        <w:br/>
        <w:t>Г) метание мяча, диска, молота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27.Что надо делать для профилактики избыточного веса?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1)Заниматься физическими упражнениями по воскресениям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2)в рационе питания было больше жиров и сладких блюд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3) регулярно заниматься физическими упражнениями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4) как можно дольше лежать в постели и смотреть спортивные передачи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28.Через сколько времени после занятий физическими упражнениями можно принимать пищу?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1)5-10 мин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2)30-45 мин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3)1-2 часа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4)3-4часа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29.Какие виды упражнений входят в лёгкую атлетику?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1) Бег, прыжки ( в длину и высоту), метание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2) Метание, лазание по канту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3) Бег, прыжки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4) Прыжки в высоту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30. Сколько фаз в прыжках?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1) Четыре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2) Одна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3) Шесть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4) Две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31.Сколько основных игроков входят в состав команды по баскетболу?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1)шесть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2) семь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3)пять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4)один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32.Где впервые зародилась игра в баскетбол?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1) Америке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2) Франции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3) Италии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4) России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33.Какие способы передвижений применяются в баскетболе?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1)бег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2)ведения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3) ходьба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4)прыжки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34.Какая страна считается родиной футбола?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1)Америка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2) Россия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3)Финляндия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4) Англия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35.В каком году и где будет проходить Олимпиада в России?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1) 2011 в Москве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2) 2014 в Сочи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3) 2012 в Саратове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4) 2013 в Санкт- Петербурге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36. Когда и где зародились Олимпийские игры?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1) 673г. до н.э в России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2)776г до н.э. в Древней Греции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3)367г до н.э. в Америке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4) 700г. до н.э. в Англии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37. Какой олимпийский девиз на Олимпиадах?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1) «Быстрее! Выше! Сильнее!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2) «Самый сильный и выносливый»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3) «Быстрее! Сильнее! Выше!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4) «Я -победитель»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38.Кто являлся организатором возрождения Олимпийских игр?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1)Пьер де Кубертен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2)Николай Панин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3)Эдита Пьеха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4)Виктор Цой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39.сколько существуют основных двигательных способностей?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1)6,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2)5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3)7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4)8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40.С какой стороны на письменном столе должно быть освещение?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1)слева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2)справа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3)сверху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4)снизу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41.Какие виды спорта включают в спортивные игры?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1)футбол, ручной мяч, баскетбол, волейбол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2)футбол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3) прыжки в высоту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4)баскетбол, волейбол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42. Олимпиониками в Древней Греции называли: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жителей Олимпии;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участников Олимпийских игр;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) победителей Олимпийских игр;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) судей Олимпийских игр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43. Гиподинамия – это следствие: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понижения двигательной активности человека;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повышения двигательной активности человека;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) нехватки витаминов в организме;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) чрезмерного питания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44. Недостаток витаминов в организме человека называется: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авитаминоз;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гиповитаминоз;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) гипервитаминоз;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) бактериоз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45. С низкого старта бегают: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на короткие дистанции;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на средние дистанции;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) на длинные дистанции;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) кроссы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46. Размеры волейбольной площадки составляют: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6х9 м;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9х12 м;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) 8х16 м;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) 9х18 м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47. В баскетболе запрещены: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игра руками;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игра ногами;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) игра под кольцом;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) броски в кольцо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48. Пионербол – подводящая игра: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к баскетболу;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к волейболу;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) к настольному теннису;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) к футболу.</w:t>
      </w:r>
    </w:p>
    <w:p>
      <w:pPr>
        <w:pStyle w:val="Style15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Часть 2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1.Массу тела, или вес, нужно контролировать, измеряя её хотя бы раз в месяц с помощью _________________________________________________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2.Длину тела, или рост, можно измерить, встав спиной _____________ и воспользовавшись __________________________________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3.Осанка – это _____________________________человека в положении стоя, сидя и во время ходьбы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4.Без ущерба для вашего здоровья можно работать за компьютером непрерывно лишь ___________мин и только _________раза в неделю, через день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5.Опорно-двигательную систему составляют ___________и __________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6. Кровеносная система состоит из ___________и _________________________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ТРОЛЬНО - ИЗМЕРИТЕЛЬНЫЕ  МАТЕРИАЛЫ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ПРАКТИЧЕСКОЙ ЧАСТИ  ПО  ФИЗИЧЕСКОЙ  КУЛЬТУР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льчики</w:t>
      </w:r>
    </w:p>
    <w:tbl>
      <w:tblPr>
        <w:tblW w:w="978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2779"/>
        <w:gridCol w:w="2749"/>
        <w:gridCol w:w="2704"/>
      </w:tblGrid>
      <w:tr>
        <w:trPr/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 (мес)</w:t>
            </w:r>
          </w:p>
        </w:tc>
        <w:tc>
          <w:tcPr>
            <w:tcW w:w="8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физической подготовленности</w:t>
            </w:r>
          </w:p>
        </w:tc>
      </w:tr>
      <w:tr>
        <w:trPr>
          <w:trHeight w:val="600" w:hRule="atLeast"/>
        </w:trPr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 уровень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ысокий 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ный уровень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редний)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ind w:left="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 уровень</w:t>
            </w:r>
          </w:p>
          <w:p>
            <w:pPr>
              <w:pStyle w:val="Normal"/>
              <w:spacing w:lineRule="auto" w:line="240" w:before="0" w:after="150"/>
              <w:ind w:left="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изкий)</w:t>
            </w:r>
          </w:p>
        </w:tc>
      </w:tr>
      <w:tr>
        <w:trPr/>
        <w:tc>
          <w:tcPr>
            <w:tcW w:w="9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г на 30 м., сек.</w:t>
            </w:r>
          </w:p>
        </w:tc>
      </w:tr>
      <w:tr>
        <w:trPr>
          <w:trHeight w:val="165" w:hRule="atLeast"/>
        </w:trPr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65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-12,11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65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9 и ниже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65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-5.2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65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-5.5</w:t>
            </w:r>
          </w:p>
        </w:tc>
      </w:tr>
      <w:tr>
        <w:trPr>
          <w:trHeight w:val="165" w:hRule="atLeast"/>
        </w:trPr>
        <w:tc>
          <w:tcPr>
            <w:tcW w:w="9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65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г на 1000 м., мин. и сек.</w:t>
            </w:r>
          </w:p>
        </w:tc>
      </w:tr>
      <w:tr>
        <w:trPr>
          <w:trHeight w:val="165" w:hRule="atLeast"/>
        </w:trPr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65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-12,11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65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5 и ниже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65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6-5.08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65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9-5.41</w:t>
            </w:r>
          </w:p>
        </w:tc>
      </w:tr>
      <w:tr>
        <w:trPr>
          <w:trHeight w:val="165" w:hRule="atLeast"/>
        </w:trPr>
        <w:tc>
          <w:tcPr>
            <w:tcW w:w="9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65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ыжок в длину с места, см.</w:t>
            </w:r>
          </w:p>
        </w:tc>
      </w:tr>
      <w:tr>
        <w:trPr>
          <w:trHeight w:val="165" w:hRule="atLeast"/>
        </w:trPr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65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-12,11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65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 и выше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65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-186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65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-173</w:t>
            </w:r>
          </w:p>
        </w:tc>
      </w:tr>
      <w:tr>
        <w:trPr>
          <w:trHeight w:val="165" w:hRule="atLeast"/>
        </w:trPr>
        <w:tc>
          <w:tcPr>
            <w:tcW w:w="9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65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тягивание на перекладине, раз</w:t>
            </w:r>
          </w:p>
        </w:tc>
      </w:tr>
      <w:tr>
        <w:trPr>
          <w:trHeight w:val="165" w:hRule="atLeast"/>
        </w:trPr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65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-12,11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65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и выше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65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8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65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6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вочки</w:t>
      </w:r>
    </w:p>
    <w:tbl>
      <w:tblPr>
        <w:tblW w:w="978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3"/>
        <w:gridCol w:w="2884"/>
        <w:gridCol w:w="2749"/>
        <w:gridCol w:w="2854"/>
      </w:tblGrid>
      <w:tr>
        <w:trPr/>
        <w:tc>
          <w:tcPr>
            <w:tcW w:w="12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</w:t>
            </w:r>
          </w:p>
        </w:tc>
        <w:tc>
          <w:tcPr>
            <w:tcW w:w="84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физической подготовленности</w:t>
            </w:r>
          </w:p>
        </w:tc>
      </w:tr>
      <w:tr>
        <w:trPr>
          <w:trHeight w:val="330" w:hRule="atLeast"/>
        </w:trPr>
        <w:tc>
          <w:tcPr>
            <w:tcW w:w="12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 уровень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ысокий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ный уровень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редний)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ind w:left="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 уровень</w:t>
            </w:r>
          </w:p>
          <w:p>
            <w:pPr>
              <w:pStyle w:val="Normal"/>
              <w:spacing w:lineRule="auto" w:line="240" w:before="0" w:after="150"/>
              <w:ind w:left="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изкий)</w:t>
            </w:r>
          </w:p>
        </w:tc>
      </w:tr>
      <w:tr>
        <w:trPr/>
        <w:tc>
          <w:tcPr>
            <w:tcW w:w="9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г на 30 м., сек.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-12,11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 и ниже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-5.3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-5.6</w:t>
            </w:r>
          </w:p>
        </w:tc>
      </w:tr>
      <w:tr>
        <w:trPr/>
        <w:tc>
          <w:tcPr>
            <w:tcW w:w="9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г на 1000 м., мин. и сек.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-12,11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4 и ниже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5-5.47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8-6.20</w:t>
            </w:r>
          </w:p>
        </w:tc>
      </w:tr>
      <w:tr>
        <w:trPr/>
        <w:tc>
          <w:tcPr>
            <w:tcW w:w="9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ыжок в длину с места, см.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-12,11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 и выше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-167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ind w:left="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-154</w:t>
            </w:r>
          </w:p>
        </w:tc>
      </w:tr>
      <w:tr>
        <w:trPr/>
        <w:tc>
          <w:tcPr>
            <w:tcW w:w="9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ъем туловища за 30 секунд, раз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-12,11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и выше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-18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ind w:left="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17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8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класс. Учебные нормативы по усвоению навыков, умений, развитию двигательных качест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814"/>
        <w:gridCol w:w="850"/>
        <w:gridCol w:w="851"/>
        <w:gridCol w:w="850"/>
        <w:gridCol w:w="851"/>
        <w:gridCol w:w="850"/>
        <w:gridCol w:w="851"/>
      </w:tblGrid>
      <w:tr>
        <w:trPr>
          <w:trHeight w:val="510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нтрольные упражне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  <w:br/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КАЗАТЕЛИ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 </w:t>
              <w:b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альчик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воч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  <w:br/>
            </w:r>
          </w:p>
        </w:tc>
      </w:tr>
      <w:tr>
        <w:trPr>
          <w:trHeight w:val="39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”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”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”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”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”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”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  <w:br/>
            </w:r>
          </w:p>
        </w:tc>
      </w:tr>
      <w:tr>
        <w:trPr>
          <w:trHeight w:val="52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Челночный бег 3*10  м, се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9</w:t>
            </w:r>
          </w:p>
        </w:tc>
      </w:tr>
      <w:tr>
        <w:trPr>
          <w:trHeight w:val="39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г 30 м, секун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1</w:t>
            </w:r>
          </w:p>
        </w:tc>
      </w:tr>
      <w:tr>
        <w:trPr>
          <w:trHeight w:val="23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г 1000м.мин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15</w:t>
            </w:r>
          </w:p>
        </w:tc>
      </w:tr>
      <w:tr>
        <w:trPr>
          <w:trHeight w:val="82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г 500м. 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0</w:t>
            </w:r>
          </w:p>
        </w:tc>
      </w:tr>
      <w:tr>
        <w:trPr>
          <w:trHeight w:val="51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г 60 м, секун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8</w:t>
            </w:r>
          </w:p>
        </w:tc>
      </w:tr>
      <w:tr>
        <w:trPr>
          <w:trHeight w:val="51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г 2000 м, ми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20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ыжки  в длину с мес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</w:t>
            </w:r>
          </w:p>
        </w:tc>
      </w:tr>
      <w:tr>
        <w:trPr>
          <w:trHeight w:val="34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тягивание на высокой переклади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гибание и разгибание рук в упор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клоны  вперед из положения сид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-</w:t>
            </w:r>
          </w:p>
        </w:tc>
      </w:tr>
      <w:tr>
        <w:trPr>
          <w:trHeight w:val="56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ъем туловища за 1 мин. из положения леж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г на лыжах 3 км, ми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30</w:t>
            </w:r>
          </w:p>
        </w:tc>
      </w:tr>
      <w:tr>
        <w:trPr>
          <w:trHeight w:val="51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г на лыжах 5 км, ми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  <w:br/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 учёта времени</w:t>
            </w:r>
          </w:p>
        </w:tc>
      </w:tr>
      <w:tr>
        <w:trPr>
          <w:trHeight w:val="62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ыжок на скакалке, 25 сек, ра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тание т.мяча на дальность 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6:01:00Z</dcterms:created>
  <dc:creator>ДНС</dc:creator>
  <dc:description/>
  <cp:keywords/>
  <dc:language>en-US</dc:language>
  <cp:lastModifiedBy>ВЛАД</cp:lastModifiedBy>
  <dcterms:modified xsi:type="dcterms:W3CDTF">2017-10-16T02:26:00Z</dcterms:modified>
  <cp:revision>6</cp:revision>
  <dc:subject/>
  <dc:title/>
</cp:coreProperties>
</file>