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нтрольно-измерительные материалы разработаны в соответствии с требованиями ФГОС и примерной программой основного общего образования по информатике. Позволяют осуществить текущий и итоговый контроль знаний учащихся. Материал расположен в соответствии с порядком изложения тем в учебнике Л.Л. Босовой, А.Ю. Босовой «Информатика. 8 класс»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по разделам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57"/>
        <w:gridCol w:w="2381"/>
        <w:gridCol w:w="24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программир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%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КИМ по уровням сложнос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843"/>
        <w:gridCol w:w="1162"/>
      </w:tblGrid>
      <w:tr>
        <w:trPr>
          <w:trHeight w:val="1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программы (содержательная ли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слож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, 7, 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сновы информатики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програм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программирова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истема оценивания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ценивании работы необходимо использовать следующий перевод баллов в оценку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ксимальный балл - 13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-13 баллов – отметка «5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-11 баллов – отметка «4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-9 баллов – отметка «3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0-6 баллов – отметка «2».</w:t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/>
      </w:pPr>
      <w:r>
        <w:rPr>
          <w:color w:val="000000"/>
          <w:lang w:bidi="ru-RU"/>
        </w:rPr>
        <w:t>Контрольно-измерит</w:t>
      </w:r>
      <w:r>
        <w:rPr/>
        <w:t>ельные материалы</w:t>
        <w:br/>
        <w:t>для проведения итоговой</w:t>
      </w:r>
      <w:r>
        <w:rPr>
          <w:color w:val="000000"/>
          <w:lang w:bidi="ru-RU"/>
        </w:rPr>
        <w:t xml:space="preserve"> аттестации</w:t>
        <w:br/>
        <w:t>по предмету «Информатика</w:t>
      </w:r>
      <w:r>
        <w:rPr/>
        <w:t xml:space="preserve"> и ИКТ</w:t>
      </w:r>
      <w:r>
        <w:rPr>
          <w:color w:val="000000"/>
          <w:lang w:bidi="ru-RU"/>
        </w:rPr>
        <w:t>»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 w:bidi="ru-RU"/>
        </w:rPr>
        <w:t>8 кла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numPr>
          <w:ilvl w:val="0"/>
          <w:numId w:val="9"/>
        </w:numPr>
        <w:ind w:left="3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число, записанное неверно</w:t>
        <w:br/>
        <w:t>а)  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 б)  2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    в)  465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;    г)  605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ind w:left="3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числения называется… если количественный эквивалент цифры в числе не зависит от её  положения в записи числа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иционной;    б) непозиционной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я </w:t>
      </w:r>
      <w:r>
        <w:rPr>
          <w:rFonts w:cs="Times New Roman" w:ascii="Times New Roman" w:hAnsi="Times New Roman"/>
          <w:b/>
          <w:sz w:val="24"/>
          <w:szCs w:val="24"/>
        </w:rPr>
        <w:t>дизъюнкция</w:t>
      </w:r>
      <w:r>
        <w:rPr>
          <w:rFonts w:cs="Times New Roman" w:ascii="Times New Roman" w:hAnsi="Times New Roman"/>
          <w:sz w:val="24"/>
          <w:szCs w:val="24"/>
        </w:rPr>
        <w:t xml:space="preserve"> называется иначе:</w:t>
        <w:br/>
        <w:t>а) логическое умножение</w:t>
        <w:tab/>
        <w:t xml:space="preserve">б) логическое сложение </w:t>
        <w:tab/>
        <w:br/>
        <w:t>в) логическое следование</w:t>
        <w:tab/>
        <w:t>г) логическое отрицание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какого имени верно высказывание </w:t>
        <w:br/>
        <w:t>НЕ (Первая буква согласная) И (Последняя буква гласная)?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ВАН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б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ЁДОР</w:t>
      </w:r>
      <w:r>
        <w:rPr>
          <w:rFonts w:cs="Times New Roman" w:ascii="Times New Roman" w:hAnsi="Times New Roman"/>
          <w:sz w:val="24"/>
          <w:szCs w:val="24"/>
        </w:rPr>
        <w:tab/>
        <w:t xml:space="preserve">в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ИНА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>АННА</w:t>
      </w:r>
    </w:p>
    <w:p>
      <w:pPr>
        <w:pStyle w:val="Normal"/>
        <w:numPr>
          <w:ilvl w:val="0"/>
          <w:numId w:val="9"/>
        </w:numPr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 – это: </w:t>
      </w:r>
    </w:p>
    <w:p>
      <w:pPr>
        <w:pStyle w:val="Normal"/>
        <w:numPr>
          <w:ilvl w:val="0"/>
          <w:numId w:val="3"/>
        </w:numPr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определенных действий;</w:t>
      </w:r>
    </w:p>
    <w:p>
      <w:pPr>
        <w:pStyle w:val="Normal"/>
        <w:numPr>
          <w:ilvl w:val="0"/>
          <w:numId w:val="3"/>
        </w:numPr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Normal"/>
        <w:numPr>
          <w:ilvl w:val="0"/>
          <w:numId w:val="3"/>
        </w:numPr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граф, указывающий порядок выполнения некоторого набора команд;</w:t>
      </w:r>
    </w:p>
    <w:p>
      <w:pPr>
        <w:pStyle w:val="Normal"/>
        <w:numPr>
          <w:ilvl w:val="0"/>
          <w:numId w:val="3"/>
        </w:numPr>
        <w:ind w:left="72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оманд для компьютер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алгоритмов можно отнести алгоритм, схема которого указана ниже?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661920" cy="1456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840" cy="1456560"/>
                          <a:chOff x="0" y="0"/>
                          <a:chExt cx="2661840" cy="145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1840" cy="14565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1589400" y="1274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90120" y="1274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9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90120" y="145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112320"/>
                              <a:ext cx="428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3800" y="112320"/>
                              <a:ext cx="428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0840" y="155520"/>
                              <a:ext cx="1249200" cy="477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55000" y="1092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4560"/>
                              <a:ext cx="100440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25200"/>
                                <a:ext cx="866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действие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rot="16200000">
                              <a:off x="532800" y="753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0400" y="294120"/>
                            <a:ext cx="7250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6pt;height:114.7pt" coordorigin="0,0" coordsize="4192,2294">
                <v:group id="shape_0" style="position:absolute;left:0;top:0;width:4192;height:2294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503;top:200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04;top:200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503;top: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04;top:229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9;top:177;width:673;height:3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8;top:177;width:673;height:3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513;top:245;width:1966;height:750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181;top:172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0;top:1188;width:1582;height:450">
                    <v:rect id="shape_0" fillcolor="white" stroked="t" o:allowincell="f" style="position:absolute;left:0;top:1188;width:1581;height:44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46;top:1228;width:1364;height:3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действие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839;top:118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922;top:463;width:1141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й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твляющийся с неполным ветвлением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твляющийся с полным ветвлением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ий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записывается десятичное число  19 в двоичной системе счисления?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записывается двоичное число 10110101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сятичной системе счисления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фрагмент линейного алгоритма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:= 5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:= 16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:= b – a*2</w:t>
      </w:r>
    </w:p>
    <w:p>
      <w:pPr>
        <w:pStyle w:val="Normal"/>
        <w:autoSpaceDE w:val="false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b := 24/a*4</w:t>
        <w:br/>
        <w:t xml:space="preserve">Чему равно значение переменной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осле его исполнения?</w:t>
      </w:r>
    </w:p>
    <w:p>
      <w:pPr>
        <w:pStyle w:val="Normal"/>
        <w:numPr>
          <w:ilvl w:val="0"/>
          <w:numId w:val="9"/>
        </w:numPr>
        <w:ind w:left="36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Чему будет равно значение переменн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после выполнения фрагмента программы?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S:=0; k:=1;</w:t>
        <w:br/>
        <w:t>For i:=1 to 5 do</w:t>
        <w:br/>
        <w:t xml:space="preserve">    begin  k:= k*2;</w:t>
        <w:br/>
        <w:t xml:space="preserve">                 S:=S+k;</w:t>
        <w:br/>
        <w:t xml:space="preserve">    end;</w:t>
      </w:r>
    </w:p>
    <w:p>
      <w:pPr>
        <w:pStyle w:val="Normal"/>
        <w:numPr>
          <w:ilvl w:val="0"/>
          <w:numId w:val="9"/>
        </w:numPr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таблицу истинности для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</m:bar>
      </m:oMath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число, записанное верно</w:t>
        <w:br/>
        <w:t>а) 12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     б) 114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;     в) 125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;         г)  518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числения называется… если количественный эквивалент цифры в числе зависит от её  положения в записи числа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иционной;    б) непозиционной.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я </w:t>
      </w:r>
      <w:r>
        <w:rPr>
          <w:rFonts w:cs="Times New Roman" w:ascii="Times New Roman" w:hAnsi="Times New Roman"/>
          <w:b/>
          <w:sz w:val="24"/>
          <w:szCs w:val="24"/>
        </w:rPr>
        <w:t>конъюнкция</w:t>
      </w:r>
      <w:r>
        <w:rPr>
          <w:rFonts w:cs="Times New Roman" w:ascii="Times New Roman" w:hAnsi="Times New Roman"/>
          <w:sz w:val="24"/>
          <w:szCs w:val="24"/>
        </w:rPr>
        <w:t xml:space="preserve"> называется иначе:</w:t>
        <w:br/>
        <w:t>а) логическое умножение</w:t>
        <w:tab/>
        <w:t xml:space="preserve">б) логическое сложение </w:t>
        <w:tab/>
        <w:br/>
        <w:t>в) логическое следование</w:t>
        <w:tab/>
        <w:t>г) логическое отрицание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какого имени верно высказывание </w:t>
        <w:br/>
        <w:t>(Первая буква согласная) И НЕ (Последняя буква гласная)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ВАН</w:t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ЁДОР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ИНА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объект, способный выполнять определенный набор команд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грамм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полняльщик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алгоритмов можно отнести алгоритм, схема которого указана ниже?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429000" cy="1600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600920"/>
                          <a:chOff x="0" y="0"/>
                          <a:chExt cx="3429000" cy="1600920"/>
                        </a:xfrm>
                      </wpg:grpSpPr>
                      <wps:wsp>
                        <wps:cNvCnPr/>
                        <wps:spPr>
                          <a:xfrm>
                            <a:off x="580320" y="1143000"/>
                            <a:ext cx="1153440" cy="258120"/>
                          </a:xfrm>
                          <a:prstGeom prst="bentConnector3">
                            <a:avLst>
                              <a:gd name="adj1" fmla="val 3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184840" y="689400"/>
                            <a:ext cx="258480" cy="1162800"/>
                          </a:xfrm>
                          <a:prstGeom prst="bentConnector3">
                            <a:avLst>
                              <a:gd name="adj1" fmla="val 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29000" cy="16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080"/>
                              <a:ext cx="342900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0" y="0"/>
                                <a:ext cx="1362240" cy="523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0200" y="151920"/>
                                <a:ext cx="7905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услов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400480" y="257040"/>
                                <a:ext cx="496080" cy="401040"/>
                              </a:xfrm>
                              <a:prstGeom prst="bentConnector3">
                                <a:avLst>
                                  <a:gd name="adj1" fmla="val 1019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57360"/>
                                <a:ext cx="109548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54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720"/>
                                  <a:ext cx="9453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ru-RU" w:bidi="ar-SA"/>
                                      </w:rPr>
                                      <w:t>действие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33520" y="657360"/>
                                <a:ext cx="109548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54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880" y="27720"/>
                                  <a:ext cx="9453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ru-RU" w:bidi="ar-SA"/>
                                      </w:rPr>
                                      <w:t>действие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 flipV="1" rot="10800000">
                                <a:off x="580320" y="256680"/>
                                <a:ext cx="496440" cy="401040"/>
                              </a:xfrm>
                              <a:prstGeom prst="bentConnector3">
                                <a:avLst>
                                  <a:gd name="adj1" fmla="val 10188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723320" y="0"/>
                              <a:ext cx="10440" cy="17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3040" y="1400040"/>
                              <a:ext cx="1440" cy="201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12384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5400" y="12384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26.05pt" coordorigin="0,0" coordsize="5400,252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914;top:1800;width:1815;height:405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31;top:1798;width:1829;height:406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0;top:0;width:5400;height:2521">
                  <v:group id="shape_0" style="position:absolute;left:0;top:271;width:5400;height:1530">
                    <v:shape id="shape_0" fillcolor="white" stroked="t" o:allowincell="f" style="position:absolute;left:1650;top:271;width:2144;height:824;mso-wrap-style:none;v-text-anchor:middle;mso-position-horizontal-relative:char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095;top:510;width:1244;height:3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780;top:676;width:780;height:631;mso-position-horizontal-relative:char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0;top:1306;width:1725;height:495">
                      <v:rect id="shape_0" fillcolor="white" stroked="t" o:allowincell="f" style="position:absolute;left:0;top:1306;width:1724;height:49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0;top:1350;width:1488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ействие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75;top:1306;width:1725;height:495">
                      <v:rect id="shape_0" fillcolor="white" stroked="t" o:allowincell="f" style="position:absolute;left:3675;top:1306;width:1724;height:49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35;top:1350;width:1488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ействие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915;top:676;width:780;height:631;flip:x;mso-position-horizontal-relative:char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714;top:0;width:15;height:26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29;top:2205;width:1;height:316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914;top:195;width:73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195;width:73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твляющийся с неполным ветвление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твляющийся с полным ветвление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ий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Как записывается десятичное число  22 в двоичной системе счисления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Как записывается двоичное число 1001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десятичной системе счисл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фрагмент линейного алгоритма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:= 2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:= 10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b := 8 + a*b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:= b/4*a</w:t>
        <w:br/>
        <w:t>Чему равно значение переменной а после его исполнения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Чему будет равно значение переменн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после выполнения фрагмента программы?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S:=0; k:=0;</w:t>
        <w:br/>
        <w:t>For i:=1 to 6 do</w:t>
        <w:br/>
        <w:t xml:space="preserve">    begin  k:= k + 2;</w:t>
        <w:br/>
        <w:t xml:space="preserve">                 S:=S + k;</w:t>
        <w:br/>
        <w:t xml:space="preserve">    end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таблицу истинности для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2"/>
        <w:gridCol w:w="33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567"/>
              <w:gridCol w:w="586"/>
              <w:gridCol w:w="670"/>
              <w:gridCol w:w="670"/>
              <w:gridCol w:w="564"/>
            </w:tblGrid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А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*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А*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429"/>
              <w:gridCol w:w="520"/>
              <w:gridCol w:w="685"/>
              <w:gridCol w:w="685"/>
              <w:gridCol w:w="397"/>
            </w:tblGrid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+В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А+В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169" w:h="16100"/>
      <w:pgMar w:left="964" w:right="690" w:gutter="0" w:header="0" w:top="38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0" w:after="60"/>
      <w:jc w:val="center"/>
      <w:outlineLvl w:val="2"/>
    </w:pPr>
    <w:rPr>
      <w:rFonts w:eastAsia="Times New Roman"/>
      <w:b/>
      <w:bCs/>
      <w:sz w:val="26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3:23:00Z</dcterms:created>
  <dc:creator>Люда</dc:creator>
  <dc:description/>
  <cp:keywords/>
  <dc:language>en-US</dc:language>
  <cp:lastModifiedBy>ВЛАД</cp:lastModifiedBy>
  <dcterms:modified xsi:type="dcterms:W3CDTF">2017-10-13T05:17:00Z</dcterms:modified>
  <cp:revision>4</cp:revision>
  <dc:subject/>
  <dc:title>Итоговая контрольная работа</dc:title>
</cp:coreProperties>
</file>